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ATN AIR/GROUND APPLICATIONS</w:t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DEFECT REPORT ON SARPs</w:t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-019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 (21 June 1996)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group 2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72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August 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1.2.2.1, 2.1.2.2.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e term “user” in Error Processing Requirements should be made consistent with the rest of the SARP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2.1.2.2.1  In the event of information input by the </w:t>
            </w:r>
            <w:ins w:id="0" w:author="ITS" w:date="1996-08-26T09:27:00Z">
              <w:r>
                <w:rPr>
                  <w:b w:val="false"/>
                  <w:bCs w:val="false"/>
                  <w:sz w:val="20"/>
                  <w:szCs w:val="20"/>
                </w:rPr>
                <w:t>CM-</w:t>
              </w:r>
            </w:ins>
            <w:r>
              <w:rPr>
                <w:b w:val="false"/>
                <w:bCs w:val="false"/>
                <w:sz w:val="20"/>
                <w:szCs w:val="20"/>
              </w:rPr>
              <w:t xml:space="preserve">user being incompatible with that able to be processed by the system, the </w:t>
            </w:r>
            <w:ins w:id="1" w:author="ITS" w:date="1996-08-26T09:27:00Z">
              <w:r>
                <w:rPr>
                  <w:b w:val="false"/>
                  <w:bCs w:val="false"/>
                  <w:sz w:val="20"/>
                  <w:szCs w:val="20"/>
                </w:rPr>
                <w:t>CM-</w:t>
              </w:r>
            </w:ins>
            <w:r>
              <w:rPr>
                <w:b w:val="false"/>
                <w:bCs w:val="false"/>
                <w:sz w:val="20"/>
                <w:szCs w:val="20"/>
              </w:rPr>
              <w:t>user shall be notified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1.2.2.2  In the event of a </w:t>
            </w:r>
            <w:ins w:id="2" w:author="ITS" w:date="1996-08-26T09:27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>CM-</w:t>
              </w:r>
            </w:ins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user invoking a CM service primitive when the CM-ASE is not in a state specified in  2.1.5, the </w:t>
            </w:r>
            <w:ins w:id="3" w:author="ITS" w:date="1996-08-26T09:27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>CM-</w:t>
              </w:r>
            </w:ins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ser shall be notified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5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NormalIndent">
    <w:name w:val="Normal Indent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24" w:after="0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Note">
    <w:name w:val="Note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left"/>
    </w:pPr>
    <w:rPr>
      <w:rFonts w:ascii="Times New Roman" w:hAnsi="Times New Roman" w:eastAsia="Times New Roman" w:cs="Times New Roman"/>
      <w:i/>
      <w:iCs/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6T09:23:00Z</dcterms:created>
  <dc:creator>ITS</dc:creator>
  <dc:description/>
  <dc:language>en-US</dc:language>
  <cp:lastModifiedBy>ITS</cp:lastModifiedBy>
  <dcterms:modified xsi:type="dcterms:W3CDTF">1996-08-26T09:49:00Z</dcterms:modified>
  <cp:revision>6</cp:revision>
  <dc:subject/>
  <dc:title>WG/WHL/2-WP 15</dc:title>
</cp:coreProperties>
</file>