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12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Fix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 RPR no T8P1A-050</w:t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5/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hapter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e 1 of 2.1.7.2.1.2 has a “shall” in it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ins w:id="0" w:author="ITS" w:date="1996-07-18T10:12:00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move the shall as follows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te1"/>
              <w:rPr/>
            </w:pPr>
            <w:r>
              <w:rPr/>
              <w:t xml:space="preserve">Note 1.— When a CM-ground-user invokes the CM-update service, CM-contact service, or CM-forward service and requires a particular class of communication service, it </w:t>
            </w:r>
            <w:ins w:id="1" w:author="ITS" w:date="1996-08-14T15:51:00Z">
              <w:r>
                <w:rPr/>
                <w:t>will</w:t>
              </w:r>
            </w:ins>
            <w:del w:id="2" w:author="ITS" w:date="1996-08-14T15:51:00Z">
              <w:r>
                <w:rPr/>
                <w:delText>shall</w:delText>
              </w:r>
            </w:del>
            <w:r>
              <w:rPr/>
              <w:t xml:space="preserve"> set the class of communication service parameter to be the class of communication it require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trackRevisio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4T15:49:00Z</dcterms:created>
  <dc:creator>ITS</dc:creator>
  <dc:description/>
  <dc:language>en-US</dc:language>
  <cp:lastModifiedBy>ITS</cp:lastModifiedBy>
  <dcterms:modified xsi:type="dcterms:W3CDTF">1996-08-14T15:51:00Z</dcterms:modified>
  <cp:revision>3</cp:revision>
  <dc:subject/>
  <dc:title>WG/WHL/2-WP 15</dc:title>
</cp:coreProperties>
</file>