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ADS Defect Report Lo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thor:</w:t>
        <w:tab/>
        <w:t>T I Maude</w:t>
      </w:r>
    </w:p>
    <w:p>
      <w:pPr>
        <w:pStyle w:val="Normal"/>
        <w:rPr/>
      </w:pPr>
      <w:r>
        <w:rPr/>
        <w:t>Date:</w:t>
        <w:tab/>
        <w:t>16 September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806"/>
        <w:gridCol w:w="6245"/>
      </w:tblGrid>
      <w:tr>
        <w:trPr>
          <w:tblHeader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DR Ref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Statu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Version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>Summary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Section 7.1.1 - “shall then be prohibited from” can be rewritten in a better way.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Section 7.1.2 - Statements made are not testable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There is no clear statement as to  when to provide Mach or IAS in the Air vector.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roughout section 7, the style is inconsistent with section 5, i.e.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If .... then the XXXX shall    a).... b)..... c) ...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Section 7.1.5.4 and 7.1.6.3 are tautological with the statements given in section 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.1.6.2 is system requirement, not an interoperability requiremen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roughout section 7, all statements that state “If the XXX requires to ...” are not testable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roughout section 7, all statements that state that the contract should be treated as if certain elements were not present in the case of a non-compliance notification, are not clear enough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0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roughout section 7, there are statements that state that a parameter should not be provided.  The SARPs should only state what is provided, it is implicit that, where something is not stated, it is not provided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roughout section 7, there are statements that state that certain mandatory parameters shall be provided - this is tautological with the abstract service definition in section 3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Statements in section 7.3 on how the event contract works (7.3.6.x) are not clear enough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Section 7.3.7 - does not allow an event report to be sent as a baseline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roughout section 7 there are statements that say a contract is implicitly cancelled - this is not clear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/>
            </w:pPr>
            <w:r>
              <w:rPr>
                <w:spacing w:val="-3"/>
                <w:sz w:val="16"/>
                <w:szCs w:val="16"/>
              </w:rPr>
              <w:t>ADS-00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60"/>
              <w:rPr>
                <w:rFonts w:ascii="Arial" w:hAnsi="Arial" w:eastAsia="Arial" w:cs="Arial"/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7.5.1 implicitly contains two Shall statement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Section 7 contains the concept of an Emergency Mode and an Emergency Contract - these two are confusing.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Section 7.7.4 is tautological with statements made in section 7.6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re are no statements in section 7 concerning user reaction to abort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Section 6.2.2.3 - there are now two additional classes of communication service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re is no requirement to have both flight-id and airframe-id as aircraft identifiers in Chapter 4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In event reports - there needs to be an ASN.1 definition for a baseline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In ASN.1 - it is not clear what the years 0..99 map onto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UTOMATIC TAGS in ASN.1 are not accepted by all compiler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Some ASN.1 can be rationalised by making common parameters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Having the forward contract module in the same ASE as the air-ground parts is not a correct use of the upper layers model. It produces a number odd requirements in the SARP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In chapter 3, ADS-demand-contract, ADS-event-contract and ADS-periodic-contract, the fact that the response and confirmation are optional is not clear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 ADS-end-forward service is confirmed. The confirmation adds no value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ersion numbers and titles of referenced documents have changed since last version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 document should be referenced that explains traffic typ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hapter 1 needs operational requirements to reference for the forwarding function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arious places in chapter 1 are not clear enough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2.3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Following the removal of the term “NavigationalIntent” in the ASN.1, there are now two definitions of “ShortTermIntent”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2.1.1.3.1.1 has the same meaning as 2.2.1.3.2.1; 2.1.2.3.1.1 has the same meaning as 2.2.2.3.2.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Note 1 in 2.2.1.4.1.1 contains two “shoulds” - which are not permitted in not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Several comments in the ASN.1 contains “shoulds”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The word “must” appears in comments in ASN.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onditions C.1 and C.2 in 2.2.1.8.1.1 contain “shall” and “must”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Incorrect reference is given to section 2, instead of section 2.2.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EJECT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The following acronyms are not explained the first time they are used: ETA, PDU, PER, RER, FU, RF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There are references to “emergency mode” which no longer exists as a concept in AD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OPEN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The parameter ranges and resolutions differ from those in the draft ICAO Manual of ATS Data Link Application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re are no Abort timer stop events in Table 2.2.1.5-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eference to Dialogue service is incorrect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 reference to ASN.1 is incorrect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 definition of AE-Qualifier serves no purpose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 phrase “of functionally equivalent means to produce the same result” is superfluou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ctions on unrecoverable system error should be recommendations - not requirement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Incorrect reference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 t-LI-1 timer is not set or tested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 t-EM-4 timer on Figure 2.2.1.5-28 should be t-EM-3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re is no figure to indicate a crossed ADS-cancel-emergency and ADS-modify-emergency-contract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re is no stated requirement for the ASE to be able to encode and decode APDU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eference to “user” instead of “ADS-user”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re is no definition of the term “Abstract Syntax”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 statement that the ASE will process primitives in the order in which they are received is superfluous, since the ULA requires thi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5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re are two stated requirements for the abstract service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ADS-005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CLOSED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V3.0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The definition of an Invalid PDU and Sequence error is not consistent with the other air-ground application SARP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2:42:00Z</dcterms:created>
  <dc:creator>Network Manager</dc:creator>
  <dc:description/>
  <dc:language>en-US</dc:language>
  <cp:lastModifiedBy>Network Manager</cp:lastModifiedBy>
  <cp:lastPrinted>1996-08-16T11:32:00Z</cp:lastPrinted>
  <dcterms:modified xsi:type="dcterms:W3CDTF">1996-09-16T10:35:00Z</dcterms:modified>
  <cp:revision>12</cp:revision>
  <dc:subject/>
  <dc:title>DR Ref.	</dc:title>
</cp:coreProperties>
</file>