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ICAO V1.0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73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ATNP/WG3/SG2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Bracknell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8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Various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8/12/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The ADS panel has made various terminology changes that should be reflected in the SAR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tititude" is now always refered to as "Level".</w:t>
      </w:r>
    </w:p>
    <w:p>
      <w:pPr>
        <w:pStyle w:val="Normal"/>
        <w:rPr/>
      </w:pPr>
      <w:r>
        <w:rPr/>
        <w:t>"Airframe Id" is now always refered to as "Aircraft address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It is also noted that the term "ICAO facility designator" should read "ICAO facility designation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greed Solu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nge wording throught SARPs whereever it occ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4T11:47:00Z</dcterms:created>
  <dc:creator>Network Manager</dc:creator>
  <dc:description/>
  <dc:language>en-US</dc:language>
  <cp:lastModifiedBy>Network Manager</cp:lastModifiedBy>
  <dcterms:modified xsi:type="dcterms:W3CDTF">1997-02-04T11:51:00Z</dcterms:modified>
  <cp:revision>3</cp:revision>
  <dc:subject/>
  <dc:title>Defect Report On SARPs</dc:title>
</cp:coreProperties>
</file>