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71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2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2.2.1.5.3.10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There is no action described in the ground ADS PC module (2.2.1.5.3.10) when a t-PC-1, t-PC-2 or t-PC-3 timeout occ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roposed to add the following require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Upon expiry of the t-PC-1 timer, t-PC-2 timer or t-PC-3 timer, the ground PC module shal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quest the ground AB module to abort with reason timer-expiry, 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 xml:space="preserve">enter the PC-G-IDLE stat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posed solution is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lvlText w:val="2.2.1.5.3.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31:00Z</dcterms:created>
  <dc:creator>Network Manager</dc:creator>
  <dc:description/>
  <dc:language>en-US</dc:language>
  <cp:lastModifiedBy>Network Manager</cp:lastModifiedBy>
  <cp:lastPrinted>1997-01-31T16:32:00Z</cp:lastPrinted>
  <dcterms:modified xsi:type="dcterms:W3CDTF">1997-01-31T16:33:00Z</dcterms:modified>
  <cp:revision>3</cp:revision>
  <dc:subject/>
  <dc:title>Defect Report On SARPs</dc:title>
</cp:coreProperties>
</file>