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3.15.8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 xml:space="preserve">The condition expressed in 2.2.1.5.3.15.8 is not accurate enough. The condition should be "Upon receipt of a D_END confirmation </w:t>
      </w:r>
      <w:r>
        <w:rPr>
          <w:i/>
          <w:iCs/>
        </w:rPr>
        <w:t>with the result parameter value containing the abstract value accepted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 This new wording is aligned with requirement 2.2.1.5.3.15.6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posed solution acce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5:59:00Z</dcterms:created>
  <dc:creator>Network Manager</dc:creator>
  <dc:description/>
  <dc:language>en-US</dc:language>
  <cp:lastModifiedBy>Network Manager</cp:lastModifiedBy>
  <cp:lastPrinted>1997-01-31T16:00:00Z</cp:lastPrinted>
  <dcterms:modified xsi:type="dcterms:W3CDTF">1997-01-31T16:01:00Z</dcterms:modified>
  <cp:revision>3</cp:revision>
  <dc:subject/>
  <dc:title>Defect Report On SARPs</dc:title>
</cp:coreProperties>
</file>