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0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54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8</w:t>
      </w:r>
      <w:r>
        <w:rPr>
          <w:vertAlign w:val="superscript"/>
        </w:rPr>
        <w:t>th</w:t>
      </w:r>
      <w:r>
        <w:rPr/>
        <w:t xml:space="preserve"> Sept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3.4, 2.2.1.3.5, 2.2.1.3.6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xed in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ICAO Facility Designator missing in the initial ADS requests and ind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.2.1.3.4 (demand-contract), 2.2.1.3.5 (event-contract) and 2.2.1.3.6 (periodic-contract), the ICAO Facility Designator parameter (i.e. the calling system identifier) is not present as parameter of the request and the ind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nsequence, the aircraft does not know with which ground system it has ADS contract. The aircraft need this information in case a 5</w:t>
      </w:r>
      <w:r>
        <w:rPr>
          <w:vertAlign w:val="superscript"/>
        </w:rPr>
        <w:t>th</w:t>
      </w:r>
      <w:r>
        <w:rPr/>
        <w:t xml:space="preserve"> ground system tries to establish an ADS-contract. In that case, the Reason of the reject contains the list of the ICAO facility designator (ASN.1 type GroundSystemsUsingServ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solution is to add the ICAO Facility Designator parameter in the ADS-demand/event/periodic requests and indic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has been superceded by ADS-005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5:49:00Z</dcterms:created>
  <dc:creator>Network Manager</dc:creator>
  <dc:description/>
  <dc:language>en-US</dc:language>
  <cp:lastModifiedBy>Network Manager</cp:lastModifiedBy>
  <dcterms:modified xsi:type="dcterms:W3CDTF">1997-01-31T15:49:00Z</dcterms:modified>
  <cp:revision>2</cp:revision>
  <dc:subject/>
  <dc:title>Defect Report On SARPs</dc:title>
</cp:coreProperties>
</file>