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5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Eurocontrol TE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8/6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3.1.1, 2.2.1.3.2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2.3.1.1, 2.2.2.3.2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.3.1.1, 2.2.1.3.2.1 appear to have the same meaning (similarly in 2.2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3.2.1, delete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An implementation of either the ADS ground based service or the ADS air based service shall exhibit external behaviour consistent with having implemented an ADS-ground-ASE, or ADS-air-ASE respectivel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3.1.1, Delete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mplementations of the ADS-air-ASE and the ADS-ground-ASE shall exhibit behaviour defined in 2.2.1.3.2 to 2.2.1.3.15 below</w:t>
      </w:r>
    </w:p>
    <w:p>
      <w:pPr>
        <w:pStyle w:val="Normal"/>
        <w:rPr/>
      </w:pPr>
      <w:r>
        <w:rPr/>
        <w:t>and replace with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An implementation of either the ADS ground based service or the ADS air based service shall exhibit external behaviour consistent with having implemented an ADS-ground-ASE, or ADS-air-ASE respectivel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2.3.2.1, delete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An implementation of the ADS Report Forwarding service shall exhibit external behaviour consistent with having implemented an ADS-RF-A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2.3.1.1, Delete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mplementations of the ADS-RF-ASE shall exhibit behaviour defined in 2.2.2.3.2 to 2.2.2.3.9 below</w:t>
      </w:r>
    </w:p>
    <w:p>
      <w:pPr>
        <w:pStyle w:val="Normal"/>
        <w:rPr/>
      </w:pPr>
      <w:r>
        <w:rPr/>
        <w:t>and replace with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An implementation of the ADS Report Forwarding service shall exhibit external behaviour consistent with having implemented an ADS-RF-A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5T10:42:00Z</dcterms:created>
  <dc:creator>Network Manager</dc:creator>
  <dc:description/>
  <dc:language>en-US</dc:language>
  <cp:lastModifiedBy>Network Manager</cp:lastModifiedBy>
  <dcterms:modified xsi:type="dcterms:W3CDTF">1997-01-31T15:25:00Z</dcterms:modified>
  <cp:revision>5</cp:revision>
  <dc:subject/>
  <dc:title>SARPs Version Number	</dc:title>
</cp:coreProperties>
</file>