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38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om Kraft/Catherine Gandolfi/Rachel Daeschl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REPORT.DOC 26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9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4.1.1, 2.2.1.6.1.1, 2.2.1.5.3.15.2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8.1.1, 2.2.2.2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REJECT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cronyms are not explained the first time they are used:</w:t>
      </w:r>
    </w:p>
    <w:p>
      <w:pPr>
        <w:pStyle w:val="Normal"/>
        <w:rPr/>
      </w:pPr>
      <w:r>
        <w:rPr/>
        <w:t>ETA, PDU, PER, RER, FU, 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SN.1 definition of Eta:</w:t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For projected profile, ETA at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For projected profile, ETA (Estimated Time of Arrival) 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4.1.1 Note 1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in the PDUs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in the PDUs (Protocol Data Uni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6.1.1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shall use PER as defined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shall use PER (Packed Encoding Rules) as defined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able 2.2.1.5-61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R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R (Residual Error R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able 2.2.1.8-1, after DC-FU, insert a footnote with the following text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U - Functional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2.1.1.1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ADS report forwarding application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ADS RF (Report Forwarding) application 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se should be covered in the definition of acronyms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5:47:00Z</dcterms:created>
  <dc:creator>Network Manager</dc:creator>
  <dc:description/>
  <dc:language>en-US</dc:language>
  <cp:lastModifiedBy>Network Manager</cp:lastModifiedBy>
  <dcterms:modified xsi:type="dcterms:W3CDTF">1996-09-16T10:08:00Z</dcterms:modified>
  <cp:revision>5</cp:revision>
  <dc:subject/>
  <dc:title>SARPs Version Number	</dc:title>
</cp:coreProperties>
</file>