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5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Table 2.2.1.5-62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In Table 2.2.1.5-62, the subfield 'RequestType' of the PDUs 'ADS-positive-acknowledgement-PDU' and 'ADS-negative-acknowledgment-PDU' should not contain the value 'ground-cancel-emergency' for two reas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re is not such value defined in the ASN.1 type 'RequestType'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he cancel emergency service is air-initiated; the ground ASE can not therefore received an ADS-positive acknowledgement-PDU from the aircraf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gr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06:00Z</dcterms:created>
  <dc:creator>Network Manager</dc:creator>
  <dc:description/>
  <dc:language>en-US</dc:language>
  <cp:lastModifiedBy>Network Manager</cp:lastModifiedBy>
  <cp:lastPrinted>1997-01-31T16:07:00Z</cp:lastPrinted>
  <dcterms:modified xsi:type="dcterms:W3CDTF">1997-01-31T16:08:00Z</dcterms:modified>
  <cp:revision>3</cp:revision>
  <dc:subject/>
  <dc:title>Defect Report On SARPs</dc:title>
</cp:coreProperties>
</file>