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om Kraft/Catherine Gandolfi/Rachel Daeschl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REPORT.DOC 26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meter ranges and resolutions differ from those in the draft ICAO Manual of ATS Data Link Applications (section 4B.1: ADS Variables Range and Resolution). In particular: Aircraft Id, Altitude, Mach airspeed, Distance, Lateral deviation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 issue of aircraft Id - which is 2-8 characters of IA5 text in the ICAO manual, and 24 bits in the draft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titude ::= INTEGER (-10..664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titude ::= INTEGER (-10..1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0..400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500..4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8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8000 nautical miles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2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2000 distance unit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0..25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0.125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0 nautical miles to 31.875 nautical miles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1..20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200 distanc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in 2.2.1.4.1.1. Note 1 a definition of distanc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all references to "Aircraft-id" to "Aircraft addres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titude ::= INTEGER (-10..664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vel ::= INTEGER (-10..1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all references to "altitude" to "level".</w:t>
      </w:r>
    </w:p>
    <w:p>
      <w:pPr>
        <w:pStyle w:val="Normal"/>
        <w:rPr/>
      </w:pPr>
      <w:r>
        <w:rPr/>
        <w:t>Change all references to "alt-unit" to level-uni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0..400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500..4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8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8000 nautical miles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8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8000 distance unit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0..25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0.125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0 nautical miles to 31.875 nautical miles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1..20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200 distanc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in 2.2.1.4.1.1. Note 1 a definition of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e distance unit = 0.769813 Nautical miles or 1.426568 Kilometres, assuming 1 Nautical mile to be 6079.935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12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5:47:00Z</dcterms:created>
  <dc:creator>Network Manager</dc:creator>
  <dc:description/>
  <dc:language>en-US</dc:language>
  <cp:lastModifiedBy>Network Manager</cp:lastModifiedBy>
  <cp:lastPrinted>1997-01-31T15:40:00Z</cp:lastPrinted>
  <dcterms:modified xsi:type="dcterms:W3CDTF">1997-01-31T15:40:00Z</dcterms:modified>
  <cp:revision>5</cp:revision>
  <dc:subject/>
  <dc:title>SARPs Version Number	</dc:title>
</cp:coreProperties>
</file>