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ADS 3.0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ADS-0061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TES (EUROCONTROL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tes-ads-063</w:t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3 Decem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2.1.3.7.3.2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OPEN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8/12/9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ixed in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In section 2.2.1.3.7.3.2, the format of the Event Type parameter should refer to the ASN.1 type 'EventTypeReported' instead of 'EventType'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greed Soluti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uperceded by ADS-005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1T15:50:00Z</dcterms:created>
  <dc:creator>Network Manager</dc:creator>
  <dc:description/>
  <dc:language>en-US</dc:language>
  <cp:lastModifiedBy>Network Manager</cp:lastModifiedBy>
  <cp:lastPrinted>1997-01-31T15:51:00Z</cp:lastPrinted>
  <dcterms:modified xsi:type="dcterms:W3CDTF">1997-01-31T15:51:00Z</dcterms:modified>
  <cp:revision>3</cp:revision>
  <dc:subject/>
  <dc:title>Defect Report On SARPs</dc:title>
</cp:coreProperties>
</file>