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ICAO V1.0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77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4 January 1997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Due to the fact that the D-END service is hidden to the ADS-users, there is a major problem when the ADS-user receives a termination service primitive (i.e. positive response for a demand-contract, non-compliant response, negative response, a report closing a demand contract, a cancel, a cancel all or a cancel emergency) of a Demand, Event or Periodic Contract and when there is no other contract in place. In all these cases, the ADS ASE performs a D-END service hidden to the ADS-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the ADS-ground-user can initiate a new ADS contract on receipt of the termination service primitive. In that case, the new contract can be rejected because the D-END sequence is in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possible solutions for the A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efer the delivery of the termination service primitive to the ADS-user after the effective release of the dialogue (i.e. on receipt of the D-END conf). If the D-END  service is disrupted by an abort, an ADS-provider-abort indication is delivered to the user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memorise the second ADS contract and wait for the termination of the D-END sequence to establish this contract. If the D-END service is disrupted by an abort, and ADS-provider-abort indication is delivered to the us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dd the following text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1.5.3.4.5</w:t>
        <w:tab/>
        <w:t>The ground HI module shall reject requests and responses, apart from ADS-user-abort request, when the ground LI module is in the LI-G-START state or the LI-G-END sta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2:22:00Z</dcterms:created>
  <dc:creator>Network Manager</dc:creator>
  <dc:description/>
  <dc:language>en-US</dc:language>
  <cp:lastModifiedBy>Network Manager</cp:lastModifiedBy>
  <dcterms:modified xsi:type="dcterms:W3CDTF">1997-02-13T12:37:00Z</dcterms:modified>
  <cp:revision>3</cp:revision>
  <dc:subject/>
  <dc:title>Defect Report On SARPs</dc:title>
</cp:coreProperties>
</file>