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5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ATNP/WG3/SG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8/8/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2.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2.2.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user” is mentioned - this should be “ADS-use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1.2.2 delete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In the event of information input by the user being incompatible with that able to be processed by the system, the user shall be notified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In the event of a user invoking an ADS service primitive, when the ADS-ASE is not in a state specified in 2.2.1.5, the user shall be notified.</w:t>
      </w:r>
    </w:p>
    <w:p>
      <w:pPr>
        <w:pStyle w:val="Normal"/>
        <w:rPr/>
      </w:pPr>
      <w:r>
        <w:rPr/>
        <w:t>and replace with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In the event of information input by the ADS-user being incompatible with that able to be processed by the system, the ADS-user shall be notified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In the event of an ADS-user invoking an ADS service primitive, when the ADS-ASE is not in a state specified in 2.2.1.5, the ADS-user shall be notifi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2.2.2 delete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In the event of information input by the user being incompatible with that able to be processed by the system, the user shall be notified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In the event of a user invoking an ADS Report Forwarding service primitive, when the ADS-RF-ASE is not in a state specified in 2.2.2.5, the user shall be notifi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nd replace with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In the event of information input by the ARF- user being incompatible with that able to be processed by the system, the ARF-user shall be notified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In the event of an ARF-user invoking an ADS Report Forwarding service primitive, when the ADS-RF-ASE is not in a state specified in 2.2.2.5, the ARF-user shall be notified.</w:t>
      </w:r>
    </w:p>
    <w:p>
      <w:pPr>
        <w:pStyle w:val="Normal"/>
        <w:rPr/>
      </w:pPr>
      <w:r>
        <w:rPr/>
        <w:t>27/8/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4T17:02:00Z</dcterms:created>
  <dc:creator>Network Manager</dc:creator>
  <dc:description/>
  <dc:language>en-US</dc:language>
  <cp:lastModifiedBy>Network Manager</cp:lastModifiedBy>
  <dcterms:modified xsi:type="dcterms:W3CDTF">1996-09-16T10:19:00Z</dcterms:modified>
  <cp:revision>4</cp:revision>
  <dc:subject/>
  <dc:title>SARPs Version Number	</dc:title>
</cp:coreProperties>
</file>