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8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stated requirement for the ASE to be able to encode and decode AP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new section in 2.2.1.4, and renumber the rest of the section.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Encoding/Decoding Rules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ADS-air-ASE shall be capable of encoding [ADSAircraftPDUs] APDUs and decoding [ADSGroundPDUs] APDUs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ADS-ground-ASE shall be capable of encoding [ADSGroundPDUs] APDUs and decoding [ADSAircraftPDUs] APD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he following new section in 2.2.2.4, and renumber the rest of the section.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Encoding/Decoding Rules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ADS-RF-ASE shall be capable of encoding and decoding [ADSRFPDUs] APD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6:49:00Z</dcterms:created>
  <dc:creator>Network Manager</dc:creator>
  <dc:description/>
  <dc:language>en-US</dc:language>
  <cp:lastModifiedBy>Network Manager</cp:lastModifiedBy>
  <dcterms:modified xsi:type="dcterms:W3CDTF">1996-09-16T10:19:00Z</dcterms:modified>
  <cp:revision>4</cp:revision>
  <dc:subject/>
  <dc:title>SARPs Version Number	</dc:title>
</cp:coreProperties>
</file>