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om Kraft/Catherine Gandolfi/Rachel Daeschl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REPORT.DOC 26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9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4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OPEN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ameter ranges and resolutions differ from those in the draft ICAO Manual of ATS Data Link Applications (section 4B.1: ADS Variables Range and Resolution). In particular: Aircraft Id, Altitude, Mach airspeed, Distance, Lateral deviation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e issue of aircraft Id - which is 2-8 characters of IA5 text in the ICAO manual, and 24 bits in the draft SA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titude ::= INTEGER (-10..6640)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titude ::= INTEGER (-10..1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ch ::= INTEGER (0..4000)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ch ::= INTEGER (500..4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rmediateIntent ::= SEQUENCE SIZE (0..7) OF SEQU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istance</w:t>
        <w:tab/>
        <w:tab/>
        <w:t>INTEGER (1..8000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Nautical mi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8000 nautical miles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termediateIntent ::= SEQUENCE SIZE (0..7) OF SEQUE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{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distance</w:t>
        <w:tab/>
        <w:tab/>
        <w:t>INTEGER (1..2000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Distance un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2000 distance unit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teralChange ::= INTEGER (0..25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0.125 Nautical mi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0 nautical miles to 31.875 nautical miles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teralChange ::= INTEGER (1..200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units = Distance uni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>-- range = 1 to 200 distance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in 2.2.1.4.1.1. Note 1 a definition of distance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5:47:00Z</dcterms:created>
  <dc:creator>Network Manager</dc:creator>
  <dc:description/>
  <dc:language>en-US</dc:language>
  <cp:lastModifiedBy>Network Manager</cp:lastModifiedBy>
  <dcterms:modified xsi:type="dcterms:W3CDTF">1996-09-16T10:05:00Z</dcterms:modified>
  <cp:revision>4</cp:revision>
  <dc:subject/>
  <dc:title>SARPs Version Number	</dc:title>
</cp:coreProperties>
</file>