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RAFT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19th MEETING OF ATNP WG3/SG2 (Air/Ground Subgrou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burquerque, New Mexico, U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 - 11 December 199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Notes, Briefing and out come of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.</w:t>
        <w:tab/>
        <w:t>18th WG3/SG2 Meeting, Toulouse 1 - 4 September 1998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ii.</w:t>
        <w:tab/>
        <w:t>ATNP WG3 and WGW Meeting, Bordeaux, 28th September - 7 October 1998 (inc</w:t>
      </w:r>
    </w:p>
    <w:p>
      <w:pPr>
        <w:pStyle w:val="Normal"/>
        <w:ind w:left="720" w:hanging="720"/>
        <w:rPr/>
      </w:pPr>
      <w:r>
        <w:rPr/>
        <w:tab/>
        <w:tab/>
        <w:t>Technical timers, Systems Management &amp; Security Requirements)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>iii</w:t>
        <w:tab/>
        <w:t>ADSP WG A &amp; B Meetings, Madrid, October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SARPs and GM for Version 1 Applications: maintenance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2.0 </w:t>
        <w:tab/>
        <w:t>General - Discussion on SARPs P-1 maintenance procedures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ab/>
        <w:t xml:space="preserve">2.1 </w:t>
        <w:tab/>
        <w:t>Accepted &amp; Forwarded PDRs for CM, ADS, CPDLC &amp; FIS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3. </w:t>
        <w:tab/>
        <w:t>CM  - Detailed development of future DLIC/logon procedure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  <w:t xml:space="preserve">4 </w:t>
        <w:tab/>
        <w:t>ADS - Development of future a/g enhancements, including security, pilot interface, inputs for</w:t>
      </w:r>
    </w:p>
    <w:p>
      <w:pPr>
        <w:pStyle w:val="Normal"/>
        <w:rPr/>
      </w:pPr>
      <w:r>
        <w:rPr/>
        <w:tab/>
        <w:t>Emergencies, differences between Emergency and Urgency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5. </w:t>
        <w:tab/>
        <w:t>CPDLC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6.</w:t>
        <w:tab/>
        <w:t>FIS - New FIS service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PICS and Interoperability (Danny van Roosebroek’s paper to Bordeaux meet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 xml:space="preserve">New SARPs for Version 2 Application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Consequent SARPs Amendments &amp; Version Confi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CNS/ATM1 &amp; FANS/1 Accommo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Input to Working Group 3 Meeting, Honolulu, January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A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Date and Place of next Meeting (Toulouse/.London April 1999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6:15:00Z</dcterms:created>
  <dc:creator>Civil Aviation Authority</dc:creator>
  <dc:description/>
  <dc:language>en-US</dc:language>
  <cp:lastModifiedBy>Civil Aviation Authority</cp:lastModifiedBy>
  <dcterms:modified xsi:type="dcterms:W3CDTF">1998-11-13T16:15:00Z</dcterms:modified>
  <cp:revision>2</cp:revision>
  <dc:subject/>
  <dc:title>AGENDA</dc:title>
</cp:coreProperties>
</file>