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31,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Bruxelles, 15-26 April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hairman's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Steve Van Tre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accomplishments and prospects for approval by WG3.</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reviews progress and deliverables produced by ATNP/WG3/SG3 in the period between the Gold Coast and Bruxelles meetings of WG3.  The paper then presents activities scheduled through the Munich WG3 meeting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Membershi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Steve Van Trees (USA) has chaired the group since the Banff meeting.  Dr. Tony Kerr (Eurocontrol), Mr. Frederic Picard (France), Mr. Stephen Pearce (Australia), and Messrs. John Day and Jim Moulton (USA) have contributed great time and effort to the grou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ubgroup 3 Meeting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has held one meeting since the Banff WG3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a.</w:t>
        <w:tab/>
      </w:r>
      <w:r>
        <w:rPr>
          <w:rFonts w:eastAsia="Times New Roman" w:cs="Times New Roman" w:ascii="Times New Roman" w:hAnsi="Times New Roman"/>
          <w:u w:val="single"/>
        </w:rPr>
        <w:t>Toulou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SG3 meeting on 19-21 March 1996 completed work on version 2.0z of the Upper Layers SARPs, based on WG3 direction.  The group then created version 3.0p of the Upper Layers SARPs, based on a number of defect reports from SITA and the USA.  The majority of the changes were clarifications.  The group then created the Upper Layers Defect Report register.  The group then concentrated on DAM comments to the just-concluded ISO efficiency work.</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liverabl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detailed below, SG3 maintains the schedule agreed in San Diego in October 1994.  No schedule problems are foreseen for Munich delivery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a.</w:t>
        <w:tab/>
      </w:r>
      <w:r>
        <w:rPr>
          <w:rFonts w:eastAsia="Times New Roman" w:cs="Times New Roman" w:ascii="Times New Roman" w:hAnsi="Times New Roman"/>
          <w:u w:val="single"/>
        </w:rPr>
        <w:t>CNS/ATM-1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SARPs 2.0z are completed as approved.  They are under configuration contr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b.</w:t>
        <w:tab/>
      </w:r>
      <w:r>
        <w:rPr>
          <w:rFonts w:eastAsia="Times New Roman" w:cs="Times New Roman" w:ascii="Times New Roman" w:hAnsi="Times New Roman"/>
          <w:u w:val="single"/>
        </w:rPr>
        <w:t>CNS/ATM-1 Upper Layer Guidance Materia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GM is again available at this meeting.  Minor editorial cleanup has been done between WG3 meetings.  It will be reviewed further by SG3 based on WG3 guidanc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c.</w:t>
        <w:tab/>
      </w:r>
      <w:r>
        <w:rPr>
          <w:rFonts w:eastAsia="Times New Roman" w:cs="Times New Roman" w:ascii="Times New Roman" w:hAnsi="Times New Roman"/>
          <w:u w:val="single"/>
        </w:rPr>
        <w:t>CNS/ATM-1 Upper Layer Vali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revised validation plan is available at this meeting.  As detailed in the paper, multiple validation implementations are under wa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d.</w:t>
        <w:tab/>
      </w:r>
      <w:r>
        <w:rPr>
          <w:rFonts w:eastAsia="Times New Roman" w:cs="Times New Roman" w:ascii="Times New Roman" w:hAnsi="Times New Roman"/>
          <w:u w:val="single"/>
        </w:rPr>
        <w:t>CNS/ATM-2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NS/ATM-2 UL paper is available at this meeting.  The next SG3 meeting (June 1996 at SFO) will be largely devoted to CNS/ATM-2 UL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0  </w:t>
      </w:r>
      <w:r>
        <w:rPr>
          <w:rFonts w:eastAsia="Times New Roman" w:cs="Times New Roman" w:ascii="Times New Roman" w:hAnsi="Times New Roman"/>
          <w:u w:val="single"/>
        </w:rPr>
        <w:t>External Dependenc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5.a.</w:t>
        <w:tab/>
        <w:t>International Organization for Standardization (IS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is actively involved in work incorporating ATN requirements into ISO standards.  All CNS/ATM-1 base standards are at international standard status.  CNS/ATM-2 requires further ISO work on efficiency enhancements and the next edition of the association control service element (ACSE).  These standards were the subject of an ISO meeting held in Paris in February 1996.  As a result of the meeting, the efficiency enhancements were progressed to DAM status;  the ACSE edition 3 work will be progressed to DIS status based on the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Action:  SG3 recommends that the ISO documents be the governing documents for SUb-Volume 4 at ATNP/2.  The documents will not yet have finished the DAM cycl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work in Toulouse proposed a change in the handling of user-data on the response in the session efficiency enhancements.  In order to maintain consistency with the Paris texts already submitted to ITU-T, the work will be progresses as a US DAM comment, rather than incorporated in the PDAM tex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Van Trees is the ISO editor of the six efficiency enhancement standards.  Mr. Day is the ISO editor of the three ACSE standar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b.  </w:t>
      </w:r>
      <w:r>
        <w:rPr>
          <w:rFonts w:eastAsia="Times New Roman" w:cs="Times New Roman" w:ascii="Times New Roman" w:hAnsi="Times New Roman"/>
          <w:u w:val="single"/>
        </w:rPr>
        <w:t>International Telecommunication Unio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has also been active in support of ITU-T.  The ITU-T upper layer efficiency enhancement ('fast-byte') standards were approved in April 1995.  An ICAO defect report will be applied this week.  ITU-T is involved in maintenance of these standards, and will converge with the ISO efficiency standards in Geneva this week.  The ATN community also supports the OSIEFF technical report on efficienc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Conclus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WG3 is invited to note the schedule and deliverables accomplished and forecast by SG3.</w:t>
      </w:r>
      <w:r>
        <w:br w:type="page"/>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pper Layer Architectur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19-21 March 1996</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Toulous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Attendanc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Tony Kerr</w:t>
        <w:tab/>
        <w:tab/>
        <w:t>Eurocontrol</w:t>
        <w:tab/>
        <w:tab/>
        <w:t>+44.1.344.867199/8684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kerr@level-7.co.u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Frederic Picard</w:t>
        <w:tab/>
        <w:tab/>
        <w:t>France</w:t>
        <w:tab/>
        <w:tab/>
        <w:tab/>
        <w:t>+33.62.25.95.31/95.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picard@cenatls.cena.dgac.f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w:t>
        <w:tab/>
        <w:t>USA</w:t>
        <w:tab/>
        <w:tab/>
        <w:tab/>
        <w:t>+1.703.438.8014/81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vantrees@sed.stel.co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w:t>
      </w:r>
      <w:r>
        <w:rPr>
          <w:rFonts w:eastAsia="Times New Roman"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welcomed the group to Toulouse.  In accordance with WG3 instructions and schedule, the meeting determined to produce CNS/ATM-1 Upper Layers SARPs, v2.0 final, CNS/ATM-1 Upper Layers SARPs, v3.0 proposed, CNS/ATM-1 guidance material, CNS/ATM-1 Upper Layers validation material, and CNS/ATM-2 SARPs introduction, for the WG3 meeting in Bruxelle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2.  </w:t>
      </w:r>
      <w:r>
        <w:rPr>
          <w:rFonts w:eastAsia="Times New Roman" w:cs="Times New Roman" w:ascii="Times New Roman" w:hAnsi="Times New Roman"/>
          <w:spacing w:val="-3"/>
          <w:u w:val="single"/>
        </w:rPr>
        <w:t>CNS/ATM-1 Upper Layers SARPs, v2.0 final</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completed v2.0 final SARPs based on Gold Coast comments.  Tony Kerr published the document.</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clarified the following picture of application QOS mapping to transport QOS or local mean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Application</w:t>
        <w:tab/>
        <w:tab/>
        <w:t>ULA</w:t>
        <w:tab/>
        <w:tab/>
        <w:tab/>
        <w:t>Internet (5.1.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raffic Type</w:t>
        <w:tab/>
        <w:tab/>
        <w:t>Session</w:t>
        <w:tab/>
        <w:tab/>
        <w:t>Security Label (6.2.2.1)</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riority</w:t>
        <w:tab/>
        <w:tab/>
        <w:tab/>
        <w:t>8072 QOS</w:t>
        <w:tab/>
        <w:tab/>
        <w:t>TC Priority</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RER</w:t>
        <w:tab/>
        <w:tab/>
        <w:tab/>
        <w:t>8072 QOS</w:t>
        <w:tab/>
        <w:tab/>
        <w:t>LOW (checksum)</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xpedited</w:t>
        <w:tab/>
        <w:tab/>
        <w:t>Session</w:t>
        <w:tab/>
        <w:tab/>
        <w:t>No Expedite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eer ID</w:t>
        <w:tab/>
        <w:tab/>
        <w:t>8072 Address</w:t>
        <w:tab/>
        <w:tab/>
        <w:t>Called/Calling TSAP Addres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also clarified the SARPs use of Application Version in the Application Context Name.  When no version is supplied by the D-START,  0 is used as a null value, used to fill out the OI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user may use 1-255 as a vers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ny Kerr implemented the initial UL defect register at the meeting.</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3.  </w:t>
      </w:r>
      <w:r>
        <w:rPr>
          <w:rFonts w:eastAsia="Times New Roman" w:cs="Times New Roman" w:ascii="Times New Roman" w:hAnsi="Times New Roman"/>
          <w:spacing w:val="-3"/>
          <w:u w:val="single"/>
        </w:rPr>
        <w:t xml:space="preserve"> CNS/ATM-1 Upper Layers SARPs, v3.0 proposed</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reviewed defect reports from SITA (Fif Edem) and the USA (CSC (Ed Dirago/Vlad Rosenzweig) and MITRE (Jim Simpkins)).  The major resolution was to specify in the state machine (as the text already specified) that the user can send data until the D-ENDcnf+ is issued.  Several clarifications were added in Notes.  These include CNS/ATM-1 requirements for orderly release even without session, and CNS/ATM-1 clarifications of requirements for mandatory session PDUs.  The Defect Report register is current through Toulous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  </w:t>
      </w:r>
      <w:r>
        <w:rPr>
          <w:rFonts w:eastAsia="Times New Roman" w:cs="Times New Roman" w:ascii="Times New Roman" w:hAnsi="Times New Roman"/>
          <w:spacing w:val="-3"/>
          <w:u w:val="single"/>
        </w:rPr>
        <w:t>CNS/ATM-1 guidance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Steve Van Trees has the act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5.  </w:t>
      </w:r>
      <w:r>
        <w:rPr>
          <w:rFonts w:eastAsia="Times New Roman" w:cs="Times New Roman" w:ascii="Times New Roman" w:hAnsi="Times New Roman"/>
          <w:spacing w:val="-3"/>
          <w:u w:val="single"/>
        </w:rPr>
        <w:t>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Tony Kerr has the act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6.  </w:t>
      </w:r>
      <w:r>
        <w:rPr>
          <w:rFonts w:eastAsia="Times New Roman" w:cs="Times New Roman" w:ascii="Times New Roman" w:hAnsi="Times New Roman"/>
          <w:spacing w:val="-3"/>
          <w:u w:val="single"/>
        </w:rPr>
        <w:t>CNS/ATM-2 SARP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Steve Van Trees has the a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7.</w:t>
        <w:tab/>
      </w:r>
      <w:r>
        <w:rPr>
          <w:rFonts w:eastAsia="Times New Roman" w:cs="Times New Roman" w:ascii="Times New Roman" w:hAnsi="Times New Roman"/>
          <w:spacing w:val="-3"/>
          <w:u w:val="single"/>
        </w:rPr>
        <w:t>Other Organiz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7.a</w:t>
        <w:tab/>
      </w:r>
      <w:r>
        <w:rPr>
          <w:rFonts w:eastAsia="Times New Roman" w:cs="Times New Roman" w:ascii="Times New Roman" w:hAnsi="Times New Roman"/>
          <w:spacing w:val="-3"/>
          <w:u w:val="single"/>
        </w:rPr>
        <w:t>ATNP/WG3/SG1</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had a pleasant joint lunch meeting with SG1.</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7.b</w:t>
        <w:tab/>
      </w:r>
      <w:r>
        <w:rPr>
          <w:rFonts w:eastAsia="Times New Roman" w:cs="Times New Roman" w:ascii="Times New Roman" w:hAnsi="Times New Roman"/>
          <w:spacing w:val="-3"/>
          <w:u w:val="single"/>
        </w:rPr>
        <w:t>ISO/SC21/WG8</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spent over a day reviewing the ISO upper-layer efficiency DAM texts.  The group addressed the scenario of user-data fitting on the request, but not fitting on the response.  In the current standard, this has the additional semantics of refusal of the efficiency negotiation.  Frederic Picard indicated that he wished to reconsider the AFNOR ballot comment (calling for an abort in such a case).  SG3 developed a solution similar to the continue mechanism in the current DAM tex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Note -- After the meeting, it was determined that this would be brought to ISO as a DAM comment, rather than being included in the DAM text, as the Paris text had already been submitted to ITU-T and IS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8.</w:t>
        <w:tab/>
      </w:r>
      <w:r>
        <w:rPr>
          <w:rFonts w:eastAsia="Times New Roman" w:cs="Times New Roman" w:ascii="Times New Roman" w:hAnsi="Times New Roman"/>
          <w:spacing w:val="-3"/>
          <w:u w:val="single"/>
        </w:rPr>
        <w:t>Bruxelles WG3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has the action to draft the SG3 chairman's report for Bruxell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9.</w:t>
        <w:tab/>
      </w:r>
      <w:r>
        <w:rPr>
          <w:rFonts w:eastAsia="Times New Roman" w:cs="Times New Roman" w:ascii="Times New Roman" w:hAnsi="Times New Roman"/>
          <w:spacing w:val="-3"/>
          <w:u w:val="single"/>
        </w:rPr>
        <w:t>Action Item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l Toulouse (January) actions were completed.  All new actions are noted in the drafting assign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3"/>
        </w:rPr>
        <w:t>10.</w:t>
        <w:tab/>
      </w:r>
      <w:r>
        <w:rPr>
          <w:rFonts w:eastAsia="Times New Roman" w:cs="Times New Roman" w:ascii="Times New Roman" w:hAnsi="Times New Roman"/>
          <w:spacing w:val="-3"/>
          <w:u w:val="single"/>
        </w:rPr>
        <w:t>Meeting Input Papers</w:t>
      </w:r>
    </w:p>
    <w:p>
      <w:pPr>
        <w:pStyle w:val="Normal"/>
        <w:tabs>
          <w:tab w:val="clear" w:pos="720"/>
          <w:tab w:val="left" w:pos="-720" w:leader="none"/>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Toulouse Agend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CNS/ATM-1 Upper Layers SARPs, v2.0 proposed (Gold Coas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 </w:t>
        <w:tab/>
        <w:t>SITA Com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Requirements Problem Reports (RP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ISO Efficiency DAM tex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Meeting Output Pap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CNS/ATM-1 V2.0 final Upper Layers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CNS/ATM-1 v3.0p Upper Layer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w:t>
        <w:tab/>
        <w:t>Flimsy 1, ISO DAM comments on null-encoding excess user-data handl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Flimsy 2, SG3 Flimsy to WG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Flimsy 3, SG3 Flimsy to WG3</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w:t>
        <w:tab/>
        <w:t>June 1996 SG3 Calling Notic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Next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agreed 3-7 June 1996 as the next meeting opportunity.  The meeting will focus on preparation of Munich inputs.  The  US has offered to host in San Francisco.</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1</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Comments on ISO 8327-1/DAM1, Session Protocol Efficiency Enhance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vailable on ftp.stel.com ~/pub/atnsarps/Svolume4/P2)</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matters of interest to WG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1 March 1996</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Editori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We clarify that ISO 9646-7, 9.1.2 allows M/m in PRL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In your 5.1.2 d) Table 2.2 should read 2.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Technic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If ULA is not passed a traffic type (null parameter value), ULA inserts a ‘No Traffic Type’ Security Tag.  SG3 seeks clarification on how this might be implemented.  Its semantics are such that a path of any performance is acceptable.  Thus, the NTT security tag should not map to a discrete DPA.</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If ULA provides a security label value referring to a traffic type for which no DPA exists, presumably IDRP discards the NPDU containing the CR TPDU.  What mechanism exists for the sending TS-User to be notified of ‘no network path of the requested quality exists’.  An implicit failure on timer expiration does not seem adequat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  5.1.2 specifies TS-User selection of RER to trigger DT TPDU checksum on/off.  However, V makes checksum support optional.  Currently, a conformant TP4 implementation may not support CNS/ATM-1 applications, all of which require low R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  We would like to discuss the ARS field use of the 3-character ICAO location ID, and other possible overlaps in the naming and addressing schemata.</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 We will forward the Dakar ADSP replacement for your Table 2-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  In the security label suggestion (6.2.2.1), SG3 suggests source-specific rather than global security, thereby eliminating the OID, and reducing the preamble from four to two octets.</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matters of interest to WG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Technical Matt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l ISO Efficiency PDAMs went to DAM in Paris.  Should we use these rather than ITU-T Recommendations?  They fix several defec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Editori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What is final decision on indent for Sub-volume number (and part numb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Is it Subvolume IV or Sub-volume 4?</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  What is the standard font and type siz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  How are references called out, ISO XXXX or []?</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5.  Both M and m are allowed in 9646-7, clause 9.1.2.  We used m from PICS per MHS for ISO column, and M from V for ATN support column.  What is final decision?</w:t>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footerReference w:type="even" r:id="rId2"/>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3:03:00Z</dcterms:created>
  <dc:creator>Stephen P. Van Trees</dc:creator>
  <dc:description/>
  <dc:language>en-US</dc:language>
  <cp:lastModifiedBy>Stephen P. Van Trees</cp:lastModifiedBy>
  <dcterms:modified xsi:type="dcterms:W3CDTF">1996-04-17T07:28:00Z</dcterms:modified>
  <cp:revision>4</cp:revision>
  <dc:subject/>
  <dc:title/>
</cp:coreProperties>
</file>