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rFonts w:ascii="Arial" w:hAnsi="Arial" w:eastAsia="Arial" w:cs="Arial"/>
          <w:b/>
          <w:b/>
          <w:bCs/>
        </w:rPr>
      </w:pPr>
      <w:r>
        <w:rPr>
          <w:rFonts w:eastAsia="Arial" w:cs="Arial" w:ascii="Arial" w:hAnsi="Arial"/>
        </w:rPr>
        <w:t>ATNP WG 3/WP__</w:t>
      </w:r>
    </w:p>
    <w:p>
      <w:pPr>
        <w:pStyle w:val="Normal"/>
        <w:ind w:left="-1800" w:hanging="0"/>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ERONAUTICAL TELECOMMUNICATIONS NETWORK PANE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ORKING GROUP 3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russels, 15-26 April 199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genda Item 9:  Air/Ground Applications SARP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MESSAGE NUMBER CONFLICTION</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resented by M J A Asbur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UMMARY</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t the ADSP Working Group of the Whole meeting in Dakar, a new CPDLC message element was added to clarify ‘Cruise’ and ‘Cleared out of Controlled Airspace’.  The numbers were incorrectly assigned, and this paper seeks to clarify the situation.</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At the recent meeting of the Automatic Dependent Surveillance Panel (ADSP) Working Group of the Whole (WGW)  in Dakar, a paper was presented by the member nominated by USA, supported by the member nominated by Australia, which attempted to clarify the difference between the ATC instruction ‘Cruise’ and the ATC instruction ‘Cleared out of Controlled airspace’, and hence to re-instate the ‘Cruise’ message.  The meeting accepted the clarification, and agreed to re-instate the ‘Cruise’ message el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NUMBER CONFLI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The numbering confliction has arisen because at the previous ADSP WG meeting in Montreal, it was agreed to drop the ‘Cruise’ message, and replace it with the ‘Cleared out of controlled Airspace’.  This then became message 33, Table 7-5.  The Dakar meeting re-instated the Cruise message, but assigned a new number, 236 in Table 7-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In the event of operators introducing a Dual Stack capability, to enable the use of both the ACARS-based FANS-1 formats and the ICAO compatible ATN-based data link systems, an ATC instruction message 33 would appear as ‘Cruise’ to a FANS-1 equipped aircraft, but as ‘Cleared out of Controlled Airspace’ to an ATN-based aircraft.  This is not conducive to a graceful transition from one system to anot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3.</w:t>
        <w:tab/>
        <w:t>RECOMMEND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1</w:t>
        <w:tab/>
        <w:t xml:space="preserve">It is recommended that - </w:t>
      </w:r>
    </w:p>
    <w:p>
      <w:pPr>
        <w:pStyle w:val="Normal"/>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rPr>
      </w:pPr>
      <w:r>
        <w:rPr>
          <w:rFonts w:eastAsia="Arial" w:cs="Arial" w:ascii="Arial" w:hAnsi="Arial"/>
        </w:rPr>
        <w:tab/>
        <w:t>a.</w:t>
        <w:tab/>
        <w:t>Message Element 236 is renumbered Message Element 33, and vice versa, and</w:t>
      </w:r>
    </w:p>
    <w:p>
      <w:pPr>
        <w:pStyle w:val="Normal"/>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rPr>
      </w:pPr>
      <w:r>
        <w:rPr>
          <w:rFonts w:eastAsia="Arial" w:cs="Arial" w:ascii="Arial" w:hAnsi="Arial"/>
        </w:rPr>
        <w:tab/>
        <w:t>d.</w:t>
        <w:tab/>
        <w:t>Approve the implementation of the messages in the CPDLC SARPs through the simple amendment as proposed by SG 2.</w:t>
      </w:r>
    </w:p>
    <w:p>
      <w:pPr>
        <w:pStyle w:val="Normal"/>
        <w:ind w:left="720" w:hanging="720"/>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rPr>
      </w:pPr>
      <w:r>
        <w:rPr>
          <w:rFonts w:eastAsia="Arial" w:cs="Arial" w:ascii="Arial" w:hAnsi="Arial"/>
        </w:rPr>
      </w:r>
    </w:p>
    <w:p>
      <w:pPr>
        <w:pStyle w:val="Normal"/>
        <w:ind w:left="720" w:hanging="720"/>
        <w:jc w:val="center"/>
        <w:rPr>
          <w:rFonts w:ascii="Arial" w:hAnsi="Arial" w:eastAsia="Arial" w:cs="Arial"/>
        </w:rPr>
      </w:pPr>
      <w:r>
        <w:rPr>
          <w:rFonts w:eastAsia="Arial" w:cs="Arial" w:ascii="Arial" w:hAnsi="Arial"/>
        </w:rPr>
        <w:t>End</w:t>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5:12:00Z</dcterms:created>
  <dc:creator>PC27192</dc:creator>
  <dc:description/>
  <dc:language>en-US</dc:language>
  <cp:lastModifiedBy>PC27192</cp:lastModifiedBy>
  <dcterms:modified xsi:type="dcterms:W3CDTF">1996-04-22T15:12:00Z</dcterms:modified>
  <cp:revision>2</cp:revision>
  <dc:subject/>
  <dc:title>ATNP WG 3/WP__</dc:title>
</cp:coreProperties>
</file>