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sv4gm5-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5.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0 June 1997</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Draft Upper Layers Guidance Material </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___</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0 June 1997</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Langen, Germany, 23 - 26 June 1997</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 xml:space="preserve">Draft Upper Layers Guidance Material </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Steve Van Trees</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presents the current draft Guidance Material for Sub-Volume 4 (ULCS) of the CNS/ATM-1 SARPs.  This is the product of the ATNP / WG3 / SG3 meeting in Annapolis USA in May 1997.  The material has been substantially restructured and augmented since the previous draft.  The Working Group is invited to review this draft and to provide comments to members of SG3.</w:t>
      </w:r>
    </w:p>
    <w:p>
      <w:pPr>
        <w:pStyle w:val="Abstract"/>
        <w:shd w:fill="auto" w:val="clear"/>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pPr>
    <w:rPr>
      <w:rFonts w:ascii="Arial" w:hAnsi="Arial" w:eastAsia="Arial" w:cs="Arial"/>
      <w:sz w:val="24"/>
      <w:szCs w:val="24"/>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0:48:00Z</dcterms:created>
  <dc:creator>Tony Kerr</dc:creator>
  <dc:description/>
  <dc:language>en-US</dc:language>
  <cp:lastModifiedBy>Tony Kerr</cp:lastModifiedBy>
  <dcterms:modified xsi:type="dcterms:W3CDTF">1997-06-20T10:48:00Z</dcterms:modified>
  <cp:revision>1</cp:revision>
  <dc:subject/>
  <dc:title/>
</cp:coreProperties>
</file>