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P3/10-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Rev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 OF WORKING PAPER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NP WG3 - Tenth Meeting - Langen, Germany - 23-26 June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0"/>
        <w:gridCol w:w="1800"/>
        <w:gridCol w:w="5356"/>
      </w:tblGrid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er Number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da Item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eliminary Draft Report of 10th Meeting WG3 - Langen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genda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NP WG3 Nineth Meeting - Phuket- Report (R Jones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Jones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anaged Objects (Prepared by ATNSI)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Camus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LIC Contact Initiation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4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  <w:t>F Picard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trike/>
              </w:rPr>
            </w:pPr>
            <w:r>
              <w:rPr>
                <w:strike/>
              </w:rPr>
              <w:t xml:space="preserve">SME Report (SG2) </w:t>
            </w:r>
            <w:r>
              <w:rPr/>
              <w:t xml:space="preserve"> See WP 10-28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Hamelink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PDLC Guidance Material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M Guidance Material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S Guidance Material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Maude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S Guidance Material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STMHS Guidance Material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DC Guidance Material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1 Report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1 Future Work Programme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mmary of Open ASTMHS Defect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ummary of Open AIDC Defect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Esse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ir/Ground Applications Implementation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2 Report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aft ULCS GM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Change Pages for ULCS SARP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ast Associate Optimisation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Ker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Eurocontrol Trial End System Status Update  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Tamalet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NP Archive and Electronic Mailing List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TNP Proceedings Update - ICAO Secretariat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3 Report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3 Future Work Programme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2 SME Report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 Koopman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Implementation of CIDIN in EUR Region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Jones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rrangements for Next Meeting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3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F Grout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SP WG A/B WP18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F Grout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DSP WG A/B Extract from WP 17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G2 Future Work Progamme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4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5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1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Jones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ps for WG1 from FAA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tate Letter SP 52/4-97/49 - form ADSP/4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3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lides from Japan Presentation to ASIA/PAC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4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ANS-1/A AFN &amp; CM SARPs Transition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5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Kraft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TCA SC 189 / EURCAE WG 53 Position Paper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ile Names for WG3 Papers and Flimsies</w:t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7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8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9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imsy 1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8:20:00Z</dcterms:created>
  <dc:creator>Rebecca Hardiman</dc:creator>
  <dc:description/>
  <dc:language>en-US</dc:language>
  <cp:lastModifiedBy>Rebecca Hardiman</cp:lastModifiedBy>
  <dcterms:modified xsi:type="dcterms:W3CDTF">1997-06-26T08:20:00Z</dcterms:modified>
  <cp:revision>2</cp:revision>
  <dc:subject/>
  <dc:title>wp3/10-2</dc:title>
</cp:coreProperties>
</file>