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hanging="0"/>
        <w:jc w:val="righ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P3/10-19</w:t>
      </w:r>
    </w:p>
    <w:p>
      <w:pPr>
        <w:pStyle w:val="Normal"/>
        <w:ind w:left="-180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-1800" w:hanging="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ERONAUTICAL TELECOMMUNICATIONS NETWORK PANEL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ORKING GROUP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(Applications and Upper Layers)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TENTH</w:t>
      </w:r>
      <w:r>
        <w:rPr>
          <w:rFonts w:eastAsia="Arial" w:cs="Arial" w:ascii="Arial" w:hAnsi="Arial"/>
          <w:b/>
          <w:bCs/>
          <w:cap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MEETIN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angen, Germany, 23-26 June 1997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2160" w:hanging="21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genda Item 4.1:</w:t>
        <w:tab/>
        <w:t>Subgroup 2 Report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EPORT OF THE WORK OF SUBGROUP 2 SINCE THE 9TH MEETING OF WG3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sented by M J Asbury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4680" w:type="dxa"/>
        <w:jc w:val="left"/>
        <w:tblInd w:w="2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UMMAR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paper outlines the progress made by SG 2 since the 9th meeting of WG 3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05:09:00Z</dcterms:created>
  <dc:creator>Michael J A Asbury</dc:creator>
  <dc:description/>
  <dc:language>en-US</dc:language>
  <cp:lastModifiedBy>Michael J A Asbury</cp:lastModifiedBy>
  <dcterms:modified xsi:type="dcterms:W3CDTF">1997-06-26T05:09:00Z</dcterms:modified>
  <cp:revision>2</cp:revision>
  <dc:subject/>
  <dc:title>WG3/10-4</dc:title>
</cp:coreProperties>
</file>