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360" w:leader="none"/>
        </w:tabs>
        <w:rPr/>
      </w:pPr>
      <w:r>
        <w:rPr/>
      </w:r>
    </w:p>
    <w:tbl>
      <w:tblPr>
        <w:tblW w:w="1080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720"/>
        <w:gridCol w:w="1296"/>
        <w:gridCol w:w="576"/>
        <w:gridCol w:w="504"/>
        <w:gridCol w:w="1584"/>
        <w:gridCol w:w="504"/>
        <w:gridCol w:w="432"/>
        <w:gridCol w:w="648"/>
        <w:gridCol w:w="72"/>
        <w:gridCol w:w="1440"/>
        <w:gridCol w:w="1440"/>
      </w:tblGrid>
      <w:tr>
        <w:trPr/>
        <w:tc>
          <w:tcPr>
            <w:tcW w:w="9360" w:type="dxa"/>
            <w:gridSpan w:val="11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RTCA SC-189/EUROCAE WG-53 Position Paper</w:t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Safety and Interoperability for Air Traffic Services Communication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9360" w:type="dxa"/>
            <w:gridSpan w:val="11"/>
            <w:tcBorders>
              <w:left w:val="single" w:sz="18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General Information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atLeast"/>
        </w:trPr>
        <w:tc>
          <w:tcPr>
            <w:tcW w:w="4680" w:type="dxa"/>
            <w:gridSpan w:val="5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sition Paper Number: Call 206 227 2763 to get #: Leave fax #</w:t>
            </w:r>
          </w:p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PSG1104-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vision: e.g. 3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e: e.g. 11 Nov 94</w:t>
            </w:r>
          </w:p>
          <w:p>
            <w:pPr>
              <w:pStyle w:val="Normal"/>
              <w:jc w:val="center"/>
              <w:rPr/>
            </w:pPr>
            <w:r>
              <w:rPr/>
              <w:t>3 JUN 97</w:t>
            </w:r>
          </w:p>
        </w:tc>
        <w:tc>
          <w:tcPr>
            <w:tcW w:w="1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ents Due:</w:t>
            </w:r>
          </w:p>
          <w:p>
            <w:pPr>
              <w:pStyle w:val="Normal"/>
              <w:jc w:val="center"/>
              <w:rPr/>
            </w:pPr>
            <w:r>
              <w:rPr/>
              <w:t>3 JUL 97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0" w:hRule="atLeast"/>
        </w:trPr>
        <w:tc>
          <w:tcPr>
            <w:tcW w:w="4680" w:type="dxa"/>
            <w:gridSpan w:val="5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thor/Address/Fax/Voice/Internet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ny MARTI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NEYWELL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313 NE 38</w:t>
            </w:r>
            <w:r>
              <w:rPr>
                <w:sz w:val="20"/>
                <w:szCs w:val="20"/>
                <w:vertAlign w:val="superscript"/>
              </w:rPr>
              <w:t>th</w:t>
            </w:r>
            <w:r>
              <w:rPr>
                <w:sz w:val="20"/>
                <w:szCs w:val="20"/>
              </w:rPr>
              <w:t xml:space="preserve"> S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dmond, WA  9805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ice:   206-868-54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X:  206-868-7297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Internet: ajmartin@accessone.com</w:t>
            </w:r>
          </w:p>
        </w:tc>
        <w:tc>
          <w:tcPr>
            <w:tcW w:w="46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end Comments to (Include Name/Address/Fax/Voice/Internet)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ny MARTI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NEYWELL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313 NE 38</w:t>
            </w:r>
            <w:r>
              <w:rPr>
                <w:sz w:val="20"/>
                <w:szCs w:val="20"/>
                <w:vertAlign w:val="superscript"/>
              </w:rPr>
              <w:t>th</w:t>
            </w:r>
            <w:r>
              <w:rPr>
                <w:sz w:val="20"/>
                <w:szCs w:val="20"/>
              </w:rPr>
              <w:t xml:space="preserve"> S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dmond, WA  9805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ice:   206-868-54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X:  206-868-7297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Internet: ajmartin@accessone.com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9360" w:type="dxa"/>
            <w:gridSpan w:val="11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sition Paper Title:</w:t>
            </w:r>
          </w:p>
          <w:p>
            <w:pPr>
              <w:pStyle w:val="Normal"/>
              <w:rPr/>
            </w:pPr>
            <w:r>
              <w:rPr/>
              <w:t>FANS 1/A Flight Plan Waypoint Sequencing  When Flying Off Track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60" w:type="dxa"/>
            <w:gridSpan w:val="11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bstract:</w:t>
            </w:r>
          </w:p>
          <w:p>
            <w:pPr>
              <w:pStyle w:val="Normal"/>
              <w:rPr/>
            </w:pPr>
            <w:r>
              <w:rPr/>
              <w:t xml:space="preserve">For operational scenarios where aircraft are deviating from the active enroute flight plan for weather avoidance , normal waypoint sequencing should occur for crosstrack deviations up to 50 nautical miles.  </w:t>
            </w:r>
          </w:p>
          <w:p>
            <w:pPr>
              <w:pStyle w:val="Normal"/>
              <w:rPr/>
            </w:pPr>
            <w:r>
              <w:rPr/>
              <w:t xml:space="preserve">This position paper proposes guidance material to be added to DO-212 for future aircraft implementations to meet a common operational requirement. 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7920" w:type="dxa"/>
            <w:gridSpan w:val="10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tion  taken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 xml:space="preserve">Guidance material proposed for addition to DO-212 definitions.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solution Required By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9360" w:type="dxa"/>
            <w:gridSpan w:val="11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ey words (Optional):</w:t>
            </w:r>
          </w:p>
          <w:p>
            <w:pPr>
              <w:pStyle w:val="Normal"/>
              <w:rPr/>
            </w:pPr>
            <w:r>
              <w:rPr/>
              <w:t>RTCA SC-189/EUROCAE WG-53, SG1, Position Paper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480" w:hRule="exact"/>
        </w:trPr>
        <w:tc>
          <w:tcPr>
            <w:tcW w:w="158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tatus</w:t>
            </w:r>
          </w:p>
        </w:tc>
        <w:tc>
          <w:tcPr>
            <w:tcW w:w="2592" w:type="dxa"/>
            <w:gridSpan w:val="3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0_2970795511"/>
            <w:bookmarkStart w:id="1" w:name="__Fieldmark__0_2970795511"/>
            <w:bookmarkEnd w:id="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Individual Proposal</w:t>
            </w:r>
          </w:p>
        </w:tc>
        <w:tc>
          <w:tcPr>
            <w:tcW w:w="2592" w:type="dxa"/>
            <w:gridSpan w:val="3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" w:name="__Fieldmark__1_2970795511"/>
            <w:bookmarkStart w:id="3" w:name="__Fieldmark__1_2970795511"/>
            <w:bookmarkEnd w:id="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Sub-Group Agreement</w:t>
            </w:r>
          </w:p>
        </w:tc>
        <w:tc>
          <w:tcPr>
            <w:tcW w:w="2592" w:type="dxa"/>
            <w:gridSpan w:val="4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_2970795511"/>
            <w:bookmarkStart w:id="5" w:name="__Fieldmark__2_2970795511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Plenary Agreement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480" w:hRule="exact"/>
        </w:trPr>
        <w:tc>
          <w:tcPr>
            <w:tcW w:w="158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592" w:type="dxa"/>
            <w:gridSpan w:val="3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3_2970795511"/>
            <w:bookmarkStart w:id="7" w:name="__Fieldmark__3_2970795511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Internal Use Only</w:t>
            </w:r>
          </w:p>
        </w:tc>
        <w:tc>
          <w:tcPr>
            <w:tcW w:w="2592" w:type="dxa"/>
            <w:gridSpan w:val="3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4_2970795511"/>
            <w:bookmarkStart w:id="9" w:name="__Fieldmark__4_2970795511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Closed</w:t>
            </w:r>
          </w:p>
        </w:tc>
        <w:tc>
          <w:tcPr>
            <w:tcW w:w="2592" w:type="dxa"/>
            <w:gridSpan w:val="4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" w:name="__Fieldmark__5_2970795511"/>
            <w:bookmarkStart w:id="11" w:name="__Fieldmark__5_2970795511"/>
            <w:bookmarkEnd w:id="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SC</w:t>
              <w:noBreakHyphen/>
              <w:t>189 Co-chair prop.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9360" w:type="dxa"/>
            <w:gridSpan w:val="11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Distributio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0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ame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Org</w:t>
            </w:r>
          </w:p>
        </w:tc>
        <w:tc>
          <w:tcPr>
            <w:tcW w:w="3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Internet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Fax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30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ve Allen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CAG</w:t>
            </w:r>
          </w:p>
        </w:tc>
        <w:tc>
          <w:tcPr>
            <w:tcW w:w="3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vid.L.Allen@Boeing.Com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01-425-294-2007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0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artine Blaize 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GAC</w:t>
            </w:r>
          </w:p>
        </w:tc>
        <w:tc>
          <w:tcPr>
            <w:tcW w:w="3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LAIZE_Martine@STNA.DGAC.Fr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33-5-62-14-58-53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0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rge Bagieu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erospatiale</w:t>
            </w:r>
          </w:p>
        </w:tc>
        <w:tc>
          <w:tcPr>
            <w:tcW w:w="3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rge.Bagieu@Avions.Aerospatiale.Fr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33-5-61-93-80-90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0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om Kraft 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A</w:t>
            </w:r>
          </w:p>
        </w:tc>
        <w:tc>
          <w:tcPr>
            <w:tcW w:w="3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m.Kraft@FAA.DOT.Gov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01-425-227-1181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04" w:type="dxa"/>
            <w:gridSpan w:val="2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eter Skaves 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A</w:t>
            </w:r>
          </w:p>
        </w:tc>
        <w:tc>
          <w:tcPr>
            <w:tcW w:w="360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ter.Skaves@FAA.DOT.Gov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01-425-227-1181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0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ne-Sophie Luce SG-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RSYS</w:t>
            </w:r>
          </w:p>
        </w:tc>
        <w:tc>
          <w:tcPr>
            <w:tcW w:w="3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CE@Thomson.SDC.Fr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33-1-40-84-1859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0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ny Martin SG-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JM Cnslt</w:t>
            </w:r>
          </w:p>
        </w:tc>
        <w:tc>
          <w:tcPr>
            <w:tcW w:w="3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JMartin@Accessone.Com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01- 206-868-7297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0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mmanuel Chenevier SG-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GAC</w:t>
            </w:r>
          </w:p>
        </w:tc>
        <w:tc>
          <w:tcPr>
            <w:tcW w:w="3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ENEVIER_Emmanuel@ccmail.DGAC.Fr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33-62-14-53-53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0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k Joseph SG-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TRE</w:t>
            </w:r>
          </w:p>
        </w:tc>
        <w:tc>
          <w:tcPr>
            <w:tcW w:w="3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J@MITRE.Org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01-703-883-1330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04" w:type="dxa"/>
            <w:gridSpan w:val="2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izabeth Noon SG-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A</w:t>
            </w:r>
          </w:p>
        </w:tc>
        <w:tc>
          <w:tcPr>
            <w:tcW w:w="360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izabeth.noon@faa.dot.gov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01-425-227-1181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04" w:type="dxa"/>
            <w:gridSpan w:val="2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nt Loving - SG-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CAG</w:t>
            </w:r>
          </w:p>
        </w:tc>
        <w:tc>
          <w:tcPr>
            <w:tcW w:w="360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nt.Loving@Boeing.Com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01-425-342-6078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04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c Barrere - SG-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erospatiale</w:t>
            </w:r>
          </w:p>
        </w:tc>
        <w:tc>
          <w:tcPr>
            <w:tcW w:w="3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c.Barrere@avions.aerospatiale.fr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33-5-61-93-07-29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DO-212 ,2.2.1.2.2, Item 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d:</w:t>
      </w:r>
    </w:p>
    <w:p>
      <w:pPr>
        <w:pStyle w:val="Normal"/>
        <w:rPr/>
      </w:pPr>
      <w:r>
        <w:rPr/>
        <w:tab/>
        <w:t>The aircraft RNAV function should sequence enroute waypoints in the active flight plan, and transmit the appropriate ADS waypoint event report,  when passing the normal extension from the active go-to waypoint at lateral crosstrack  deviation distances up to 50 nautical miles.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1152" w:top="1440" w:footer="1152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(</w:t>
    </w: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31/2026</w:t>
    </w:r>
    <w:r>
      <w:rPr/>
      <w:fldChar w:fldCharType="end"/>
    </w:r>
    <w:r>
      <w:rPr/>
      <w:t>)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PageNumber"/>
      </w:rPr>
    </w:pPr>
    <w:r>
      <w:rPr/>
      <w:t>RTCA SC-189/EUROCAE 53: P/SG-2/3</w:t>
    </w:r>
  </w:p>
  <w:p>
    <w:pPr>
      <w:pStyle w:val="Header"/>
      <w:jc w:val="right"/>
      <w:rPr>
        <w:rStyle w:val="PageNumber"/>
      </w:rPr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;Times New Roman" w:hAnsi="Times;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eastAsia="Times New Roman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05T08:46:00Z</dcterms:created>
  <dc:creator>G�r� par sdc / dsi</dc:creator>
  <dc:description/>
  <dc:language>en-US</dc:language>
  <cp:lastModifiedBy>DFS</cp:lastModifiedBy>
  <cp:lastPrinted>1997-06-25T14:35:00Z</cp:lastPrinted>
  <dcterms:modified xsi:type="dcterms:W3CDTF">1997-06-25T14:49:00Z</dcterms:modified>
  <cp:revision>3</cp:revision>
  <dc:subject/>
  <dc:title>RTCA SC-189/EUROCAE WG-53 Position Paper</dc:title>
</cp:coreProperties>
</file>