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pPr>
            <w:r>
              <w:rPr>
                <w:b/>
                <w:bCs/>
                <w:sz w:val="36"/>
                <w:szCs w:val="36"/>
              </w:rPr>
              <w:t>PSG1012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b/>
                <w:b/>
                <w:bCs/>
              </w:rPr>
            </w:pPr>
            <w:r>
              <w:rPr>
                <w:b/>
                <w:bCs/>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26 Mar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6 Jul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Lack of Priority for ADS Connections</w:t>
            </w:r>
          </w:p>
        </w:tc>
      </w:tr>
      <w:tr>
        <w:trPr>
          <w:trHeight w:val="288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rPr/>
            </w:pPr>
            <w:r>
              <w:rPr/>
              <w:t>The avionics implementing the ADS function will process ADS connections on a first come, first served basis.  When the number of connections requested exceeds the number of connections available the last in connection request will be denied with an ARINC 622 disconnect request with a reason code 1.  There is no restriction on which facilities may initiate an ADS connection request, ATS or AOC.  The ground ATS in control of an aircraft is expected to use ground/ground communications to coordinate ADS connections terminations in the event that its connection is denied.</w:t>
            </w:r>
          </w:p>
          <w:p>
            <w:pPr>
              <w:pStyle w:val="Normal"/>
              <w:rPr/>
            </w:pPr>
            <w:r>
              <w:rPr/>
              <w:t>Alternatively the ATS in control can request the aircraft to terminate all ADS contracts by voice or a CPDLC free text message.</w:t>
            </w:r>
          </w:p>
        </w:tc>
      </w:tr>
      <w:tr>
        <w:trPr>
          <w:trHeight w:val="960" w:hRule="atLeast"/>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t xml:space="preserve">This position paper was referred to SG2 for consideration in the safety assessment for FANS 1/A. </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rPr>
                <w:sz w:val="20"/>
                <w:szCs w:val="20"/>
              </w:rPr>
            </w:pPr>
            <w:r>
              <w:rPr>
                <w:sz w:val="20"/>
                <w:szCs w:val="20"/>
              </w:rPr>
            </w:r>
          </w:p>
          <w:p>
            <w:pPr>
              <w:pStyle w:val="Normal"/>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pPr>
            <w:r>
              <w:rPr/>
              <w:t>RTCA SC-189/EUROCAE WG-53, SG1</w:t>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605603835"/>
            <w:bookmarkStart w:id="1" w:name="__Fieldmark__0_2605603835"/>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605603835"/>
            <w:bookmarkStart w:id="3" w:name="__Fieldmark__1_2605603835"/>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605603835"/>
            <w:bookmarkStart w:id="5" w:name="__Fieldmark__2_2605603835"/>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605603835"/>
            <w:bookmarkStart w:id="7" w:name="__Fieldmark__3_2605603835"/>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605603835"/>
            <w:bookmarkStart w:id="9" w:name="__Fieldmark__4_2605603835"/>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605603835"/>
            <w:bookmarkStart w:id="11" w:name="__Fieldmark__5_2605603835"/>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lizabeth Noo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rPr/>
      </w:r>
    </w:p>
    <w:sectPr>
      <w:headerReference w:type="default" r:id="rId2"/>
      <w:footerReference w:type="default" r:id="rId3"/>
      <w:type w:val="nextPage"/>
      <w:pgSz w:w="11906" w:h="16838"/>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1/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2/3</w:t>
    </w:r>
  </w:p>
  <w:p>
    <w:pPr>
      <w:pStyle w:val="Header"/>
      <w:jc w:val="right"/>
      <w:rPr>
        <w:rStyle w:val="PageNumb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08:36:00Z</dcterms:created>
  <dc:creator>G�r� par sdc / dsi</dc:creator>
  <dc:description/>
  <dc:language>en-US</dc:language>
  <cp:lastModifiedBy>DFS</cp:lastModifiedBy>
  <cp:lastPrinted>1997-06-25T13:32:00Z</cp:lastPrinted>
  <dcterms:modified xsi:type="dcterms:W3CDTF">1997-06-25T13:33:00Z</dcterms:modified>
  <cp:revision>10</cp:revision>
  <dc:subject/>
  <dc:title>RTCA SC-189/EUROCAE WG-53 Position Paper</dc:title>
</cp:coreProperties>
</file>