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pPr>
            <w:r>
              <w:rPr>
                <w:b/>
                <w:bCs/>
                <w:sz w:val="36"/>
                <w:szCs w:val="36"/>
              </w:rPr>
              <w:t>PSG1013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rPr>
            </w:pPr>
            <w:r>
              <w:rPr>
                <w:b/>
                <w:bCs/>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26 Mar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6 Jul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Impact on Performance of AOC and ATS Sharing of Data Link Resources</w:t>
            </w:r>
          </w:p>
        </w:tc>
      </w:tr>
      <w:tr>
        <w:trPr>
          <w:trHeight w:val="240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rPr>
                <w:sz w:val="16"/>
                <w:szCs w:val="16"/>
              </w:rPr>
            </w:pPr>
            <w:r>
              <w:rPr>
                <w:sz w:val="16"/>
                <w:szCs w:val="16"/>
              </w:rPr>
            </w:r>
          </w:p>
          <w:p>
            <w:pPr>
              <w:pStyle w:val="Normal"/>
              <w:rPr/>
            </w:pPr>
            <w:r>
              <w:rPr/>
              <w:t>The AOC application data including flight plan and wind data are transmitted over the same data link as ATS application data for ADS, CPDLC and other proposed applications.  The interaction of these data have impact on data link performance.  Application data priorities influence performance.  The effect of multi-block messages must also be considered.</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t>Referred to SG3 for consideration.</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20"/>
                <w:szCs w:val="20"/>
              </w:rPr>
            </w:pPr>
            <w:r>
              <w:rPr>
                <w:sz w:val="20"/>
                <w:szCs w:val="20"/>
              </w:rPr>
            </w:r>
          </w:p>
          <w:p>
            <w:pPr>
              <w:pStyle w:val="Normal"/>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Performance, Priority, AOC, ATS</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27493232"/>
            <w:bookmarkStart w:id="1" w:name="__Fieldmark__0_727493232"/>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27493232"/>
            <w:bookmarkStart w:id="3" w:name="__Fieldmark__1_727493232"/>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727493232"/>
            <w:bookmarkStart w:id="5" w:name="__Fieldmark__2_727493232"/>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727493232"/>
            <w:bookmarkStart w:id="7" w:name="__Fieldmark__3_727493232"/>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727493232"/>
            <w:bookmarkStart w:id="9" w:name="__Fieldmark__4_727493232"/>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727493232"/>
            <w:bookmarkStart w:id="11" w:name="__Fieldmark__5_727493232"/>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Elizabeth Noon SG-1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p>
    <w:sectPr>
      <w:headerReference w:type="default" r:id="rId2"/>
      <w:footerReference w:type="default" r:id="rId3"/>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1/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08:41:00Z</dcterms:created>
  <dc:creator>G�r� par sdc / dsi</dc:creator>
  <dc:description/>
  <dc:language>en-US</dc:language>
  <cp:lastModifiedBy>DFS</cp:lastModifiedBy>
  <cp:lastPrinted>1997-06-25T13:33:00Z</cp:lastPrinted>
  <dcterms:modified xsi:type="dcterms:W3CDTF">1997-06-25T13:39:00Z</dcterms:modified>
  <cp:revision>9</cp:revision>
  <dc:subject/>
  <dc:title>RTCA SC-189/EUROCAE WG-53 Position Paper</dc:title>
</cp:coreProperties>
</file>