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TCA SC</w:t>
        <w:noBreakHyphen/>
        <w:t>189/EUROCAE WG</w:t>
        <w:noBreakHyphen/>
        <w:t>53 Position Pap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t the ATNP working group of the whole (WGW) meeting in Phuket, information paper 5A presented the activities of RTCA SC</w:t>
        <w:noBreakHyphen/>
        <w:t>189/EUROCAE WG</w:t>
        <w:noBreakHyphen/>
        <w:t>53.  SC</w:t>
        <w:noBreakHyphen/>
        <w:t>189/WG</w:t>
        <w:noBreakHyphen/>
        <w:t>53 held its second joint meeting 2</w:t>
        <w:noBreakHyphen/>
        <w:t>6 June 1997 in Seattle and the sub-groups of SC</w:t>
        <w:noBreakHyphen/>
        <w:t>189/WG</w:t>
        <w:noBreakHyphen/>
        <w:t>53 agreed to a number of position papers.  This flimsy presents those “sub-group agreed” position papers that are related to the work of ATNP WG</w:t>
        <w:noBreakHyphen/>
        <w:t>3.  The following SC</w:t>
        <w:noBreakHyphen/>
        <w:t>189/WG</w:t>
        <w:noBreakHyphen/>
        <w:t>53 position papers are attached to this flimsy.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-PUB-12-</w:t>
            </w:r>
          </w:p>
        </w:tc>
        <w:tc>
          <w:tcPr>
            <w:tcW w:w="72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TCA SC</w:t>
              <w:noBreakHyphen/>
              <w:t>189/EUROCAE WG</w:t>
              <w:noBreakHyphen/>
              <w:t>53 Position Paper Index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-PUB-04A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utline for RTCA/EUROCAE SC</w:t>
              <w:noBreakHyphen/>
              <w:t>189/EUROCAE WG</w:t>
              <w:noBreakHyphen/>
              <w:t>53 Document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G1007C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NS A/1 deviations to ADS standard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G1012A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ck of Priority for ADS Connection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G1013A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act on Performance of AOC and ATS Sharing of Data Link Resour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G1014A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eroperability Standards for ATS to ATS Data Communication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G1016-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me Stamping of CPDLC messag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G1101A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ssage Assurance (MA) and Logical Respons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G1102A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datory Data Elements in CMA and AF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G1103-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FN Change to Support Ground System and Aircraft System Common Application Version Number Negotiat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G1104-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NS 1/A Flight Plan Waypoint Sequencing When Flying Off Track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G1201A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option of FANS-1/A Connection Initiation Procedures During Transition Perio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G1202A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mon CPDLC Message Elements During Transfer of CPDLC Authorit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/SG2/2-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aracteristics of the CNS/ATM Operational Environment for Air Traffic Services that Use Data Communic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G</w:t>
        <w:noBreakHyphen/>
        <w:t>3 is invited to comment on the position papers in accordance with the position paper cover sheet and/or consider the impact of the position paper on post SARPs validation activities, associated defects, and/or guidance materi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152" w:top="1440" w:footer="1152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, last saved </w:t>
    </w:r>
    <w:r>
      <w:rPr/>
      <w:fldChar w:fldCharType="begin"/>
    </w:r>
    <w:r>
      <w:rPr/>
      <w:instrText xml:space="preserve"> SAVEDATE \@"d\-MMM\-yy" </w:instrText>
    </w:r>
    <w:r>
      <w:rPr/>
      <w:fldChar w:fldCharType="separate"/>
    </w:r>
    <w:r>
      <w:rPr/>
      <w:t>25-Jun-9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  <w:t>ATNP WG 10</w:t>
      <w:noBreakHyphen/>
      <w:t xml:space="preserve">3, Flimsy 5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NP WG 10</w:t>
      <w:noBreakHyphen/>
      <w:t>3, Flimsy 5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02:11:00Z</dcterms:created>
  <dc:creator>Word Development</dc:creator>
  <dc:description/>
  <dc:language>en-US</dc:language>
  <cp:lastModifiedBy>Word Development</cp:lastModifiedBy>
  <dcterms:modified xsi:type="dcterms:W3CDTF">1997-06-25T03:25:00Z</dcterms:modified>
  <cp:revision>8</cp:revision>
  <dc:subject/>
  <dc:title>-14 May 1997 DRAFT-</dc:title>
</cp:coreProperties>
</file>