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20"/>
        <w:gridCol w:w="1296"/>
        <w:gridCol w:w="576"/>
        <w:gridCol w:w="504"/>
        <w:gridCol w:w="1584"/>
        <w:gridCol w:w="504"/>
        <w:gridCol w:w="432"/>
        <w:gridCol w:w="648"/>
        <w:gridCol w:w="72"/>
        <w:gridCol w:w="1440"/>
      </w:tblGrid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RTCA SC-189/EUROCAE WG-53 Position Paper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Air Traffic Services Safety and Interoperability Requirements</w:t>
            </w:r>
          </w:p>
        </w:tc>
      </w:tr>
      <w:tr>
        <w:trPr/>
        <w:tc>
          <w:tcPr>
            <w:tcW w:w="9360" w:type="dxa"/>
            <w:gridSpan w:val="11"/>
            <w:tcBorders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General Information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Number: Call 206 227 2763 to get #: Leave fax #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-PUB-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: e.g. 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: e.g. 11 Nov 94</w:t>
            </w:r>
          </w:p>
          <w:p>
            <w:pPr>
              <w:pStyle w:val="Normal"/>
              <w:jc w:val="center"/>
              <w:rPr/>
            </w:pPr>
            <w:r>
              <w:rPr/>
              <w:t>6-June-97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 Due:</w:t>
            </w:r>
          </w:p>
          <w:p>
            <w:pPr>
              <w:pStyle w:val="Normal"/>
              <w:jc w:val="center"/>
              <w:rPr/>
            </w:pPr>
            <w:r>
              <w:rPr/>
              <w:t>6-July-97</w:t>
            </w:r>
          </w:p>
        </w:tc>
      </w:tr>
      <w:tr>
        <w:trPr>
          <w:trHeight w:val="144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/Fax/Intern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e Bagie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: serge.bagieu@avions.aerospatiale.f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(33) 5 61 93 80 06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nd Comments to (Include Name/Address/Fax/Voice/Internet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</w:t>
            </w:r>
          </w:p>
        </w:tc>
      </w:tr>
      <w:tr>
        <w:trPr>
          <w:trHeight w:val="48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Title:</w:t>
            </w:r>
          </w:p>
          <w:p>
            <w:pPr>
              <w:pStyle w:val="Normal"/>
              <w:rPr/>
            </w:pPr>
            <w:r>
              <w:rPr/>
              <w:t>RTCA SC-189/EUROCAE WG-53 Position Paper Index</w:t>
            </w:r>
          </w:p>
        </w:tc>
      </w:tr>
      <w:tr>
        <w:trPr>
          <w:trHeight w:val="260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tract:</w:t>
            </w:r>
          </w:p>
          <w:p>
            <w:pPr>
              <w:pStyle w:val="Normal"/>
              <w:rPr/>
            </w:pPr>
            <w:r>
              <w:rPr/>
              <w:t>This position paper presents the index of RTCA SC</w:t>
              <w:noBreakHyphen/>
              <w:t>189/EUROCAE W</w:t>
              <w:noBreakHyphen/>
              <w:t>53 position Papers. This position paper index is intended to keep subcommittee/working group update with position paper list.</w:t>
            </w:r>
          </w:p>
        </w:tc>
      </w:tr>
      <w:tr>
        <w:trPr>
          <w:trHeight w:val="960" w:hRule="atLeast"/>
        </w:trPr>
        <w:tc>
          <w:tcPr>
            <w:tcW w:w="7920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 take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Position paper index will be updated throughout the course of the special committee work and be distributed with the calling notice of each plenary meeting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ution Required B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89/53-3 Mtg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 (Optional):</w:t>
            </w:r>
          </w:p>
          <w:p>
            <w:pPr>
              <w:pStyle w:val="Normal"/>
              <w:rPr/>
            </w:pPr>
            <w:r>
              <w:rPr/>
              <w:t>RTCA SC-189/EUROCAE WG-53, Index, Position Paper</w:t>
            </w:r>
          </w:p>
        </w:tc>
      </w:tr>
      <w:tr>
        <w:trPr>
          <w:trHeight w:val="480" w:hRule="exact"/>
        </w:trPr>
        <w:tc>
          <w:tcPr>
            <w:tcW w:w="15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tus</w:t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240658830"/>
            <w:bookmarkStart w:id="1" w:name="__Fieldmark__0_324065883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dividual Proposal</w:t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240658830"/>
            <w:bookmarkStart w:id="3" w:name="__Fieldmark__1_324065883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ub-Group Agreement</w:t>
            </w:r>
          </w:p>
        </w:tc>
        <w:tc>
          <w:tcPr>
            <w:tcW w:w="2592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240658830"/>
            <w:bookmarkStart w:id="5" w:name="__Fieldmark__2_324065883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C</w:t>
              <w:noBreakHyphen/>
              <w:t>189/WG</w:t>
              <w:noBreakHyphen/>
              <w:t>53 Agree.</w:t>
            </w:r>
          </w:p>
        </w:tc>
      </w:tr>
      <w:tr>
        <w:trPr>
          <w:trHeight w:val="480" w:hRule="exact"/>
        </w:trPr>
        <w:tc>
          <w:tcPr>
            <w:tcW w:w="15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240658830"/>
            <w:bookmarkStart w:id="7" w:name="__Fieldmark__3_324065883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ternal Use Only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240658830"/>
            <w:bookmarkStart w:id="9" w:name="__Fieldmark__4_324065883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losed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240658830"/>
            <w:bookmarkStart w:id="11" w:name="__Fieldmark__5_324065883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Distribution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am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r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nternet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ax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m Kraft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.Kraft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206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er Skaves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er.Skaves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206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ve Allen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id.L.Allen@Boeing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206-294-2007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tine Blaiz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IZE_Martine@ccmail.DGA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2-14-58-53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 Bagieu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.bagieu@avions.aerospatiale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80-06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-Sophie Luce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SY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E@Thomson.SD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1-40-84-1859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y Martin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 Cnslt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artin@Accessone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 206-868-7297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manuel Chenevier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NEVIER_Emmanuel@ccmail.DGA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62-14-53-53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 Joseph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R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@MITRE.Org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703-883-1330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 Loving - SG-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.Loving@Boeing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206-294-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 Barrere - SG-3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.Barrere@avions.aerospatiale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07-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360"/>
        <w:gridCol w:w="720"/>
        <w:gridCol w:w="864"/>
        <w:gridCol w:w="216"/>
        <w:gridCol w:w="1080"/>
        <w:gridCol w:w="288"/>
        <w:gridCol w:w="1512"/>
      </w:tblGrid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RTCA SC-189/EUROCAE WG-53 Comment</w:t>
            </w:r>
          </w:p>
        </w:tc>
      </w:tr>
      <w:tr>
        <w:trPr/>
        <w:tc>
          <w:tcPr>
            <w:tcW w:w="9360" w:type="dxa"/>
            <w:gridSpan w:val="11"/>
            <w:tcBorders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Position Paper Informa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(To be completed by Position Paper Author and attached to position paper)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Number: Call 206 227 2763 to get #: Leave fax #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-PUB-12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: e.g. 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: e.g. 11 Nov 94</w:t>
            </w:r>
          </w:p>
          <w:p>
            <w:pPr>
              <w:pStyle w:val="Normal"/>
              <w:jc w:val="center"/>
              <w:rPr/>
            </w:pPr>
            <w:r>
              <w:rPr/>
              <w:t>1-June-9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 Due:</w:t>
            </w:r>
          </w:p>
          <w:p>
            <w:pPr>
              <w:pStyle w:val="Normal"/>
              <w:jc w:val="center"/>
              <w:rPr/>
            </w:pPr>
            <w:r>
              <w:rPr/>
              <w:t>6-June-97</w:t>
            </w:r>
          </w:p>
        </w:tc>
      </w:tr>
      <w:tr>
        <w:trPr>
          <w:trHeight w:val="144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/Address/Fax/Voice/Intern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e Bagie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: serge.bagieu@avions.aerospatiale.f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(33) 5 61 93 80 06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nd Comments to (Include Name/Address/Fax/Voice/Internet):</w:t>
            </w:r>
          </w:p>
          <w:p>
            <w:pPr>
              <w:pStyle w:val="Normal"/>
              <w:rPr/>
            </w:pPr>
            <w:r>
              <w:rPr/>
              <w:t>Author</w:t>
            </w:r>
          </w:p>
        </w:tc>
      </w:tr>
      <w:tr>
        <w:trPr>
          <w:trHeight w:val="48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Title:</w:t>
            </w:r>
          </w:p>
          <w:p>
            <w:pPr>
              <w:pStyle w:val="Normal"/>
              <w:rPr/>
            </w:pPr>
            <w:r>
              <w:rPr/>
              <w:t>RTCA SC-189/EUROCAE WG-53 Position Paper Index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ent Information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16"/>
                <w:szCs w:val="16"/>
              </w:rPr>
              <w:t>(To be completed by Comment Author)</w:t>
            </w:r>
          </w:p>
        </w:tc>
      </w:tr>
      <w:tr>
        <w:trPr>
          <w:trHeight w:val="120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 Author (Include Name/Address/Voice/Fax/Internet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 Da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g., 3 Apr 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of Comment (Check all that apply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40658830"/>
            <w:bookmarkStart w:id="13" w:name="__Fieldmark__6_324065883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Response Request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40658830"/>
            <w:bookmarkStart w:id="15" w:name="__Fieldmark__7_324065883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Dis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40658830"/>
            <w:bookmarkStart w:id="17" w:name="__Fieldmark__8_324065883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Clarific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40658830"/>
            <w:bookmarkStart w:id="19" w:name="__Fieldmark__9_324065883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Additional Material</w:t>
            </w:r>
          </w:p>
        </w:tc>
      </w:tr>
      <w:tr>
        <w:trPr>
          <w:trHeight w:val="180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 (Attach pages as necessary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 Solution (Attach pages as necessar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tatus of Comment/Action Taken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16"/>
                <w:szCs w:val="16"/>
              </w:rPr>
              <w:t>(To be completed by position paper author or delegate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gned to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240658830"/>
            <w:bookmarkStart w:id="21" w:name="__Fieldmark__10_324065883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G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240658830"/>
            <w:bookmarkStart w:id="23" w:name="__Fieldmark__11_324065883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G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240658830"/>
            <w:bookmarkStart w:id="25" w:name="__Fieldmark__12_324065883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G-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240658830"/>
            <w:bookmarkStart w:id="27" w:name="__Fieldmark__13_324065883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taff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240658830"/>
            <w:bookmarkStart w:id="29" w:name="__Fieldmark__14_324065883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240658830"/>
            <w:bookmarkStart w:id="31" w:name="__Fieldmark__15_324065883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-</w:t>
            </w:r>
          </w:p>
        </w:tc>
      </w:tr>
      <w:tr>
        <w:trPr>
          <w:trHeight w:val="168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atus/Action Taken: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1152" w:top="1440" w:footer="1152" w:bottom="1440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RTCA SC-189/EUROCAE WG-53 Position Paper Index </w:t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tbl>
      <w:tblPr>
        <w:tblW w:w="12959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62"/>
        <w:gridCol w:w="620"/>
        <w:gridCol w:w="960"/>
        <w:gridCol w:w="883"/>
        <w:gridCol w:w="1211"/>
        <w:gridCol w:w="1048"/>
        <w:gridCol w:w="1020"/>
        <w:gridCol w:w="6155"/>
      </w:tblGrid>
      <w:tr>
        <w:trPr>
          <w:tblHeader w:val="true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G PP#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v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te of PP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ts Due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uthor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tatus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left="72" w:hanging="72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solution</w:t>
            </w:r>
          </w:p>
        </w:tc>
        <w:tc>
          <w:tcPr>
            <w:tcW w:w="6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tle</w:t>
            </w:r>
          </w:p>
        </w:tc>
      </w:tr>
      <w:tr>
        <w:trPr/>
        <w:tc>
          <w:tcPr>
            <w:tcW w:w="106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1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ly 97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Kraft</w:t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 Group</w:t>
            </w:r>
          </w:p>
        </w:tc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61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TCA SC-189/EUROCAE WG-53 organisation, structure, and operating procedure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April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. Bagieu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Internal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Oct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UROCAE WG-53/RTCA SC-189, Reference Document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 Jan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. Bagieu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n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Oct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UROCAE WG-53/RTCA SC-189, Glossary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Kraf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utline for the RTCA/EUROCAE Document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Feb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April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Kraf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Feb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roduction to RTCA/EUROCAE Document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. Alle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 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int SC-189/WG-53 Press release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. Alle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April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mon Presentation for RTCA SC-189/ EUROCAE WG-53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Kraf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pt Model for safety-performance-interoperability method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tter to be used for External Co-ordination; to be attached to PUB 15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Kraf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der prepa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veloppement Assurance Techniques for Ground ATS system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.Bagieu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go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itionPaper Index list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1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der prepa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edule of position paper submission for next plenary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Kraf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der Prepa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verlapping with SC169 (DO 212, 219, RCP..)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Blaiz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CAO Planning and Implementation Regional Group Information Paper on RTCA SC189 / EUROCAE WG-53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 Feb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. Noo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cument Outline for "Interoperability Requirments for ATS Applications Using ARINC 622 Data Communication"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Jul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Ma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TCA SC-189/EUROCAE WG-53, SG-1, Work Plan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 Feb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S Luc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 Jan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« Scope and Purpose » section of P-SG-1 document outline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Ma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operability Document Section 2 (reference documents)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. Noo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operability Document Section 3 (organisation of the document)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VM 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.MAIOLLA</w:t>
            </w:r>
          </w:p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.KEARNS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operability Document Section 4 ( data link domain )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. Be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NS A/1 deviation to ADS standard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Mar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. Espey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ction 6 of « Interoperability Requirements for ATS applications Using ARINC 622 Data Communication »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Mar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S Luc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operability Document Section 7 (validation)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S Luc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orking Rules for SG1 documentation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-SG100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S Luc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operability Block Diagram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Ma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ck of Priority for ADS Connection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1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Ma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mpact on Performance of AOC and ATS Sharing of Data Link Resource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Ma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operability Standards for ATS to ATS data communication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Ma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letion of Non-ARINC 623 ATS Character Applications from the Terms of Reference (1b.) for Interoperability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. Be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 stamping of CPDLC message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1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. MEAD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ssage Assurance (MA) and Logical Response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1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. MEAD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ndatory Data Elements in CMA and AFN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1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 Mar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. Sheldo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FN Change to Support Ground System and Aircraft System Common Application Version Number Negociation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2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. MEAD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doption of FANS 1/A Connection Initiation Procedures During Transition Period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2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 April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. MEAD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mon CPDLC Message Elements During Transfer of CPDLC Authority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TM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Ma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ight Plan Waypoint sequencing logic when flying off track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 Nov 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. Chenevier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ummary of safety requirements in the South Pacific environment 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 Feb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Joseph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racteristics of the CNS/ATM Operational Environment for Air Traffic Services that use data communication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Mar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Joseph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ork plan for SG-2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Joseph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let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ference list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 Nov 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. Chenevier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 and V if ground ATC system’s software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Joseph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let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eed for lowest common denominator functionnality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 May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. Maumus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uidelines for coordinated aircraft- ATC and Telecommunication safety assessments of ATS supported by data communication in defined CNS/ATM environments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 March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.Chenevier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 of comments received from ISPACG concerning paper SG2/1 and actions proposed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 Jan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. Loving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 Jan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an for Working Group 3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Barrer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 progres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ctober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 references for group attention and use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raft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. Clinch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odology for determination of Communication Performance Requirement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raft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Barrer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erformance requirements for Performance 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Sep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. Loving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Qualification methodology for performance requirement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foramnce requirements from PDC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Sept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.Oishi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 progres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ctober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finition of communication Domains &amp; Performance parameter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Sept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utline for Safety and Operational groups to provide performance requirement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v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odology to allocate domains.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nePrinter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, last saved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5-Jun-97</w:t>
    </w:r>
    <w:r>
      <w:rPr>
        <w:rStyle w:val="PageNumber"/>
      </w:rPr>
      <w:fldChar w:fldCharType="end"/>
    </w:r>
    <w:r>
      <w:rPr>
        <w:rStyle w:val="PageNumber"/>
      </w:rPr>
      <w:tab/>
      <w:t>WinWord 6.0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LinePrinter" w:hAnsi="LinePrinter" w:eastAsia="LinePrinter" w:cs="LinePrinter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LinePrinter" w:hAnsi="LinePrinter" w:eastAsia="LinePrinter" w:cs="LinePrinter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LinePrinter" w:hAnsi="LinePrinter" w:eastAsia="LinePrinter" w:cs="LinePrinter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LinePrinter" w:hAnsi="LinePrinter" w:eastAsia="LinePrinter" w:cs="LinePrinter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LinePrinter" w:hAnsi="LinePrinter" w:eastAsia="LinePrinter" w:cs="LinePrinter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LinePrinter" w:hAnsi="LinePrinter" w:eastAsia="LinePrinter" w:cs="LinePrinter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LinePrinter" w:hAnsi="LinePrinter" w:eastAsia="LinePrinter" w:cs="LinePrinter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">
    <w:name w:val="Document"/>
    <w:basedOn w:val="Normal"/>
    <w:qFormat/>
    <w:pPr>
      <w:jc w:val="center"/>
    </w:pPr>
    <w:rPr>
      <w:rFonts w:ascii="LinePrinter" w:hAnsi="LinePrinter" w:eastAsia="LinePrinter" w:cs="LinePrinter"/>
    </w:rPr>
  </w:style>
  <w:style w:type="paragraph" w:styleId="Bibliogrphy">
    <w:name w:val="Bibliogrphy"/>
    <w:basedOn w:val="Normal"/>
    <w:qFormat/>
    <w:pPr>
      <w:ind w:left="720" w:firstLine="720"/>
    </w:pPr>
    <w:rPr>
      <w:rFonts w:ascii="LinePrinter" w:hAnsi="LinePrinter" w:eastAsia="LinePrinter" w:cs="LinePrinter"/>
    </w:rPr>
  </w:style>
  <w:style w:type="paragraph" w:styleId="RightPar">
    <w:name w:val="Right Par"/>
    <w:basedOn w:val="Normal"/>
    <w:qFormat/>
    <w:pPr>
      <w:ind w:firstLine="720"/>
    </w:pPr>
    <w:rPr>
      <w:rFonts w:ascii="LinePrinter" w:hAnsi="LinePrinter" w:eastAsia="LinePrinter" w:cs="LinePrinter"/>
    </w:rPr>
  </w:style>
  <w:style w:type="paragraph" w:styleId="DocInit">
    <w:name w:val="Doc Init"/>
    <w:basedOn w:val="Normal"/>
    <w:qFormat/>
    <w:pPr/>
    <w:rPr>
      <w:rFonts w:ascii="LinePrinter" w:hAnsi="LinePrinter" w:eastAsia="LinePrinter" w:cs="LinePrinter"/>
    </w:rPr>
  </w:style>
  <w:style w:type="paragraph" w:styleId="TechInit">
    <w:name w:val="Tech Init"/>
    <w:basedOn w:val="Normal"/>
    <w:qFormat/>
    <w:pPr/>
    <w:rPr>
      <w:rFonts w:ascii="LinePrinter" w:hAnsi="LinePrinter" w:eastAsia="LinePrinter" w:cs="LinePrinter"/>
    </w:rPr>
  </w:style>
  <w:style w:type="paragraph" w:styleId="Technical">
    <w:name w:val="Technical"/>
    <w:basedOn w:val="Normal"/>
    <w:qFormat/>
    <w:pPr/>
    <w:rPr>
      <w:rFonts w:ascii="LinePrinter" w:hAnsi="LinePrinter" w:eastAsia="LinePrinter" w:cs="LinePrinter"/>
    </w:rPr>
  </w:style>
  <w:style w:type="paragraph" w:styleId="Pleading">
    <w:name w:val="Pleading"/>
    <w:basedOn w:val="Normal"/>
    <w:qFormat/>
    <w:pPr>
      <w:tabs>
        <w:tab w:val="clear" w:pos="720"/>
        <w:tab w:val="right" w:pos="288" w:leader="none"/>
      </w:tabs>
    </w:pPr>
    <w:rPr>
      <w:rFonts w:ascii="LinePrinter" w:hAnsi="LinePrinter" w:eastAsia="LinePrinter" w:cs="LinePrinter"/>
    </w:rPr>
  </w:style>
  <w:style w:type="paragraph" w:styleId="Discussion">
    <w:name w:val="Discussion"/>
    <w:basedOn w:val="Normal"/>
    <w:qFormat/>
    <w:pPr>
      <w:keepNext w:val="true"/>
      <w:tabs>
        <w:tab w:val="clear" w:pos="720"/>
        <w:tab w:val="left" w:pos="450" w:leader="none"/>
      </w:tabs>
      <w:spacing w:before="100" w:after="0"/>
      <w:ind w:left="446" w:hanging="0"/>
    </w:pPr>
    <w:rPr/>
  </w:style>
  <w:style w:type="paragraph" w:styleId="ActionItem">
    <w:name w:val="Action_Item"/>
    <w:basedOn w:val="Normal"/>
    <w:qFormat/>
    <w:pPr>
      <w:keepNext w:val="true"/>
      <w:tabs>
        <w:tab w:val="clear" w:pos="720"/>
        <w:tab w:val="left" w:pos="270" w:leader="none"/>
      </w:tabs>
      <w:ind w:left="990" w:hanging="0"/>
    </w:pPr>
    <w:rPr/>
  </w:style>
  <w:style w:type="paragraph" w:styleId="Actions">
    <w:name w:val="actions"/>
    <w:basedOn w:val="Discussion"/>
    <w:qFormat/>
    <w:pPr>
      <w:tabs>
        <w:tab w:val="clear" w:pos="450"/>
        <w:tab w:val="left" w:pos="270" w:leader="none"/>
      </w:tabs>
      <w:ind w:left="1620" w:hanging="360"/>
    </w:pPr>
    <w:rPr/>
  </w:style>
  <w:style w:type="paragraph" w:styleId="Listitems">
    <w:name w:val="list items"/>
    <w:basedOn w:val="Heading2"/>
    <w:qFormat/>
    <w:pPr>
      <w:numPr>
        <w:ilvl w:val="0"/>
        <w:numId w:val="0"/>
      </w:numPr>
      <w:ind w:left="1267" w:hanging="360"/>
      <w:outlineLvl w:val="9"/>
    </w:pPr>
    <w:rPr>
      <w:rFonts w:ascii="Times New Roman" w:hAnsi="Times New Roman" w:eastAsia="Times New Roman" w:cs="Times New Roman"/>
      <w:b w:val="false"/>
      <w:bCs w:val="false"/>
    </w:rPr>
  </w:style>
  <w:style w:type="paragraph" w:styleId="Attachment">
    <w:name w:val="attachmen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7:00:00Z</dcterms:created>
  <dc:creator>Thomas F. Kraft</dc:creator>
  <dc:description/>
  <dc:language>en-US</dc:language>
  <cp:lastModifiedBy>DFS</cp:lastModifiedBy>
  <cp:lastPrinted>1997-06-25T13:11:00Z</cp:lastPrinted>
  <dcterms:modified xsi:type="dcterms:W3CDTF">1997-06-25T13:12:00Z</dcterms:modified>
  <cp:revision>17</cp:revision>
  <dc:subject/>
  <dc:title>RTCA SC-189/EUROCAE WG-53 Position Paper</dc:title>
</cp:coreProperties>
</file>