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PSG1103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26 Mar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 Jul 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ck Shel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294-1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charles.a.sheldon@boeing.com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ck Shel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294-1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charles.a.sheldon@boeing.com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AFN Change to Support Ground System and Aircraft System Common Application Version Number Negotiation</w:t>
            </w:r>
          </w:p>
        </w:tc>
      </w:tr>
      <w:tr>
        <w:trPr>
          <w:trHeight w:val="24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When new application version numbers are introduced in the aircraft and the ground ATS systems the AFN log on process in the aircraft and ground systems must accommodate a version recognition and negotiation process to arrive at a common version number.  The reality is that simultaneous transition of all aircraft and ground systems will not occur.</w:t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his SG1 Position Paper will be acted on when FANS 1/A version 2 interoperability issues are addresse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54465757"/>
            <w:bookmarkStart w:id="1" w:name="__Fieldmark__0_13544657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54465757"/>
            <w:bookmarkStart w:id="3" w:name="__Fieldmark__1_135446575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54465757"/>
            <w:bookmarkStart w:id="5" w:name="__Fieldmark__2_13544657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54465757"/>
            <w:bookmarkStart w:id="7" w:name="__Fieldmark__3_13544657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54465757"/>
            <w:bookmarkStart w:id="9" w:name="__Fieldmark__4_135446575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54465757"/>
            <w:bookmarkStart w:id="11" w:name="__Fieldmark__5_135446575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152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/SG-2/3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4:16:00Z</dcterms:created>
  <dc:creator>G�r� par sdc / dsi</dc:creator>
  <dc:description/>
  <dc:language>en-US</dc:language>
  <cp:lastModifiedBy>DFS</cp:lastModifiedBy>
  <cp:lastPrinted>1997-06-25T14:30:00Z</cp:lastPrinted>
  <dcterms:modified xsi:type="dcterms:W3CDTF">1997-06-25T14:49:00Z</dcterms:modified>
  <cp:revision>8</cp:revision>
  <dc:subject/>
  <dc:title>RTCA SC-189/EUROCAE WG-53 Position Paper</dc:title>
</cp:coreProperties>
</file>