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84"/>
        <w:gridCol w:w="1584"/>
        <w:gridCol w:w="72"/>
        <w:gridCol w:w="1440"/>
      </w:tblGrid>
      <w:tr>
        <w:trPr/>
        <w:tc>
          <w:tcPr>
            <w:tcW w:w="93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fety and Interoperability for Air Traffic Services Communication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SG1201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11 Apr 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06 Jul 97</w:t>
            </w:r>
          </w:p>
        </w:tc>
      </w:tr>
      <w:tr>
        <w:trPr>
          <w:trHeight w:val="1440" w:hRule="atLeast"/>
        </w:trPr>
        <w:tc>
          <w:tcPr>
            <w:tcW w:w="4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 M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control, PETAL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e de la Fusee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130 Bruss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+32 2 729-30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 +32 2 729-90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mead.rob@eurocontrol.be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 M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control, PETAL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e de la Fusee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130 Bruss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+32 2 729-30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 +32 2 729-90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mead.rob@eurocontrol.be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of FANS-1/A Connection Initiation Procedures During Transition Period</w:t>
            </w:r>
          </w:p>
        </w:tc>
      </w:tr>
      <w:tr>
        <w:trPr>
          <w:trHeight w:val="288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FANS-1/A, CPDLC (TWDL) connections are initiated by ground systems (i.e. the CPDLC connection request is sent by the ATS facility, and confirmed by the aircraft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In CNS/ATM-1, CPDLC connections can be intitiated by </w:t>
            </w:r>
            <w:r>
              <w:rPr>
                <w:b/>
                <w:bCs/>
                <w:sz w:val="22"/>
                <w:szCs w:val="22"/>
              </w:rPr>
              <w:t>either</w:t>
            </w:r>
            <w:r>
              <w:rPr>
                <w:sz w:val="22"/>
                <w:szCs w:val="22"/>
              </w:rPr>
              <w:t xml:space="preserve"> the air or ground systems (i.e. the CPDLC connection request can be sent by either the ATS facility or the aircraft), and a mainstream operational proposal recommends that the aircraft initiates the request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uidance is not published on CNS/ATM-1 systems, the potential exists for:</w:t>
            </w:r>
          </w:p>
          <w:p>
            <w:pPr>
              <w:pStyle w:val="Normal"/>
              <w:spacing w:before="60" w:after="0"/>
              <w:ind w:left="36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nteroperability problems for “dual stack” ground systems, which could be asked to request connections for FANS-1/A systems, and await requests from CNS/ATM-1 aircraft.</w:t>
            </w:r>
          </w:p>
          <w:p>
            <w:pPr>
              <w:pStyle w:val="Normal"/>
              <w:spacing w:before="60" w:after="0"/>
              <w:ind w:left="36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potential interoperability problems for “single stack” CNS/ATM-1 airborne and ground systems, which could simply wait for the other partner to request a connection, or could require additional logic for the airborne and ground systems to deal with e.g. crossing connection request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h the above situations can be expected to intrude on controller and aircrew procedures, and increase costs for e.g. training and systems, thereby reducing overall benefits and use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proposed that SC189/WG53:</w:t>
            </w:r>
          </w:p>
          <w:p>
            <w:pPr>
              <w:pStyle w:val="Normal"/>
              <w:spacing w:before="60" w:after="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end that the FANS-1/A connection process be established as an internation standard for at least the FANS-1/A &amp; ATN transtion period, to ease the operational transition problems surrounding transfer of communications and abnormal modes.</w:t>
            </w:r>
          </w:p>
          <w:p>
            <w:pPr>
              <w:pStyle w:val="Normal"/>
              <w:spacing w:before="60" w:after="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systems should routinely initiate CPDLC connection requests, and in a CNS/ATM-1 environment ground systems should have priority (i.e. in the case of crossing requests, ground systems would reject an airborne request; aircraft systems will always accept ground requests).</w:t>
            </w:r>
          </w:p>
          <w:p>
            <w:pPr>
              <w:pStyle w:val="Normal"/>
              <w:spacing w:before="60" w:after="0"/>
              <w:ind w:left="18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TE: This recommendation does not apply to the CNS/ATM-1 Downstream Clearance service (i.e. CPDLC with an ATS facility other than the Current Data Authority), currently required as always requiring air-initiation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is paper was agreed by SG-1 at its March 1997, for consideration for FANS-1/A, Version 3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2592"/>
        <w:gridCol w:w="432"/>
        <w:gridCol w:w="2160"/>
      </w:tblGrid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01962488"/>
            <w:bookmarkStart w:id="1" w:name="__Fieldmark__0_280196248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dividual Proposal</w:t>
            </w:r>
          </w:p>
        </w:tc>
        <w:tc>
          <w:tcPr>
            <w:tcW w:w="259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01962488"/>
            <w:bookmarkStart w:id="3" w:name="__Fieldmark__1_280196248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801962488"/>
            <w:bookmarkStart w:id="5" w:name="__Fieldmark__2_28019624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lenary Agreement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801962488"/>
            <w:bookmarkStart w:id="7" w:name="__Fieldmark__3_280196248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801962488"/>
            <w:bookmarkStart w:id="9" w:name="__Fieldmark__4_280196248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801962488"/>
            <w:bookmarkStart w:id="11" w:name="__Fieldmark__5_280196248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 Co-chair prop.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All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94-200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STNA.DGAC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9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 Noo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.noon@faa.dot.g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342-6078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82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>RTCA SC-189/EUROCAE 53: PSG1201</w:t>
    </w:r>
  </w:p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09:09:00Z</dcterms:created>
  <dc:creator>EATCHIP</dc:creator>
  <dc:description/>
  <dc:language>en-US</dc:language>
  <cp:lastModifiedBy>DFS</cp:lastModifiedBy>
  <cp:lastPrinted>1997-06-25T14:36:00Z</cp:lastPrinted>
  <dcterms:modified xsi:type="dcterms:W3CDTF">1997-06-25T14:49:00Z</dcterms:modified>
  <cp:revision>6</cp:revision>
  <dc:subject/>
  <dc:title>RTCA SC-189/EUROCAE WG-53 Position Paper</dc:title>
</cp:coreProperties>
</file>