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NP WG 3</w:t>
      </w:r>
    </w:p>
    <w:p>
      <w:pPr>
        <w:pStyle w:val="Normal"/>
        <w:ind w:left="-1800" w:hanging="0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WP7-22</w:t>
      </w:r>
    </w:p>
    <w:p>
      <w:pPr>
        <w:pStyle w:val="Normal"/>
        <w:ind w:left="-180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ERONAUTICAL TELECOMMUNICATIONS NETWORK PANEL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ORKING GROUP 3 MEETING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unich, 24-28 June 1996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genda Item 6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RAFT AUTOMATIC DEPENDENT SURVEILLANCE  APPLICATION SARP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Presented by M J A Asbury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4680" w:type="dxa"/>
        <w:jc w:val="left"/>
        <w:tblInd w:w="2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MMARY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This paper briefly outlines the significant changes in the ADS SARPS since WG 3/6.  It recommends that the attached SARPS be baselined as Version 3.0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</w:t>
        <w:tab/>
        <w:t>INTRODU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</w:t>
        <w:tab/>
        <w:t xml:space="preserve">Version 2.3 (Proposed Version 3.0) of the Automatic Dependent Surveillance (ADS) Application SARPs incorporates changes made at WG 3/6 and the subsequent Subgroup 2 meetings at Toulouse and Vancouve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2.</w:t>
        <w:tab/>
        <w:t>SIGNIFICANT CHANG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Generic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1</w:t>
        <w:tab/>
        <w:t xml:space="preserve">As a result of discussion at WG 3/6, the document had been restructured so as to show the air/ground and ground/ground ASEs as separate sections.  This has resulted in a Volume 2 Part 2, Section 1, (numbered 2.2.1) ‘ADS Air-Ground Communications’, and a Section 2 (2.2.2) ‘ADS Report Forwarding’. (The name ‘ADS Report Forwarding’  (ADS-RF) has been adopted for the ground function.)  Although the appearance of the document has been changed, there has been no change in functionality resulting from this action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2</w:t>
        <w:tab/>
        <w:t>Changes listed in the Configuration Control pages are referenced to chapter numbers, and, if applicable to both Sections, will be listed togethe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Specific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3</w:t>
        <w:tab/>
        <w:t>Significant material has been removed from Chapter 1 into the new Part 1, and the remainder of the chapter has become a series of Note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4</w:t>
        <w:tab/>
        <w:t>Changes and clarification have taken place in Chapters 3 and 5, particularly concerning timers, abort handling and the cancelling of contract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5</w:t>
        <w:tab/>
        <w:t>Changes in terminology have been made to conform with both ADSP wording and other air/ground Applications SARP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6</w:t>
        <w:tab/>
        <w:t>The specific instructions passed to SG 2 at WG 3/6 have meant that subsets have had to be developed for this application.  A new Chapter 8 has been prepared for both Sections, outlining all the conformant configurations for both air and ground.  There are 7 possible configurations for the Ground user operating in the Air/ground environment, but only one for the Air User - this reflects the need for aircraft to retain global interoperability.  There are an additional two conformant configurations for ground stations operating in the ADS-RF mod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3.</w:t>
        <w:tab/>
        <w:t>RECOMMENDA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1</w:t>
        <w:tab/>
        <w:t xml:space="preserve">It is recommended that WG 3 adopts the attached ADS SARPs as baselined Version 3.0, for dissemination via the CENA server.  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1T11:31:00Z</dcterms:created>
  <dc:creator>Mike Asbury</dc:creator>
  <dc:description/>
  <dc:language>en-US</dc:language>
  <cp:lastModifiedBy>Mike Asbury</cp:lastModifiedBy>
  <dcterms:modified xsi:type="dcterms:W3CDTF">1996-06-21T11:31:00Z</dcterms:modified>
  <cp:revision>2</cp:revision>
  <dc:subject/>
  <dc:title>ATNP WG 3/WP__</dc:title>
</cp:coreProperties>
</file>