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right"/>
        <w:rPr>
          <w:rFonts w:ascii="Arial" w:hAnsi="Arial" w:eastAsia="Arial" w:cs="Arial"/>
        </w:rPr>
      </w:pPr>
      <w:r>
        <w:rPr>
          <w:rFonts w:eastAsia="Arial" w:cs="Arial" w:ascii="Arial" w:hAnsi="Arial"/>
        </w:rPr>
        <w:t>ATNP WG 3</w:t>
      </w:r>
    </w:p>
    <w:p>
      <w:pPr>
        <w:pStyle w:val="Normal"/>
        <w:ind w:left="-1800" w:hanging="0"/>
        <w:jc w:val="right"/>
        <w:rPr>
          <w:rFonts w:ascii="Arial" w:hAnsi="Arial" w:eastAsia="Arial" w:cs="Arial"/>
          <w:b/>
          <w:b/>
          <w:bCs/>
        </w:rPr>
      </w:pPr>
      <w:r>
        <w:rPr>
          <w:rFonts w:eastAsia="Arial" w:cs="Arial" w:ascii="Arial" w:hAnsi="Arial"/>
        </w:rPr>
        <w:t>WP7-21</w:t>
      </w:r>
    </w:p>
    <w:p>
      <w:pPr>
        <w:pStyle w:val="Normal"/>
        <w:ind w:left="-1800" w:hanging="0"/>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AERONAUTICAL TELECOMMUNICATIONS NETWORK PANEL</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WORKING GROUP 3 MEETING</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Munich, 24-28 June 1996</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genda Item 6:</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rPr>
        <w:t>DRAFT CONTEXT MANAGEMENT APPLICATION SARP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Presented by M J A Asbury)</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tbl>
      <w:tblPr>
        <w:tblW w:w="4680" w:type="dxa"/>
        <w:jc w:val="left"/>
        <w:tblInd w:w="2063" w:type="dxa"/>
        <w:tblLayout w:type="fixed"/>
        <w:tblCellMar>
          <w:top w:w="0" w:type="dxa"/>
          <w:left w:w="108" w:type="dxa"/>
          <w:bottom w:w="0" w:type="dxa"/>
          <w:right w:w="108" w:type="dxa"/>
        </w:tblCellMar>
      </w:tblPr>
      <w:tblGrid>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UMMARY</w:t>
            </w:r>
          </w:p>
          <w:p>
            <w:pPr>
              <w:pStyle w:val="Normal"/>
              <w:jc w:val="center"/>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rPr>
              <w:t>This paper briefly outlines the significant changes in the CM SARPS since WG 3/6.  It recommends that the attached SARPS be baselined as Version 3.0</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1.</w:t>
        <w:tab/>
        <w:t>INTRODUCTION</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1.1</w:t>
        <w:tab/>
        <w:t xml:space="preserve">Version 2.3 (Proposed Version 3.0) of the Context Management (CM) Application SARPs incorporates changes made at WG 3/6 and the subsequent Subgroup 2 meetings at Toulouse and Vancouver.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2.</w:t>
        <w:tab/>
        <w:t>SIGNIFICANT CHANG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1</w:t>
        <w:tab/>
        <w:t>Significant material has been removed from Chapter 1 into the new Part 1, and the remainder of the chapter has become a series of Not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2</w:t>
        <w:tab/>
        <w:t>Changes and clarification have taken place in Chapter 3 concerning version negotiation, and detailed actions relating to ground forwarding, and non supporting of the servic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3</w:t>
        <w:tab/>
        <w:t>As a result of defect report submissions, the expressions ‘Cannot Occur’ and ‘Not Permitted’, which appear frequently in all the state tables, have been clarified, and advice added in the form of a note, to explain how such states should be treated should they actually occur through some fault in the system.  In addition, a definition of ‘Active User’ has been provided.  This is not a simple two-line solution, since it depends on the State of the system - there are in fact thirteen sub-clauses in the defini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4</w:t>
        <w:tab/>
        <w:t>The specific instructions passed to SG 2 at WG 3/6 have meant that subsets have had to be developed for this application.  A new Chapter 8 has been prepared, outlining all the conformant configurations for both air and ground.  It should be noted that there are 28 possible configurations for the Ground user, but only one for the Air User - this reflects the need for aircraft to retain global interoperabilit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3.</w:t>
        <w:tab/>
        <w:t>RECOMMENDA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3.1</w:t>
        <w:tab/>
        <w:t xml:space="preserve">It is recommended that WG 3 adopts the attached CM SARPs as baselined Version 3.0, for dissemination via the CENA server.  </w:t>
      </w:r>
    </w:p>
    <w:sectPr>
      <w:footerReference w:type="default" r:id="rId2"/>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1T10:09:00Z</dcterms:created>
  <dc:creator>Mike Asbury</dc:creator>
  <dc:description/>
  <dc:language>en-US</dc:language>
  <cp:lastModifiedBy>Mike Asbury</cp:lastModifiedBy>
  <dcterms:modified xsi:type="dcterms:W3CDTF">1996-06-21T10:09:00Z</dcterms:modified>
  <cp:revision>2</cp:revision>
  <dc:subject/>
  <dc:title>ATNP WG 3/WP__</dc:title>
</cp:coreProperties>
</file>