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rPr>
      </w:pPr>
      <w:r>
        <w:rPr>
          <w:rFonts w:eastAsia="Arial" w:cs="Arial" w:ascii="Arial" w:hAnsi="Arial"/>
        </w:rPr>
        <w:t>ATNP WG 3</w:t>
      </w:r>
    </w:p>
    <w:p>
      <w:pPr>
        <w:pStyle w:val="Normal"/>
        <w:ind w:left="-1800" w:hanging="0"/>
        <w:jc w:val="right"/>
        <w:rPr>
          <w:rFonts w:ascii="Arial" w:hAnsi="Arial" w:eastAsia="Arial" w:cs="Arial"/>
          <w:b/>
          <w:b/>
          <w:bCs/>
        </w:rPr>
      </w:pPr>
      <w:r>
        <w:rPr>
          <w:rFonts w:eastAsia="Arial" w:cs="Arial" w:ascii="Arial" w:hAnsi="Arial"/>
        </w:rPr>
        <w:t>WP7-24</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6:</w:t>
        <w:tab/>
        <w:tab/>
        <w:t>Air-Ground Applications SARP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RAFT FLIGHT INFORMATION SERVICES APPLICATION SARP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This paper briefly outlines the significant changes in the FIS SARPs since WG 3/6.  It recommends that the attached SARPs be baselined as Version 3.0</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 xml:space="preserve">Version 2.3 (Proposed Version 3.0) of the Flight Information Services (FIS) Application SARPs incorporates changes made at WG 3/6 and the subsequent Subgroup 2 meetings at Toulouse and Vancouv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SIGNIFICANT CHAN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Very few external defect reports have been submitted concerning FIS since the document was basedlined version 1.0 at WG 3/4 in Banff in October 1995.  Most changes have been generated as a result of WG 3 and SG 2 meeting.  The lack of reports generated by organisations scrutinisng the document with a view to carrying out validation programmes, or incorporating the information in prototype equipment reflects the limited amount of work presently going on in this fie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Considerable material, including acronyms, general definitions, references and conventions for expressing requirements, have been removed from Chapter 1 into the new Part 1, and the remainder of the chapter has become a series of No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5</w:t>
        <w:tab/>
        <w:t xml:space="preserve">The ASN.1 in Chapter 4 has been improved, as part of the general need to improve the SARPs based on perceived defects, revisions in terminology in conformance with both ADSP wording and other air/ground Applications SARPs,  and input from WG 3/6.  However, some of the parameter ranges and resolutions still remain to be clarified - ADSP output from its Working Group of the Whole meeting in Dakar relating to FIS has not yet been completed.  Changes will be the subject of defect reports submitted prior to ATNP/2.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6</w:t>
        <w:tab/>
        <w:t>The specific instructions passed to SG 2 at WG 3/6 have meant that subsets have had to be developed for this application.  A new Chapter 8 has been prepared, outlining all the conformant configurations for both air and ground - there are only two for ea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It is recommended that WG 3 adopts the attached CPDLC SARPs as baselined Version 3.0, for dissemination via the CENA server.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58:00Z</dcterms:created>
  <dc:creator>Clare L. Asbury</dc:creator>
  <dc:description/>
  <dc:language>en-US</dc:language>
  <cp:lastModifiedBy>Clare L. Asbury</cp:lastModifiedBy>
  <dcterms:modified xsi:type="dcterms:W3CDTF">1996-05-29T10:58:00Z</dcterms:modified>
  <cp:revision>2</cp:revision>
  <dc:subject/>
  <dc:title>ATNP WG 3/WP__</dc:title>
</cp:coreProperties>
</file>