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 WG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limsy 7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SED INTRODUCTORY SECTIONS FOR CM, CPDLC AND ADS AIR-GROUND APPLICATIONS SAR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ented by M J A A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sections are reworked in line with the latest (but probably by no means the final) ICAO directive on layout and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hanges will be incorporated into the final copies available on the server at the end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 will follow when suitable words have been provided by th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7:18:00Z</dcterms:created>
  <dc:creator>Michael J A Asbury</dc:creator>
  <dc:description/>
  <dc:language>en-US</dc:language>
  <cp:lastModifiedBy>Michael J A Asbury</cp:lastModifiedBy>
  <dcterms:modified xsi:type="dcterms:W3CDTF">1996-06-27T17:18:00Z</dcterms:modified>
  <cp:revision>2</cp:revision>
  <dc:subject/>
  <dc:title>ATNP WG 3</dc:title>
</cp:coreProperties>
</file>