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8W02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Eighteenth Meeting – Tokyo, Japan – 1 – 3 December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8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6th Meeting, Napl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m Len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 Moulton/ 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 Moulton/ 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deric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deric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an-Marc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ve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ve Van Trees/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ve Van Trees/Jim Simpkin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ve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ny van Roosebrook/Mike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ude Leclerc/Dirk Fieldhous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ke Asbury /Tony Kir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omas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eddepage"/>
              <w:tabs>
                <w:tab w:val="clear" w:pos="4153"/>
                <w:tab w:val="clear" w:pos="83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eddepage"/>
              <w:tabs>
                <w:tab w:val="clear" w:pos="4153"/>
                <w:tab w:val="clear" w:pos="83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Pieddepage">
    <w:name w:val="Pied de pag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>
      <w:color w:val="auto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1:04:00Z</dcterms:created>
  <dc:creator>National Air Traffic Services Limited</dc:creator>
  <dc:description/>
  <dc:language>en-US</dc:language>
  <cp:lastModifiedBy>Michael J A Asbury</cp:lastModifiedBy>
  <cp:lastPrinted>1999-09-28T18:55:00Z</cp:lastPrinted>
  <dcterms:modified xsi:type="dcterms:W3CDTF">1999-12-01T11:16:00Z</dcterms:modified>
  <cp:revision>3</cp:revision>
  <dc:subject/>
  <dc:title>WP W3/15 - W02B</dc:title>
</cp:coreProperties>
</file>