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1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ATNP/WG1/WP17-2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ATNP/WG2/WPx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920" w:hanging="7920"/>
        <w:jc w:val="right"/>
        <w:rPr>
          <w:b/>
          <w:b/>
        </w:rPr>
      </w:pPr>
      <w:r>
        <w:rPr>
          <w:b/>
        </w:rPr>
        <w:t>ATNP/WG3/WP18-3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December 1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u w:val="single"/>
        </w:rPr>
        <w:t>CONFIGURATION CONTROL BOARD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Tokyo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December 6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1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</w:rPr>
      </w:pPr>
      <w:r>
        <w:rPr>
          <w:sz w:val="24"/>
        </w:rPr>
        <w:t>Aircraft Certification Service</w:t>
      </w:r>
    </w:p>
    <w:p>
      <w:pPr>
        <w:pStyle w:val="Normal"/>
        <w:rPr>
          <w:sz w:val="24"/>
        </w:rPr>
      </w:pPr>
      <w:r>
        <w:rPr>
          <w:sz w:val="24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  <w:t>+1.202.267.9567</w:t>
      </w:r>
    </w:p>
    <w:p>
      <w:pPr>
        <w:pStyle w:val="Normal"/>
        <w:rPr>
          <w:sz w:val="24"/>
        </w:rPr>
      </w:pPr>
      <w:r>
        <w:rPr>
          <w:sz w:val="24"/>
        </w:rPr>
        <w:t>+1.202.493.5173 fax</w:t>
      </w:r>
    </w:p>
    <w:p>
      <w:pPr>
        <w:pStyle w:val="Normal"/>
        <w:rPr>
          <w:sz w:val="24"/>
        </w:rPr>
      </w:pPr>
      <w:r>
        <w:rPr>
          <w:rStyle w:val="InternetLink"/>
        </w:rPr>
        <w:t>stephen.vantrees@faa.gov</w:t>
      </w:r>
    </w:p>
    <w:p>
      <w:pPr>
        <w:pStyle w:val="Normal"/>
        <w:rPr>
          <w:sz w:val="24"/>
        </w:rPr>
      </w:pPr>
      <w:r>
        <w:rPr>
          <w:rStyle w:val="InternetLink"/>
        </w:rPr>
        <w:t>Atnp_ccb_chair@CENAtoulouse.dgac.f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ATNP CCB-11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28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NP/3</w:t>
            </w:r>
          </w:p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2000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and Amendment No. 74 (Effective 5 November 1999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5 November 1999) “Manual of Technical Provisions for the Aeronautical Telecommunication Network, Second Edition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11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-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2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RS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Rejected Log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IDC Tim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and ECHO NPS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208 Non-standard Default Pack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lue Reserv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igu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oordE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Lat Semant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requency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7100015/97100016 apply to CPDLC/AIDC.  97100029 applies to SV2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8050019 applies to ALL/CPDLC/AIDC.  98110002/99050003 apply to SV2.</w:t>
      </w:r>
      <w:r>
        <w:br w:type="page"/>
      </w:r>
    </w:p>
    <w:p>
      <w:pPr>
        <w:pStyle w:val="PlainText"/>
        <w:rPr/>
      </w:pPr>
      <w:r>
        <w:rPr/>
        <w:t>4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 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Edition 1 has been completely reviewed and returned to ICAO.  An “English editing” edition exists, and will be collated against the technical ICAO Doc 9739/Edition 1 in Toky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material will be added only post-ATNP/3.</w:t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TNP/CCB-11 (Tokyo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20:06:00Z</dcterms:created>
  <dc:creator>AIR100</dc:creator>
  <dc:description/>
  <dc:language>en-US</dc:language>
  <cp:lastModifiedBy>Stephen Van Trees</cp:lastModifiedBy>
  <cp:lastPrinted>1999-05-25T19:48:00Z</cp:lastPrinted>
  <dcterms:modified xsi:type="dcterms:W3CDTF">1999-12-01T03:24:00Z</dcterms:modified>
  <cp:revision>22</cp:revision>
  <dc:subject/>
  <dc:title>ATNP CCB-3 Defect Report Register</dc:title>
</cp:coreProperties>
</file>