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8W02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Eighteenth Meeting – Tokyo, Japan – 1 - 3 December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8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7th Meeting, Gran Canari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/5, Montre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ATNP Secretary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Len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ity Briefing, including indication of Threa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Moulton/ 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6 – System Manage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Moulton/ 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6 SM Validatio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deric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ADS Version 2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CM Version 2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deric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FIS Version 2 Material, inc. METAR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Marc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Extended ATS Message Service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CIDIN/AMHS Gateway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IDIN Based Annex 10 Amend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thdrawal of Pass Through Service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SV 9 – Outline Vers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/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SV 4 Additional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/Jim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lication Relay Architectur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7 – ATN Directory Services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d-to-End System Certif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ny van Roosebrook/Mike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ver paper for Air/Ground PICS/OICS</w:t>
            </w:r>
          </w:p>
          <w:p>
            <w:pPr>
              <w:pStyle w:val="Normal"/>
              <w:rPr/>
            </w:pPr>
            <w:r>
              <w:rPr/>
              <w:t>(Full Air/Ground PICS/OICS 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ude Leclerc/Dirk Fieldhous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ver paper for Ground/Ground PICS/OICS</w:t>
            </w:r>
          </w:p>
          <w:p>
            <w:pPr>
              <w:pStyle w:val="Normal"/>
              <w:rPr/>
            </w:pPr>
            <w:r>
              <w:rPr/>
              <w:t>(Full Ground/Ground PICS/OICS 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 Asbury /Tony Kir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cument Tracking/Edition/Version Clarif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Lexic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sible Withdrawal of ISO Standard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2 (Air/ground ATS Applications) Statu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Directory Concep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Version 2 Issu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3 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allocate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allocate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Future Availability of PICS/OICS Proforma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ance Material for Air/ground PICS/OICS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idance Material for AIDC PICS/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a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urity SG Report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8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J A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 3/18 Draft Meeting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8w02A – Rev. WP List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8:04:00Z</dcterms:created>
  <dc:creator>National Air Traffic Services Limited</dc:creator>
  <dc:description/>
  <dc:language>en-US</dc:language>
  <cp:lastModifiedBy>Michael J A Asbury</cp:lastModifiedBy>
  <cp:lastPrinted>1999-12-01T12:01:00Z</cp:lastPrinted>
  <dcterms:modified xsi:type="dcterms:W3CDTF">1999-12-03T10:24:00Z</dcterms:modified>
  <cp:revision>3</cp:revision>
  <dc:subject/>
  <dc:title>WP W3/15 - W02B</dc:title>
</cp:coreProperties>
</file>