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/>
      </w:pPr>
      <w:bookmarkStart w:id="0" w:name="Doc_frontpages"/>
      <w:bookmarkEnd w:id="0"/>
      <w:r>
        <w:rPr>
          <w:sz w:val="24"/>
          <w:lang w:val="en-GB"/>
        </w:rPr>
        <w:t>ATNP/WG3/WP-</w:t>
      </w:r>
      <w:r>
        <w:rPr>
          <w:b/>
          <w:sz w:val="28"/>
          <w:lang w:val="en-GB"/>
        </w:rPr>
        <w:t>18</w:t>
      </w:r>
      <w:r>
        <w:rPr>
          <w:b/>
          <w:sz w:val="36"/>
          <w:lang w:val="en-GB"/>
        </w:rPr>
        <w:t>_30</w:t>
      </w:r>
      <w:r>
        <w:rPr>
          <w:sz w:val="24"/>
          <w:lang w:val="en-GB"/>
        </w:rPr>
        <w:br/>
        <w:t xml:space="preserve">    </w:t>
        <w:br/>
      </w:r>
    </w:p>
    <w:p>
      <w:pPr>
        <w:pStyle w:val="Normal"/>
        <w:spacing w:before="0" w:after="72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Hang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ERONAUTICAL TELECOMMUNICATIONS NETWORK PANEL</w:t>
      </w:r>
    </w:p>
    <w:p>
      <w:pPr>
        <w:pStyle w:val="NormalHang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RKING GROUP 3 (APPLICATIONS AND UPPER LAYERS)</w:t>
      </w:r>
    </w:p>
    <w:p>
      <w:pPr>
        <w:pStyle w:val="NormalHang"/>
        <w:jc w:val="center"/>
        <w:rPr/>
      </w:pPr>
      <w:r>
        <w:rPr>
          <w:sz w:val="24"/>
          <w:u w:val="single"/>
        </w:rPr>
        <w:t>18</w:t>
      </w:r>
      <w:r>
        <w:rPr>
          <w:sz w:val="24"/>
          <w:u w:val="single"/>
          <w:vertAlign w:val="superscript"/>
        </w:rPr>
        <w:t>th</w:t>
      </w:r>
      <w:r>
        <w:rPr>
          <w:sz w:val="24"/>
          <w:u w:val="single"/>
        </w:rPr>
        <w:t xml:space="preserve"> Meeting</w:t>
      </w:r>
    </w:p>
    <w:p>
      <w:pPr>
        <w:pStyle w:val="NormalHang"/>
        <w:jc w:val="center"/>
        <w:rPr/>
      </w:pPr>
      <w:r>
        <w:rPr/>
        <w:t>Tokyo, Japan, 1-3 December 1999</w:t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  <w:t>Agenda Item 4:  Review of Subgroup work, latest meetings and output for WGW &amp; ATNP/3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4.2. SARPs maintenance, PDRs and CCB working</w:t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bookmarkStart w:id="1" w:name="Doc_frontpages"/>
      <w:bookmarkEnd w:id="1"/>
      <w:r>
        <w:rPr>
          <w:rFonts w:cs="Arial" w:ascii="Arial" w:hAnsi="Arial"/>
          <w:b/>
          <w:sz w:val="36"/>
          <w:lang w:val="en-GB"/>
        </w:rPr>
        <w:t xml:space="preserve">SME 2 (Air-Ground ATN Applications) </w:t>
        <w:br/>
        <w:t>Status Repor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sented by: F. Picard (Sub-Volume 2 SME)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spacing w:before="240" w:after="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ragraph">
                  <wp:posOffset>635</wp:posOffset>
                </wp:positionV>
                <wp:extent cx="5805170" cy="1417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jc w:val="center"/>
                              <w:rPr/>
                            </w:pPr>
                            <w:bookmarkStart w:id="2" w:name="WWSetBkmk1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title "Proposed Outline for ATN SARPs Sub-Volume 6 - ATN Systems Management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3" w:name="Doc_title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3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4" w:name="WWSetBkmk2"/>
                            <w:bookmarkEnd w:id="2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task "SYSMAN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5" w:name="Doc_task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5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6" w:name="WWSetBkmk3"/>
                            <w:bookmarkEnd w:id="4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type "DCI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7" w:name="Doc_type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7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8" w:name="WWSetBkmk4"/>
                            <w:bookmarkEnd w:id="6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nr "L7_005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9" w:name="Doc_nr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9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0" w:name="WWSetBkmk5"/>
                            <w:bookmarkEnd w:id="8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author "Tony Kerr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1" w:name="Doc_author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1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2" w:name="WWSetBkmk6"/>
                            <w:bookmarkEnd w:id="10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revno "0.2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3" w:name="Doc_revno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3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4" w:name="WWSetBkmk7"/>
                            <w:bookmarkEnd w:id="12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date "24/10/97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5" w:name="Doc_date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5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6" w:name="Doc_ref"/>
                            <w:bookmarkEnd w:id="14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ref "DED6/ATNCT/_x0013_RENV Doc_task \* FUSIONFORMAT _x0014_Erreur! Source du renvoi introuvable._x0015_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7" w:name="Doc_ref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7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End w:id="16"/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  <w:lang w:val="en-GB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This paper provides a summary on the status of the PDRs which have been submitted against the Sub-Volume 2 (Air-Ground Applications) ATN SARPs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The WG3 is invited to note that only the Editorial PDR is still open. All SV2 PDRs are either ADOPTED (correction included in Edition 1 or 2), RESOLVED (correction to be included in Edition 3), or FORWARDED (issues under WG3 consideration as possible enhancement to Edition 2).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111.6pt;mso-wrap-distance-left:9.35pt;mso-wrap-distance-right:9.35pt;mso-wrap-distance-top:0pt;mso-wrap-distance-bottom:0pt;margin-top:0.05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jc w:val="center"/>
                        <w:rPr/>
                      </w:pPr>
                      <w:bookmarkStart w:id="18" w:name="WWSetBkmk1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title "Proposed Outline for ATN SARPs Sub-Volume 6 - ATN Systems Management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19" w:name="Doc_title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19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0" w:name="WWSetBkmk2"/>
                      <w:bookmarkEnd w:id="18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task "SYSMAN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1" w:name="Doc_task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1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2" w:name="WWSetBkmk3"/>
                      <w:bookmarkEnd w:id="20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type "DCI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3" w:name="Doc_type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3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4" w:name="WWSetBkmk4"/>
                      <w:bookmarkEnd w:id="22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nr "L7_005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5" w:name="Doc_nr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5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6" w:name="WWSetBkmk5"/>
                      <w:bookmarkEnd w:id="24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author "Tony Kerr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7" w:name="Doc_author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7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8" w:name="WWSetBkmk6"/>
                      <w:bookmarkEnd w:id="26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revno "0.2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9" w:name="Doc_revno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9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30" w:name="WWSetBkmk7"/>
                      <w:bookmarkEnd w:id="28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date "24/10/97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31" w:name="Doc_date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31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32" w:name="Doc_ref"/>
                      <w:bookmarkEnd w:id="30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ref "DED6/ATNCT/_x0013_RENV Doc_task \* FUSIONFORMAT _x0014_Erreur! Source du renvoi introuvable._x0015_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33" w:name="Doc_ref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33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End w:id="32"/>
                      <w:r>
                        <w:rPr>
                          <w:rFonts w:cs="Arial" w:ascii="Arial" w:hAnsi="Arial"/>
                          <w:sz w:val="24"/>
                          <w:u w:val="single"/>
                          <w:lang w:val="en-GB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This paper provides a summary on the status of the PDRs which have been submitted against the Sub-Volume 2 (Air-Ground Applications) ATN SARPs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The WG3 is invited to note that only the Editorial PDR is still open. All SV2 PDRs are either ADOPTED (correction included in Edition 1 or 2), RESOLVED (correction to be included in Edition 3), or FORWARDED (issues under WG3 consideration as possible enhancement to Edition 2).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widowControl w:val="false"/>
      <w:spacing w:before="0" w:after="240"/>
      <w:ind w:left="567" w:hanging="0"/>
      <w:jc w:val="both"/>
    </w:pPr>
    <w:rPr>
      <w:rFonts w:ascii="Arial" w:hAnsi="Arial" w:cs="Arial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i/>
      <w:color w:val="000000"/>
      <w:sz w:val="16"/>
      <w:lang w:val="en-GB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08"/>
        <w:tab w:val="right" w:pos="9072" w:leader="none"/>
      </w:tabs>
    </w:pPr>
    <w:rPr>
      <w:rFonts w:ascii="Arial" w:hAnsi="Arial" w:cs="Arial"/>
      <w:i/>
      <w:color w:val="000000"/>
      <w:sz w:val="16"/>
      <w:lang w:val="en-GB"/>
    </w:rPr>
  </w:style>
  <w:style w:type="paragraph" w:styleId="NormalHang">
    <w:name w:val="Normal Hang"/>
    <w:basedOn w:val="Normal"/>
    <w:qFormat/>
    <w:pPr>
      <w:widowControl w:val="false"/>
      <w:spacing w:before="0" w:after="240"/>
      <w:ind w:left="1584" w:hanging="720"/>
      <w:jc w:val="both"/>
    </w:pPr>
    <w:rPr>
      <w:rFonts w:ascii="Arial" w:hAnsi="Arial" w:cs="Arial"/>
      <w:color w:val="000000"/>
      <w:lang w:val="en-GB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lang w:eastAsia="en-US"/>
    </w:rPr>
  </w:style>
  <w:style w:type="paragraph" w:styleId="Normal12pt">
    <w:name w:val="Normal (12pt)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</w:pPr>
    <w:rPr>
      <w:rFonts w:ascii="Arial" w:hAnsi="Arial" w:cs="Arial"/>
      <w:sz w:val="24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2:08:00Z</dcterms:created>
  <dc:creator>picard</dc:creator>
  <dc:description/>
  <dc:language>en-US</dc:language>
  <cp:lastModifiedBy>PICARD Frederic</cp:lastModifiedBy>
  <cp:lastPrinted>1999-11-26T13:08:00Z</cp:lastPrinted>
  <dcterms:modified xsi:type="dcterms:W3CDTF">1999-11-26T12:08:00Z</dcterms:modified>
  <cp:revision>3</cp:revision>
  <dc:subject/>
  <dc:title>ATNP/WG3/SG2/IP-19_01</dc:title>
</cp:coreProperties>
</file>