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orking Paper W3/13-W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 OF WORKING PAPER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ATNP WG3 - Thirteenth Meeting - Utrecht, Holland - 29 June - 3 July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0"/>
        <w:gridCol w:w="1620"/>
        <w:gridCol w:w="5536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Number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da Item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r</w:t>
            </w:r>
          </w:p>
        </w:tc>
        <w:tc>
          <w:tcPr>
            <w:tcW w:w="5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</w:tr>
      <w:tr>
        <w:trPr/>
        <w:tc>
          <w:tcPr>
            <w:tcW w:w="10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53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2th Meeting, Rio de Janeiro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SG2 - Air/Ground Application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ADSP WG A &amp; B Meetings - London, June 1998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2 (Air-Ground ATN Applications) Status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err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Control Issue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err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4 (ATN Upper Layers) Status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err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Spec. for Generic ATN Communication Service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err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ATN Naming and Addressing Extension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oulton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lticast Extensions to the OSI Reference Model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-Y Piram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G3/SG1 Chairman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Bigelow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sponse to WG3/SG2 request for risk/threat analysi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Bigelow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 Group 2 Chairman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err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Sub-Volume 6 of ATNP Manual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P/WG3/SG3 Progress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oulton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curity Management for Connectionless and Multicas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P/CCB Chair’s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dlined FIS Guidance Material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2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CCB Procedure for CAMAL Maintenance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 Allocated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-Y Piram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udy &amp; Planning of AMHS Comminications in Europe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-M Vacher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us of Sub-Volume III PDR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P13-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V Voosbroek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URO-16 AG-DL - Eurocontrol Datalink Projec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Tupitza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ATN Management Systems Platform (OSIMIS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Dedryvere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P Working Groups’ Meeting Bordeaux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Hennig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 Implementation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Garcia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mmary of Trials and Implementation Activities in Spain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Camus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INC 741 Aeronautical Data Network Addressing Plan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Hennig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.S.A Data link activity regarding AAL ATN-1 Equipage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uniqué to ADSP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quest for System Management Requirement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ction: Return of 98050020 to Accepted Statu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P13-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Russell</w:t>
            </w:r>
          </w:p>
        </w:tc>
        <w:tc>
          <w:tcPr>
            <w:tcW w:w="5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WG3 13th meeting Report from Utrec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4:17:00Z</dcterms:created>
  <dc:creator>Gary Sanders</dc:creator>
  <dc:description/>
  <dc:language>en-US</dc:language>
  <cp:lastModifiedBy>Gary Sanders</cp:lastModifiedBy>
  <dcterms:modified xsi:type="dcterms:W3CDTF">1998-05-30T04:17:00Z</dcterms:modified>
  <cp:revision>2</cp:revision>
  <dc:subject/>
  <dc:title>wp3/10-2</dc:title>
</cp:coreProperties>
</file>