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PPENDIX ALLOCATION FOR SARP’S VALIDATION REPORTS AND PROPOSED CHAN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>Two papers have been submitted to ICAO for ATNP/2 regarding the Validation reports and proposed changes. These items are to be attached as appendices A to J to: “Proposed ATN SARP’s” and “Proposed Amendments to the Draft ATN SARP’s” (both papers attached to this flimsy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To ensure that each WG submits their reports in a consistent manner it is proposed to assign the appendices to the following Sub-volumes of the draft SARP’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A</w:t>
        <w:tab/>
        <w:tab/>
        <w:tab/>
        <w:t>Chapter 3 (core SARP’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B</w:t>
        <w:tab/>
        <w:tab/>
        <w:tab/>
        <w:t>Sub-volume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C</w:t>
        <w:tab/>
        <w:tab/>
        <w:tab/>
        <w:t>Sub-volum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D</w:t>
        <w:tab/>
        <w:tab/>
        <w:tab/>
        <w:t>Sub-volume 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E</w:t>
        <w:tab/>
        <w:tab/>
        <w:tab/>
        <w:t>Sub-volume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F</w:t>
        <w:tab/>
        <w:tab/>
        <w:tab/>
        <w:t>Sub-volum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3- FLIMSY 8-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3:58:00Z</dcterms:created>
  <dc:creator>AANF</dc:creator>
  <dc:description/>
  <dc:language>en-US</dc:language>
  <cp:lastModifiedBy>Terry Noren</cp:lastModifiedBy>
  <dcterms:modified xsi:type="dcterms:W3CDTF">1996-10-07T14:19:00Z</dcterms:modified>
  <cp:revision>7</cp:revision>
  <dc:subject/>
  <dc:title>APPENDIX ALLOCATION FOR SARP�S VALIDATION REPORTS AND </dc:title>
</cp:coreProperties>
</file>