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-ATIS Range and Resolution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2385"/>
        <w:gridCol w:w="1897"/>
        <w:gridCol w:w="1743"/>
        <w:gridCol w:w="1335"/>
      </w:tblGrid>
      <w:tr>
        <w:trPr>
          <w:tblHeader w:val="true"/>
          <w:trHeight w:val="120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VARIABLES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S</w:t>
            </w:r>
          </w:p>
        </w:tc>
        <w:tc>
          <w:tcPr>
            <w:tcW w:w="18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7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Range/Siz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Aerodrome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4 character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Altimeter setting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Pressure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hP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500-12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Pressure 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nches mercur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22.00-32.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.0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Approach area MET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128 character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Arrival and/or Departure indicato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ATIS designator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 characte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FF00"/>
              </w:rPr>
            </w:pPr>
            <w:r>
              <w:rPr>
                <w:color w:val="000000"/>
              </w:rPr>
              <w:t>Braking action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Quality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25 character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Climb out area MET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128 character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Cloud amount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Cloud height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Low Cloud height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eter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3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3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 xml:space="preserve">Low Cloud height </w:t>
            </w:r>
          </w:p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Fee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10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High Cloud height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eter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3000-20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30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High Cloud height</w:t>
            </w:r>
          </w:p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Fee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000-60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0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Cloud typ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Contract numbe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ntege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25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Contract typ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Da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Day of month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3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Descriptor qualifie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Holding dela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200 character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Intensity qualifie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Month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onth of Yea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Other essential operational information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250 character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Present weather typ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Runway arresting system condition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Runway arresting system location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Runway designato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ntege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3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Runway lette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RV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RVR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eter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8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25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eter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800-15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RVR 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Fee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1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Fee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00-3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20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Fee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3000-6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50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Significant runway surface conditions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256 character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Specific ATIS instructions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64 character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>
                <w:color w:val="000000"/>
              </w:rPr>
            </w:pPr>
            <w:r>
              <w:rPr/>
              <w:t>Surface wind direction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Degree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-36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Surface wind speed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Wind Speed Meters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KM/Hou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5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 xml:space="preserve">Wind Speed Knots </w:t>
            </w:r>
          </w:p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(non-SI)</w:t>
            </w:r>
          </w:p>
        </w:tc>
        <w:tc>
          <w:tcPr>
            <w:tcW w:w="18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Knots</w:t>
            </w:r>
          </w:p>
        </w:tc>
        <w:tc>
          <w:tcPr>
            <w:tcW w:w="1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200</w:t>
            </w:r>
          </w:p>
        </w:tc>
        <w:tc>
          <w:tcPr>
            <w:tcW w:w="13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Take-off area MET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128 character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Temperatur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Temperature C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Degrees Celsiu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-80 - +6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Time of observation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Time hour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Hours of da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Time minute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inutes of hou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5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Transition Level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Flight level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eter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00-20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Flight level 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Fee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3000-60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Trend type landing forecast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256 character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0" w:after="20"/>
              <w:rPr>
                <w:color w:val="FF0000"/>
              </w:rPr>
            </w:pPr>
            <w:r>
              <w:rPr>
                <w:color w:val="000000"/>
              </w:rPr>
              <w:t>Type of Approach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numerated lis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A5 string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-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Vertical visibilit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Visibility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eter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3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3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Visibility 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Fee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10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Not Available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NULL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Visibility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Visibility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eter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5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5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Visibility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eter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500-49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0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Visibility (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Km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5-1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Sixteenths 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Statute Mil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-3/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/16 th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Eighths 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Statute Mil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3/8-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/8 th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Fourths 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Statute Mil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2-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¼ ths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iles 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Statute Mile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3-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Fives (non-SI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Statute Miles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5-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5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More than 50 Statute Miles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NULL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Year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Intege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00-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Indent"/>
              <w:suppressAutoHyphens w:val="true"/>
              <w:spacing w:before="20" w:after="20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Note:  Non-SI units of measurement not specified in Annex 5.</w:t>
      </w:r>
    </w:p>
    <w:p>
      <w:pPr>
        <w:pStyle w:val="Normal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jc w:val="center"/>
        <w:rPr>
          <w:i/>
          <w:i/>
          <w:iCs/>
          <w:kern w:val="2"/>
        </w:rPr>
      </w:pPr>
      <w:r>
        <w:rPr>
          <w:i/>
          <w:iCs/>
          <w:kern w:val="2"/>
        </w:rPr>
        <w:t>Table 6B-1:  D-ATIS Variables Range and Resolu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List"/>
    <w:qFormat/>
    <w:pPr>
      <w:numPr>
        <w:ilvl w:val="0"/>
        <w:numId w:val="2"/>
      </w:numPr>
      <w:spacing w:before="0" w:after="160"/>
      <w:ind w:left="720" w:hanging="360"/>
    </w:pPr>
    <w:rPr/>
  </w:style>
  <w:style w:type="paragraph" w:styleId="Heading0">
    <w:name w:val="Heading0"/>
    <w:basedOn w:val="Normal"/>
    <w:qFormat/>
    <w:pPr>
      <w:spacing w:before="240" w:after="120"/>
      <w:jc w:val="center"/>
    </w:pPr>
    <w:rPr>
      <w:rFonts w:ascii="Arial" w:hAnsi="Arial" w:eastAsia="Arial" w:cs="Arial"/>
      <w:b/>
      <w:bCs/>
      <w:kern w:val="2"/>
    </w:rPr>
  </w:style>
  <w:style w:type="paragraph" w:styleId="NormalIndent">
    <w:name w:val="Normal Indent"/>
    <w:basedOn w:val="Normal"/>
    <w:qFormat/>
    <w:pPr>
      <w:tabs>
        <w:tab w:val="clear" w:pos="720"/>
        <w:tab w:val="left" w:pos="-720" w:leader="none"/>
      </w:tabs>
      <w:suppressAutoHyphens w:val="true"/>
      <w:spacing w:before="20" w:after="20"/>
    </w:pPr>
    <w:rPr>
      <w:rFonts w:ascii="Arial" w:hAnsi="Arial" w:eastAsia="Arial" w:cs="Arial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39:00Z</dcterms:created>
  <dc:creator>Ernie R. Dash</dc:creator>
  <dc:description/>
  <dc:language>en-US</dc:language>
  <cp:lastModifiedBy>Dennis Weed</cp:lastModifiedBy>
  <cp:lastPrinted>1998-03-04T08:42:00Z</cp:lastPrinted>
  <dcterms:modified xsi:type="dcterms:W3CDTF">1998-03-18T19:42:00Z</dcterms:modified>
  <cp:revision>1</cp:revision>
  <dc:subject/>
  <dc:title>1.  Introduction</dc:title>
</cp:coreProperties>
</file>