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WG3 WP/8-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NAUTICAL TELECOMMUNICATIONS NETWORK PAN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KING GROUP 3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exandria, 7 - 17 October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FT VALIDATION REPORTS FOR THE *CONTEXT MANAGEMENT (CM)/AUTOMATIC DEPENDENT SURVEILLANCE (ADS)/CONTROLLER PILOT DATA LINK COMMUNICATIONS (CPDLC)/DATA LINK FLIGHT INFORMATION SERVICE (DFIS) STANDARDS AND RECOMMENDED PROCEDURES (SARPs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Presented by M J A Asbury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NOTE 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ALL VALIDATION REPORTS FOR THE ABOVE AIR/GROUND APPLICATIONS HAVE BEEN SUBJECTED TO SCRUTINY, AMENDMENT AND STANDARDISATION BY WG 3.   THEY HAVE BEEN COLLECTED TOGETHER IN ‘W3F805A.DOC’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03:57:00Z</dcterms:created>
  <dc:creator>Michael J A Asbury</dc:creator>
  <dc:description/>
  <dc:language>en-US</dc:language>
  <cp:lastModifiedBy>Michael J A Asbury</cp:lastModifiedBy>
  <dcterms:modified xsi:type="dcterms:W3CDTF">1996-10-16T03:57:00Z</dcterms:modified>
  <cp:revision>2</cp:revision>
  <dc:subject/>
  <dc:title>WP   WG3/7-__</dc:title>
</cp:coreProperties>
</file>