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XAMPLE LIST OF SYSTEM LEVEL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N shall provide the capability to establish a logon between the ground and aircraft systems (A/G CM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N shall allow for the registration of the communications and Surveillance capabilities of an aircraft (A/G CM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N shall allow for a a maximum of 256 applications to be supported (A/G CM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N shall allow for only the aircraft to initiate the logon functions (A/G CM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N shallow for a ground system to request an aircraft to initiate a logon function (A/G CM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N SARP’s should provide for backward compatibility as new versions of the SARP’s are approved and promulgated (A/G, G/G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>NOTE: For the CNS/ATM-1 Package, only the following applications will be accommodated: ADS, CPDLC,FIS(ATIS),CM, IC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N shall allow for the avionics to establish supporting contracts with at least four ground systems simultaneously (A/G AD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N shall allow for the exchange of regular messages and emergency messages (A/G , G/G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N shall be implemented in such a way that it shall be capable of meeting the Required Communications Performance appropriate for the phase of operation (A/G ,G/G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N shall be capable of notifying the user that information being input by the user is incompatible with that able to be processed by the system (A/G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>Compliance with these standards is a means of assuring that the ATC system will perform its intended functions using datalink in a globally uniform and interoperable  manner (A/G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N shall provide the capability of prioritizing the messages in accordance with defined application parameters (A/G, G/G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N shall not have any inherent security requirements in the CNS/ATM-1 Package (ATNP WG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N shall notify a user if the user attempts to invoke a communications service when the user is not in an appropriate state (of readiness?) and the invocation shall be rejected (A/G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N shall provide the media and protocols to conduct data link communications for the specified applications.(A/G, G/G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N shall allow two Air traffic Services units to exchange Air Traffic Control information (G/G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N shall be developed to support any timing requirements within +/- 1 second UTC (A/G,G/G)</w:t>
      </w:r>
    </w:p>
    <w:p>
      <w:pPr>
        <w:pStyle w:val="Normal"/>
        <w:ind w:left="360" w:hanging="36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- WG3/5</w:t>
    </w:r>
  </w:p>
  <w:p>
    <w:pPr>
      <w:pStyle w:val="Header"/>
      <w:jc w:val="right"/>
      <w:rPr/>
    </w:pPr>
    <w:r>
      <w:rPr/>
      <w:t>FLIMSY 5-12</w:t>
    </w:r>
  </w:p>
  <w:p>
    <w:pPr>
      <w:pStyle w:val="Header"/>
      <w:jc w:val="right"/>
      <w:rPr/>
    </w:pPr>
    <w:r>
      <w:rPr/>
      <w:t>13 FEBRUARY 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2T22:13:00Z</dcterms:created>
  <dc:creator>Tom Calow</dc:creator>
  <dc:description/>
  <dc:language>en-US</dc:language>
  <cp:lastModifiedBy>Tom Calow</cp:lastModifiedBy>
  <dcterms:modified xsi:type="dcterms:W3CDTF">1996-02-13T02:46:00Z</dcterms:modified>
  <cp:revision>3</cp:revision>
  <dc:subject/>
  <dc:title>1. The ATN shall provide the capability to establish a logon between the ground and aircraft systems (A/G CM )</dc:title>
</cp:coreProperties>
</file>