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imsy 5-7</w:t>
      </w:r>
    </w:p>
    <w:p>
      <w:pPr>
        <w:pStyle w:val="Normal"/>
        <w:ind w:left="7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b. 8, 19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nautical Telecommunication Networ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ing Group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isbane, Feb.  19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a result of discussions between the Rapporteurs of ATNP WG1/2/3 the following approach for document configuration control of the draft SARPs and Guidance Material is propos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roposal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Only the working groups can approve a new document baseline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sz w:val="24"/>
          <w:szCs w:val="24"/>
        </w:rPr>
        <w:t>-</w:t>
        <w:tab/>
        <w:t xml:space="preserve">Document baseline versions will be identified with an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.0 version number (e.g., 1.0, 2.0, etc.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Each baseline version of the documents will include a revision record, and revision bars, indicating the revisions that have been incorporated since the prior baseline version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Interim versions prepared by the document editors or drafting groups will be identified with a non-zero decimal extension (e.g. 1.1, 1.2, 1.3 etc.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sz w:val="24"/>
          <w:szCs w:val="24"/>
        </w:rPr>
        <w:t>-</w:t>
        <w:tab/>
        <w:t xml:space="preserve">Each interim version of the documents will include a revision record, and revision bars, indicating the revisions that have been incorporated since the </w:t>
      </w:r>
      <w:r>
        <w:rPr>
          <w:sz w:val="24"/>
          <w:szCs w:val="24"/>
          <w:u w:val="single"/>
        </w:rPr>
        <w:t>prior baseline vers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Recommend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of the ATNP working groups is invited to adopt the above approach for document configuration control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3:15:00Z</dcterms:created>
  <dc:creator>.</dc:creator>
  <dc:description/>
  <dc:language>en-US</dc:language>
  <cp:lastModifiedBy>.</cp:lastModifiedBy>
  <dcterms:modified xsi:type="dcterms:W3CDTF">1996-02-08T13:15:00Z</dcterms:modified>
  <cp:revision>2</cp:revision>
  <dc:subject/>
  <dc:title>Flimsy 5-7</dc:title>
</cp:coreProperties>
</file>