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ATNP WG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Gold Coast, Austr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8 Feb. 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Flimsy 5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Rev.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</w:t>
        <w:tab/>
        <w:t>This flimsy proposes to extend and complete the Traffic Type Table values that have been accepted as Chapter 6 material in the Air-Ground SARP’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DISCU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</w:t>
        <w:tab/>
        <w:t>At the ATNP WG meeting in Banff, a proposal to fill the values of the Traffic Type tables was agreed.  The values information had been requested from ADSP by ATNP, with no response having been received p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  <w:t>This information was presented to the ADSP @ the Montreal meeting in Nov./Dec. 95.  The ADSP determined that it was imperative that each application needed to state the requirements for one way transfer delay, integrity, and avail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</w:t>
        <w:tab/>
        <w:t>The WG’s created tables in Chapter 2 of the Draft Manual on ATS Data Link Applications, for up to five times per application.  These values are to be reviewed and agreed to @ the Working Group of the Whole meeting in Dakar (3/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  <w:tab/>
        <w:t>The tables in each part currently add up to thirteen (13) different values.  It is assumed that the WGW meeting will result in a minimum of ten (10) different values, plus a NULL, being spread amongst the application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 The NULL value would equate to a “no preference” valu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.5</w:t>
        <w:tab/>
        <w:t>It is important to note that the operational context of these values, allows a state to determine the level of performance needed for a given domain.  This determination can be based on factors such as type of airspace/airport, separation minima, traffic density, service being provided, or time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</w:t>
        <w:tab/>
        <w:t>The reality of the “package” approach is likely to result in an extended lifetime and use of package 1 applications.  For this reason, the following recommendations are submit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RECOMMEND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</w:t>
        <w:tab/>
        <w:t xml:space="preserve">As the ADSP is continuing to derive its requirements for beyond CNS/ATM package 1, it is recommended that the ATNP include in its Chapter 6 Traffic Type tables, the values provided in </w:t>
      </w:r>
    </w:p>
    <w:p>
      <w:pPr>
        <w:pStyle w:val="Normal"/>
        <w:rPr/>
      </w:pPr>
      <w:r>
        <w:rPr/>
        <w:t>Appendix-A to this flim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</w:t>
        <w:tab/>
        <w:t>Although it may not be possible for CNS/ATM package 1 networks to meet some of the values listed, the addition of these values will provide implementors with the opportunity to size the networks for evolving uses of the package 1 applications, and forecast upgrade needs of network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</w:t>
        <w:tab/>
        <w:t>The ATNP WG-3 is invited to share this information with WG-2 for resolution of this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</w:t>
        <w:tab/>
        <w:t>Results of the ATNP conclusions on this subject will be briefed @ the ADSP WGW meeting.  It would be the authors intention, that ADSP include these values as the requirements for the Air-Ground and Ground-Ground applications in the Draft Manual on ATS Data Link Applications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 WG-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old Coast, Austral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8 Feb. 9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limsy 5-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ev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94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ffic Typ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5 % One Wa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Del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econds)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OTE:  CNS/ATM-1 Package validation activities are only expected to validate types E-J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11:01:00Z</dcterms:created>
  <dc:creator>ARD-100</dc:creator>
  <dc:description/>
  <dc:language>en-US</dc:language>
  <cp:lastModifiedBy>ARD-100</cp:lastModifiedBy>
  <dcterms:modified xsi:type="dcterms:W3CDTF">1996-02-05T11:01:00Z</dcterms:modified>
  <cp:revision>2</cp:revision>
  <dc:subject/>
  <dc:title>									ATNP WG-3</dc:title>
</cp:coreProperties>
</file>