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inciples for the Development of System Level Requirements for Sub-Volum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understood that the ATN SARP’s will be published by ICAO as a single chapter of Annex 10 and even though each Sub-Volume requires some degree of being able to stand alone, the entire series has to be presented as a unified whole. The System Level Requirements will be in Sub-Volume 1 and the Detailed  Requirements will be in the other Sub-Vol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Level Requirements to be placed in Sub-Volume 1 can be derived from two directions:</w:t>
      </w:r>
    </w:p>
    <w:p>
      <w:pPr>
        <w:pStyle w:val="Normal"/>
        <w:rPr/>
      </w:pPr>
      <w:r>
        <w:rPr/>
        <w:tab/>
        <w:t>-From above due to defined Operational Requirements and other sources</w:t>
      </w:r>
    </w:p>
    <w:p>
      <w:pPr>
        <w:pStyle w:val="Normal"/>
        <w:rPr/>
      </w:pPr>
      <w:r>
        <w:rPr/>
        <w:tab/>
        <w:t>-From other draft Sub-Volume’s of the ATN SARP’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25095</wp:posOffset>
                </wp:positionV>
                <wp:extent cx="146367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9.85pt;width:115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125095</wp:posOffset>
                </wp:positionV>
                <wp:extent cx="1555115" cy="640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9.85pt;width:122.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94360</wp:posOffset>
                </wp:positionH>
                <wp:positionV relativeFrom="paragraph">
                  <wp:posOffset>155575</wp:posOffset>
                </wp:positionV>
                <wp:extent cx="0" cy="82296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2.25pt" to="-46.8pt,7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  <w:sz w:val="28"/>
          <w:szCs w:val="28"/>
        </w:rPr>
        <w:t>ADSP OPNL</w:t>
        <w:tab/>
        <w:tab/>
        <w:tab/>
        <w:tab/>
        <w:t>OTHER OPNL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REQUIREMENTS</w:t>
        <w:tab/>
        <w:tab/>
        <w:tab/>
        <w:tab/>
        <w:t>REQUIREMEN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371600" cy="731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197.95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10TH ANC, REGULATORY, etc.)</w:t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37160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305.95pt,56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55575</wp:posOffset>
                </wp:positionV>
                <wp:extent cx="128079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2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>SUB-VOLUME 1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55448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140.35pt,44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128016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341.95pt,44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54864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69.15pt,44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</wp:posOffset>
                </wp:positionV>
                <wp:extent cx="18288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pt" to="226.75pt,44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94360</wp:posOffset>
                </wp:positionH>
                <wp:positionV relativeFrom="paragraph">
                  <wp:posOffset>15240</wp:posOffset>
                </wp:positionV>
                <wp:extent cx="0" cy="731520"/>
                <wp:effectExtent l="69850" t="0" r="698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.2pt" to="-46.8pt,58.7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49860</wp:posOffset>
                </wp:positionV>
                <wp:extent cx="45783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1.8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149860</wp:posOffset>
                </wp:positionV>
                <wp:extent cx="45783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1.8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149860</wp:posOffset>
                </wp:positionV>
                <wp:extent cx="45783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1.8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149860</wp:posOffset>
                </wp:positionV>
                <wp:extent cx="45783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1.8pt;width:3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V-2</w:t>
        <w:tab/>
        <w:tab/>
        <w:tab/>
        <w:t>SV-3</w:t>
        <w:tab/>
        <w:tab/>
        <w:tab/>
        <w:t>SV-4</w:t>
        <w:tab/>
        <w:tab/>
        <w:tab/>
        <w:t>SV-5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DOWNWARD-</w:t>
      </w:r>
      <w:r>
        <w:rPr/>
        <w:tab/>
        <w:t>The requirements can be explicit or implicit. They are derived system level requirements based on ADSP operational requirements, 10th ANC (FANS-2) such as those from Institutional Issues etc., existing functionality such as AFS, and assumed functionality that drove the definition of the AT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PWARD-</w:t>
      </w:r>
      <w:r>
        <w:rPr/>
        <w:tab/>
        <w:t>The system level requirements are those that cut across two or more of the detailed Sub-Volume (2 to 5) boundaries such as priority and routing policies etc. These requirements are not those specific “interface” SARP’s which provide interconnectability between the elements covered by the Sub-Vol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orm a drafting group consisting of the Editors of the Sub-Volumes and the Sub-Volume 1 drafting </w:t>
        <w:tab/>
        <w:t>group to extract the system level requirements from the available documentatio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pare a draft to be ready for presentation in Bruss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Call a special WG1 one/two day focus meeting  in conjunction with the Brussels meeting to </w:t>
        <w:tab/>
        <w:tab/>
        <w:t>review the draf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pare a final draft for approval at the Munich WG1 meeting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2- FLIMSY 3</w:t>
    </w:r>
  </w:p>
  <w:p>
    <w:pPr>
      <w:pStyle w:val="Header"/>
      <w:jc w:val="right"/>
      <w:rPr/>
    </w:pPr>
    <w:r>
      <w:rPr/>
      <w:t>WG3- FLIMSY4</w:t>
    </w:r>
  </w:p>
  <w:p>
    <w:pPr>
      <w:pStyle w:val="Header"/>
      <w:jc w:val="right"/>
      <w:rPr/>
    </w:pPr>
    <w:r>
      <w:rPr/>
      <w:t>06 FEBRUARY 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15:54:00Z</dcterms:created>
  <dc:creator>Tom Calow</dc:creator>
  <dc:description/>
  <dc:language>en-US</dc:language>
  <cp:lastModifiedBy>.</cp:lastModifiedBy>
  <cp:lastPrinted>1996-02-06T08:21:00Z</cp:lastPrinted>
  <dcterms:modified xsi:type="dcterms:W3CDTF">1996-02-06T08:21:00Z</dcterms:modified>
  <cp:revision>5</cp:revision>
  <dc:subject/>
  <dc:title>Principles for the Development of System Level Requirements for Sub-Volume 1</dc:title>
</cp:coreProperties>
</file>