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/WG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ld Coast, 30 January - 2 February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4-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est to WG2/WG3 for System Level Requirements for inclusion in ATN SARPs, Subvolume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its meeting in Gold Coast, WG1 reviewed the present draft of ATN SARPs Subvolume I (Introduction and 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volume I is available as WG1/WP4-10.  WG2 and WG3 are requested to review the document and take two a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 Identify introductory material in their Subvolumes that might more suitably be placed in Subvolume I (Introduction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Provide material toward system level requirements fulfilled by their respective Subvolumes for inclusion in Subvolume I (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 may be forwarded during the Gold Coast meeting to Steve Van Trees (Drafting Group 1 Chair), Tom Kraft (Subvolume I editor), or Sherry Cosgrove (System Level Requirements Chapter Editor)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-WG3/5</w:t>
    </w:r>
  </w:p>
  <w:p>
    <w:pPr>
      <w:pStyle w:val="Header"/>
      <w:jc w:val="right"/>
      <w:rPr/>
    </w:pPr>
    <w:r>
      <w:rPr/>
      <w:t>FLIMSY 5-1</w:t>
    </w:r>
  </w:p>
  <w:p>
    <w:pPr>
      <w:pStyle w:val="Header"/>
      <w:jc w:val="right"/>
      <w:rPr/>
    </w:pPr>
    <w:r>
      <w:rPr/>
      <w:t>5 FEBRUARY 9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2:45:00Z</dcterms:created>
  <dc:creator>Tom Calow</dc:creator>
  <dc:description/>
  <dc:language>en-US</dc:language>
  <cp:lastModifiedBy>Tom Calow</cp:lastModifiedBy>
  <dcterms:modified xsi:type="dcterms:W3CDTF">1996-02-13T02:45:00Z</dcterms:modified>
  <cp:revision>2</cp:revision>
  <dc:subject/>
  <dc:title>ATNP/WG1</dc:title>
</cp:coreProperties>
</file>