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17W02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Seventeenth Meeting – Gran Canaria, Spain – 28 September – 1 October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4852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6th Meeting, Napl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1  (Ground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3  (Upper Layer Architectur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date of ATNP Lexic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gal Considerations with regard to Air/Ground Data Commun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 management tool using GA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 Van Roosbroe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rk beyond ATNP/3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-Volume 4 additions (GACS, Naming, Security, CLD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-Volume 4 draft Guidance Material (GACS, Naming, Security, CLD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Directory issu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Sub-Volume 6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Sub-Volume 6 GM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ME4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Draft SG3 Validation Report (GACS, CLDS, Naming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ME 2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Report on ICAO Standardization of the FIS(METAR) ATN Applica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M Airborne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 Ground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S Airborne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S Ground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S RF Initiator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S RF Responder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DLC Airborne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DLC Ground PICS/OICS 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S/OICS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 Airborne PICS/OICS </w:t>
            </w:r>
            <w:r>
              <w:rPr>
                <w:sz w:val="18"/>
              </w:rPr>
              <w:t>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 Ground PICS/OICS </w:t>
            </w:r>
            <w:r>
              <w:rPr>
                <w:sz w:val="18"/>
              </w:rPr>
              <w:t>(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Leclerc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IDC PICS/O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Leclerc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rrigendum to WP 32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4.8 Revised Chapte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Proposed Mapping of WG1/SG2 Security Require-ments on Upper Layers Mechanism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/>
              <w:t>Security ASO Security Exchqange Service Element (SESE) Specif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CM Security Approach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/>
              <w:t>CM ‘Logout’ Function Discuss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/>
              <w:t xml:space="preserve">Interpretation of </w:t>
            </w:r>
            <w:r>
              <w:rPr>
                <w:i w:val="false"/>
              </w:rPr>
              <w:t>Extensibility</w:t>
            </w:r>
            <w:r>
              <w:rPr/>
              <w:t xml:space="preserve"> Markers by Package 1 Appl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/>
              <w:t xml:space="preserve">Modification to </w:t>
            </w:r>
            <w:r>
              <w:rPr>
                <w:i w:val="false"/>
              </w:rPr>
              <w:t xml:space="preserve">CM </w:t>
            </w:r>
            <w:r>
              <w:rPr/>
              <w:t xml:space="preserve">for </w:t>
            </w:r>
            <w:r>
              <w:rPr>
                <w:i w:val="false"/>
              </w:rPr>
              <w:t>Reject</w:t>
            </w:r>
            <w:r>
              <w:rPr/>
              <w:t>ed</w:t>
            </w:r>
            <w:r>
              <w:rPr>
                <w:i w:val="false"/>
              </w:rPr>
              <w:t xml:space="preserve"> Logon</w:t>
            </w:r>
            <w:r>
              <w:rPr/>
              <w:t xml:space="preserve"> Defini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rPr/>
            </w:pPr>
            <w:r>
              <w:rPr/>
              <w:t>Update from Panel Secretary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rPr/>
            </w:pPr>
            <w:r>
              <w:rPr/>
              <w:t>CPDLC Permitted Respons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Hennig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ATA Policy on ATN Subnetwork Topology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-Volume 7 – Directory services (Limited Circulation – soft copy availabl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elow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G1/SG2 Security SG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3 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4 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us Report on Extended ATS Message Servic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Simpkin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urity Scenario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New SV 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IP0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GACS project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 Van Roosbroe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Link 2000+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D Van Roosbroe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/OICS Web si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Sakau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rangements for Tokyo Meeting, December 199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I/ITU – The Security Exchange Service Elemen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Ci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lcome to Las Palma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Tra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 Route CPDLC Status Overview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Hennig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ATA Use of GA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WG3 17th Meeting Report from Gran Can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17w02 – WP List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/07/2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3:33:00Z</dcterms:created>
  <dc:creator>National Air Traffic Services Limited</dc:creator>
  <dc:description/>
  <dc:language>en-US</dc:language>
  <cp:lastModifiedBy>Michael J A Asbury</cp:lastModifiedBy>
  <cp:lastPrinted>1999-09-28T18:55:00Z</cp:lastPrinted>
  <dcterms:modified xsi:type="dcterms:W3CDTF">1999-09-30T07:25:00Z</dcterms:modified>
  <cp:revision>35</cp:revision>
  <dc:subject/>
  <dc:title>WP W3/15 - W02B</dc:title>
</cp:coreProperties>
</file>