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12V0_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5 Sept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ME 4 (ATN Upper Layers) Status Report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rPr>
              <w:t>10-02</w:t>
            </w:r>
          </w:p>
          <w:p>
            <w:pPr>
              <w:pStyle w:val="Normal12pt"/>
              <w:jc w:val="right"/>
              <w:rPr/>
            </w:pPr>
            <w:r>
              <w:rPr/>
              <w:t xml:space="preserve">ATNP/WG3/WP </w:t>
            </w:r>
            <w:r>
              <w:rPr>
                <w:b/>
              </w:rPr>
              <w:t>17-17</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5 September 1999</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WG3 Agenda Item 6.3: ULCS Briefing on Package 1 maintenance</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 xml:space="preserve">SME 4 (ATN Upper Layers) Status Report </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a summary status of PDRs raised against Sub-Volume 4 (Upper Layer Communications Service) of the ATN Technical Provisions, and also shows the resulting changes proposed to ICAO Doc 970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WG3 with the current status of the Proposed Defect Reports (PDRs) raised against Sub-Volume 4 (Upper Layer Communications Service) of the ATN Technical Provisions, and to show the effect of RESOLVED PDRs on the text of ICAO Doc. 9705, second edition.</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Technical Provisions (Sub-Volume 4) since their approval at the Phuket ATNP WGW/1 meeting in March 1997.</w:t>
      </w:r>
    </w:p>
    <w:p>
      <w:pPr>
        <w:pStyle w:val="NormalIndent"/>
        <w:rPr/>
      </w:pPr>
      <w:r>
        <w:rPr/>
        <w:t>The PDRs referenced in this WP are available on the ATNP archive maintained by CENA.</w:t>
      </w:r>
    </w:p>
    <w:tbl>
      <w:tblPr>
        <w:tblW w:w="8102" w:type="dxa"/>
        <w:jc w:val="left"/>
        <w:tblInd w:w="1073" w:type="dxa"/>
        <w:tblLayout w:type="fixed"/>
        <w:tblCellMar>
          <w:top w:w="0" w:type="dxa"/>
          <w:left w:w="30" w:type="dxa"/>
          <w:bottom w:w="0" w:type="dxa"/>
          <w:right w:w="30" w:type="dxa"/>
        </w:tblCellMar>
      </w:tblPr>
      <w:tblGrid>
        <w:gridCol w:w="1170"/>
        <w:gridCol w:w="3150"/>
        <w:gridCol w:w="990"/>
        <w:gridCol w:w="1489"/>
        <w:gridCol w:w="1303"/>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PDR N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it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ASN.1 affected?</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Status (CCB/1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06002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D-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a</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JECT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06002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ACSE 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 xml:space="preserve">Adopted </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06002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0003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ISO ULEFF Renumber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0003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Negative Session Respons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0003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0004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LCS D-Start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1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sz w:val="16"/>
              </w:rPr>
              <w:t>PER encodings should use full-encoding OCTET STRING cho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Yes</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JECT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CAMAL text add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2000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aming of multiple A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sz w:val="16"/>
              </w:rPr>
              <w:t>FORWARD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TNP/3 enhancement</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03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CTS AE-Qualifier regis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color w:val="000000"/>
                <w:sz w:val="16"/>
              </w:rPr>
              <w:t>REJECTED</w:t>
              <w:br/>
              <w:t>CCB/6</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09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ew AE-Qualifier for META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10000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dicate missing in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100009</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ARQ parameter supp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10001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ew AE-Qualifier for GACS A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1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use of Transp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WITHDRAWN</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Superseded by 99040003</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30004</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bort inconsistenci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4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dress ver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JECT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40003</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use of Transport - 8327-1 defe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WITHDRAWN</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5000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OID Base Reference Chang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Resolved</w:t>
              <w:br/>
              <w:t>CCB/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Doc. 9705 ed 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908000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User data clar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OPOS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r>
    </w:tbl>
    <w:p>
      <w:pPr>
        <w:pStyle w:val="NormalIndent"/>
        <w:rPr/>
      </w:pPr>
      <w:r>
        <w:rPr/>
      </w:r>
    </w:p>
    <w:p>
      <w:pPr>
        <w:pStyle w:val="NormalIndent"/>
        <w:keepNext w:val="true"/>
        <w:rPr/>
      </w:pPr>
      <w:r>
        <w:rPr/>
        <w:t>Statistics:</w:t>
      </w:r>
    </w:p>
    <w:tbl>
      <w:tblPr>
        <w:tblW w:w="3960" w:type="dxa"/>
        <w:jc w:val="left"/>
        <w:tblInd w:w="1073" w:type="dxa"/>
        <w:tblLayout w:type="fixed"/>
        <w:tblCellMar>
          <w:top w:w="0" w:type="dxa"/>
          <w:left w:w="108" w:type="dxa"/>
          <w:bottom w:w="0" w:type="dxa"/>
          <w:right w:w="108" w:type="dxa"/>
        </w:tblCellMar>
      </w:tblPr>
      <w:tblGrid>
        <w:gridCol w:w="2700"/>
        <w:gridCol w:w="12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color w:val="000000"/>
                <w:sz w:val="16"/>
              </w:rPr>
              <w:t>ADOPTED in 9705 ed 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ADOPTED in 9705/ed 2</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FORWARD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PROPOS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color w:val="000000"/>
                <w:sz w:val="16"/>
              </w:rPr>
              <w:t>ACCEP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REJEC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WITHDRAWN</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SUBMIT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rPr>
                <w:sz w:val="16"/>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60"/>
              <w:ind w:left="0" w:hanging="0"/>
              <w:jc w:val="center"/>
              <w:rPr>
                <w:sz w:val="16"/>
              </w:rPr>
            </w:pPr>
            <w:r>
              <w:fldChar w:fldCharType="begin"/>
            </w:r>
            <w:r>
              <w:rPr>
                <w:sz w:val="16"/>
                <w:lang w:val="en-US"/>
              </w:rPr>
              <w:instrText xml:space="preserve"> =SUM(ABOVE) </w:instrText>
            </w:r>
            <w:r>
              <w:rPr>
                <w:sz w:val="16"/>
                <w:lang w:val="en-US"/>
              </w:rPr>
            </w:r>
            <w:r>
              <w:rPr>
                <w:sz w:val="16"/>
                <w:lang w:val="en-US"/>
              </w:rPr>
              <w:fldChar w:fldCharType="separate"/>
            </w:r>
            <w:r>
              <w:rPr>
                <w:sz w:val="16"/>
                <w:lang w:val="en-US"/>
              </w:rPr>
              <w:t>20</w:t>
            </w:r>
            <w:r/>
            <w:r>
              <w:rPr>
                <w:sz w:val="16"/>
                <w:lang w:val="en-US"/>
              </w:rPr>
              <w:fldChar w:fldCharType="end"/>
            </w:r>
            <w:r>
              <w:rPr>
                <w:sz w:val="16"/>
                <w:lang w:val="en-US"/>
              </w:rPr>
            </w:r>
          </w:p>
        </w:tc>
      </w:tr>
    </w:tbl>
    <w:p>
      <w:pPr>
        <w:pStyle w:val="NormalIndent"/>
        <w:rPr/>
      </w:pPr>
      <w:r>
        <w:rPr/>
      </w:r>
    </w:p>
    <w:p>
      <w:pPr>
        <w:pStyle w:val="NormalIndent"/>
        <w:rPr/>
      </w:pPr>
      <w:r>
        <w:rPr/>
        <w:t>There are also some editorial PDRs which apply to multiple Sub-Volumes, including Sub-Volume 4.  These are summarised in the following table:</w:t>
      </w:r>
    </w:p>
    <w:tbl>
      <w:tblPr>
        <w:tblW w:w="8101" w:type="dxa"/>
        <w:jc w:val="left"/>
        <w:tblInd w:w="1072" w:type="dxa"/>
        <w:tblLayout w:type="fixed"/>
        <w:tblCellMar>
          <w:top w:w="0" w:type="dxa"/>
          <w:left w:w="30" w:type="dxa"/>
          <w:bottom w:w="0" w:type="dxa"/>
          <w:right w:w="30" w:type="dxa"/>
        </w:tblCellMar>
      </w:tblPr>
      <w:tblGrid>
        <w:gridCol w:w="1170"/>
        <w:gridCol w:w="3330"/>
        <w:gridCol w:w="991"/>
        <w:gridCol w:w="1305"/>
        <w:gridCol w:w="1305"/>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itl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ASN.1 affec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Status (CCB/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06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Corrections to ICAO V2.0 produced by ICAO secretariat (see also UL-DR 10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711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Corrections to ICAO V2.1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98040005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Corrections to ICAO V2.2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Adop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Incl. in ICAO Doc. 9705</w:t>
            </w:r>
          </w:p>
        </w:tc>
      </w:tr>
    </w:tbl>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ummary of Impact on Technical Provisions</w:t>
      </w:r>
    </w:p>
    <w:p>
      <w:pPr>
        <w:pStyle w:val="NormalIndent"/>
        <w:rPr/>
      </w:pPr>
      <w:r>
        <w:rPr/>
        <w:t>None of these PDR resolutions affect the ability of ULCS implementations to interwork.  Thus, all versions of the ULCS Technical Provisions produced since the Ninth meeting of WG3 in Phuket in March 1997 are compatible at the protocol level.</w:t>
      </w:r>
    </w:p>
    <w:p>
      <w:pPr>
        <w:pStyle w:val="NormalIndent"/>
        <w:rPr/>
      </w:pPr>
      <w:r>
        <w:rPr/>
        <w:t>The changes to ICAO Doc 9705, second edition, resulting from the RESOLVED PDRs, are presented in Attachment B to this pape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onclusion</w:t>
      </w:r>
    </w:p>
    <w:p>
      <w:pPr>
        <w:pStyle w:val="NormalIndent"/>
        <w:rPr/>
      </w:pPr>
      <w:r>
        <w:rPr/>
        <w:t>The Working group is invited to note the information provided, in particular the fact that there are no compatibility problems to date since the ULCS Technical Provisions were placed under configuration control in March 1997.</w:t>
      </w:r>
    </w:p>
    <w:p>
      <w:pPr>
        <w:pStyle w:val="NormalIndent"/>
        <w:rPr/>
      </w:pPr>
      <w:r>
        <w:rPr/>
        <w:t>The open PDRs in Attachment A are for discussion in the CCB/10 meeting in Gran Canaria.</w:t>
      </w:r>
    </w:p>
    <w:p>
      <w:pPr>
        <w:pStyle w:val="NormalIndent"/>
        <w:rPr/>
      </w:pPr>
      <w:r>
        <w:rPr/>
        <w:t>The change pages in Attachment B are proposed to be provided to the Panel secretary for inclusion in the next Doc. 9705 amendment / edition.</w:t>
      </w:r>
      <w:r>
        <w:br w:type="page"/>
      </w:r>
    </w:p>
    <w:p>
      <w:pPr>
        <w:pStyle w:val="Normal"/>
        <w:spacing w:lineRule="atLeast" w:line="240"/>
        <w:rPr>
          <w:b/>
          <w:b/>
          <w:smallCaps/>
          <w:color w:val="FF0000"/>
          <w:sz w:val="32"/>
        </w:rPr>
      </w:pPr>
      <w:r>
        <w:rPr>
          <w:b/>
          <w:smallCaps/>
          <w:color w:val="FF0000"/>
          <w:sz w:val="32"/>
        </w:rPr>
        <w:t>Attachment A – Open PDRs for CCB Discussion</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Title:                        ULCS - User data clarification</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PDR Reference:                99080001</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Originator Reference:         uls/pr010</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ARPs Document Reference:     SV4, 4.3.2.6.2, Note 1</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tatus:                       PROPOSED</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Impact:                       C (Clarification)</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PDR Revision Date:            13/09/99 ACCEPTED -&gt; PROPOSED</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24/08/99 SUBMITTED -&gt; ACCEPTED</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PDR Submission Date:          03/08/99</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ubmitting State/Organisation:     Eurocontrol</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ubmitting Author Name:            Tony Kerr</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ubmitting Author E-mail Address:  tony.kerr@ecsoft.co.uk</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ubmitting Author Supplemental Contact Information:</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ECsoft UK Ltd., Centennial Court</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Easthampstead Road, Bracknell</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RG12 1YQ,  UK</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Tel: +44 1344 867199</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ARPs Date:                   DOC 9705/ed 2</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ARPs Language:               English</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ummary of Defect:</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Implementers of the ATN upper layer communications service have been confused by Note 1 in 4.3.2.6.2, which explains the ISO/IEC 8823-1 choices for encoding User-data.  The confusion arises because it is not immediately apparent where the Note ends and the technical provisions begin, since they are embedded within an ASN.1 definition.</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Assigned SME:                 SME 4 (A. Kerr)</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ME Analysis:</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There is no defect as such in Sub-Volume 4, but there is a real risk of mis-interpretation, which should be removed, as this would have dire consequences for interoperability.</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Proposed SARPs amendment:</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1) Delete 4.3.2.6.2 Note 1, which states:</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lt;italics on&gt;Note 1.- ISO/IEC 8823-1 specifies two choices for the encoding of User-data:</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User-data ::= CHOICE {</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APPLICATION 0] IMPLICIT Simply-encoded-data,</w:t>
      </w:r>
    </w:p>
    <w:p>
      <w:pPr>
        <w:pStyle w:val="Normal"/>
        <w:spacing w:lineRule="atLeast" w:line="240" w:before="0" w:after="60"/>
        <w:rPr>
          <w:rFonts w:ascii="Courier" w:hAnsi="Courier" w:cs="Courier"/>
          <w:color w:val="000000"/>
          <w:lang w:eastAsia="en-US"/>
        </w:rPr>
      </w:pPr>
      <w:r>
        <w:rPr>
          <w:rFonts w:eastAsia="Courier" w:cs="Courier" w:ascii="Courier" w:hAnsi="Courier"/>
          <w:color w:val="000000"/>
          <w:lang w:eastAsia="en-US"/>
        </w:rPr>
        <w:t xml:space="preserve">     </w:t>
      </w:r>
      <w:r>
        <w:rPr>
          <w:rFonts w:cs="Courier" w:ascii="Courier" w:hAnsi="Courier"/>
          <w:color w:val="000000"/>
          <w:lang w:eastAsia="en-US"/>
        </w:rPr>
        <w:t>[APPLICATION 1] IMPLICIT Fully-encoded-data }</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imply-encoded-data ::= OCTET STRING</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lt;italics off&gt;</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2) Insert new Note 1, immediately before Note 2, as follows:</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lt;italics on&gt;Note 1.- Note that ISO/IEC 8823-1 specifies two choices for the encoding of User-data, either Simply-encoded-data or Fully-encoded-data.  For ATN, presentation User Data is equivalent to Fully-encoded-data, and NOT to ISO/8823-1 User-data.  That is, the bit to indicate the CHOICE of simple or full encoding is NOT encoded.</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lt;italics off&gt;</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Impact on Interoperability:</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None, if the existing text is interpreted correctly.  However, if it is wrongly assumed that the top-level User-data CHOICE must be encoded, then applications using the dialogue service will not interwork at all with correct implementations.</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SME Recommendation to CCB:         Progress to RESOLVED</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t>CCB Decision:                 (CCB-10, Spain)</w:t>
      </w:r>
    </w:p>
    <w:p>
      <w:pPr>
        <w:pStyle w:val="Normal"/>
        <w:spacing w:lineRule="atLeast" w:line="240" w:before="0" w:after="60"/>
        <w:rPr>
          <w:rFonts w:ascii="Courier" w:hAnsi="Courier" w:cs="Courier"/>
          <w:color w:val="000000"/>
          <w:lang w:eastAsia="en-US"/>
        </w:rPr>
      </w:pPr>
      <w:r>
        <w:rPr>
          <w:rFonts w:cs="Courier" w:ascii="Courier" w:hAnsi="Courier"/>
          <w:color w:val="000000"/>
          <w:lang w:eastAsia="en-US"/>
        </w:rPr>
      </w:r>
      <w:r>
        <w:br w:type="page"/>
      </w:r>
    </w:p>
    <w:p>
      <w:pPr>
        <w:pStyle w:val="Normal"/>
        <w:spacing w:lineRule="atLeast" w:line="240"/>
        <w:rPr>
          <w:b/>
          <w:b/>
          <w:smallCaps/>
          <w:color w:val="FF0000"/>
          <w:sz w:val="32"/>
        </w:rPr>
      </w:pPr>
      <w:r>
        <w:rPr>
          <w:b/>
          <w:smallCaps/>
          <w:color w:val="FF0000"/>
          <w:sz w:val="32"/>
        </w:rPr>
        <w:t>Attachment B – Change Pages for Doc. 9705</w:t>
      </w:r>
    </w:p>
    <w:p>
      <w:pPr>
        <w:pStyle w:val="Normal"/>
        <w:rPr/>
      </w:pPr>
      <w:r>
        <w:rPr/>
        <w:t>The following pages show the effect of applying the RESOLVED PDRs to the second edition of ICAO Doc. 9705.  Change bars in the margin indicate revisions.</w:t>
      </w:r>
    </w:p>
    <w:p>
      <w:pPr>
        <w:pStyle w:val="Normal"/>
        <w:rPr/>
      </w:pPr>
      <w:r>
        <w:rPr/>
        <w:t>The following PDR resolutions are incorporated:</w:t>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567"/>
          <w:tab w:val="clear" w:pos="1134"/>
          <w:tab w:val="clear" w:pos="1701"/>
          <w:tab w:val="clear" w:pos="2268"/>
          <w:tab w:val="clear" w:pos="2835"/>
          <w:tab w:val="clear" w:pos="3402"/>
          <w:tab w:val="left" w:pos="2280" w:leader="none"/>
          <w:tab w:val="left" w:pos="5430" w:leader="none"/>
        </w:tabs>
        <w:ind w:left="1110" w:hanging="0"/>
        <w:rPr>
          <w:color w:val="000000"/>
        </w:rPr>
      </w:pPr>
      <w:r>
        <w:rPr>
          <w:color w:val="000000"/>
        </w:rPr>
        <w:t>99080001</w:t>
        <w:tab/>
        <w:t xml:space="preserve">User data clarification </w:t>
      </w:r>
    </w:p>
    <w:p>
      <w:pPr>
        <w:pStyle w:val="Normal12pt"/>
        <w:tabs>
          <w:tab w:val="clear" w:pos="567"/>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1" w:hanging="0"/>
        <w:rPr>
          <w:rFonts w:ascii="Times New Roman" w:hAnsi="Times New Roman" w:cs="Times New Roman"/>
          <w:sz w:val="22"/>
        </w:rPr>
      </w:pPr>
      <w:r>
        <w:rPr>
          <w:rFonts w:cs="Times New Roman" w:ascii="Times New Roman" w:hAnsi="Times New Roman"/>
          <w:sz w:val="22"/>
        </w:rPr>
        <w:t>4.3.2.5</w:t>
        <w:tab/>
        <w:t>Application Context Names</w:t>
      </w:r>
    </w:p>
    <w:p>
      <w:pPr>
        <w:pStyle w:val="Note"/>
        <w:tabs>
          <w:tab w:val="clear" w:pos="720"/>
          <w:tab w:val="left" w:pos="1134" w:leader="none"/>
          <w:tab w:val="left" w:pos="6521" w:leader="none"/>
          <w:tab w:val="left" w:pos="8505" w:leader="none"/>
        </w:tabs>
        <w:spacing w:before="0" w:after="240"/>
        <w:ind w:right="-281" w:hanging="0"/>
        <w:jc w:val="left"/>
        <w:rPr/>
      </w:pPr>
      <w:r>
        <w:rPr/>
        <w:tab/>
      </w:r>
      <w:r>
        <w:rPr>
          <w:i/>
        </w:rPr>
        <w:t>Note 1.— The Application Context describes the ASE/ASO types which are present in the AE, including those aspects not distinguished by ASO type (e.g.  version and policy aspects).  The abstract syntax of the APDUs and the control function are described here.  The Application Context name is an identifier which is used to refer to a defined Application Context.  The syntax of the Application Context name is defined in ISO/IEC 8650</w:t>
        <w:noBreakHyphen/>
        <w:t>1 as an Object Identifier.</w:t>
      </w:r>
    </w:p>
    <w:p>
      <w:pPr>
        <w:pStyle w:val="Note"/>
        <w:tabs>
          <w:tab w:val="clear" w:pos="720"/>
          <w:tab w:val="left" w:pos="1134" w:leader="none"/>
          <w:tab w:val="left" w:pos="6521" w:leader="none"/>
          <w:tab w:val="left" w:pos="8505" w:leader="none"/>
        </w:tabs>
        <w:spacing w:before="0" w:after="240"/>
        <w:ind w:right="-281" w:hanging="0"/>
        <w:jc w:val="left"/>
        <w:rPr/>
      </w:pPr>
      <w:r>
        <w:rPr/>
        <w:tab/>
      </w:r>
      <w:r>
        <w:rPr>
          <w:i/>
        </w:rPr>
        <w:t>Note 2.— The application context name is used here only to distinguish between different versions of an application context within the scope of a given AE type, as identified by the AE Title.</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1" w:hanging="0"/>
        <w:rPr>
          <w:rFonts w:ascii="Times New Roman" w:hAnsi="Times New Roman" w:cs="Times New Roman"/>
          <w:sz w:val="22"/>
        </w:rPr>
      </w:pPr>
      <w:r>
        <w:rPr>
          <w:rFonts w:cs="Times New Roman" w:ascii="Times New Roman" w:hAnsi="Times New Roman"/>
          <w:sz w:val="22"/>
        </w:rPr>
        <w:t>4.3.2.5.1</w:t>
        <w:tab/>
        <w:t xml:space="preserve">The Application Context name shall be used to indicate the version and policy aspects relative to the AE with which it is associated.  </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1" w:hanging="0"/>
        <w:rPr>
          <w:rFonts w:ascii="Times New Roman" w:hAnsi="Times New Roman" w:cs="Times New Roman"/>
          <w:sz w:val="22"/>
        </w:rPr>
      </w:pPr>
      <w:r>
        <w:rPr>
          <w:rFonts w:cs="Times New Roman" w:ascii="Times New Roman" w:hAnsi="Times New Roman"/>
          <w:sz w:val="22"/>
        </w:rPr>
        <w:t>4.3.2.5.1</w:t>
        <w:tab/>
        <w:t>Each Application Context shall be assigned an Application Context name.</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1" w:hanging="0"/>
        <w:rPr>
          <w:rFonts w:ascii="Times New Roman" w:hAnsi="Times New Roman" w:cs="Times New Roman"/>
          <w:sz w:val="22"/>
        </w:rPr>
      </w:pPr>
      <w:r>
        <w:rPr>
          <w:rFonts w:cs="Times New Roman" w:ascii="Times New Roman" w:hAnsi="Times New Roman"/>
          <w:sz w:val="22"/>
        </w:rPr>
        <w:t>4.3.2.5.1</w:t>
        <w:tab/>
        <w:t>Application Context names shall have the following structure:</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iso (1) identified</w:t>
        <w:noBreakHyphen/>
        <w:t>organisation (3) icao (27) atn</w:t>
        <w:noBreakHyphen/>
        <w:t>ac (3) version</w:t>
        <w:noBreakHyphen/>
        <w:t>&lt;n&gt; (n)}</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where n is an INTEGER in the range 0..255.</w:t>
      </w:r>
    </w:p>
    <w:p>
      <w:pPr>
        <w:pStyle w:val="Note1"/>
        <w:tabs>
          <w:tab w:val="clear" w:pos="720"/>
          <w:tab w:val="left" w:pos="1134" w:leader="none"/>
          <w:tab w:val="left" w:pos="6521" w:leader="none"/>
          <w:tab w:val="left" w:pos="8505" w:leader="none"/>
        </w:tabs>
        <w:spacing w:before="0" w:after="240"/>
        <w:ind w:right="-284" w:hanging="0"/>
        <w:jc w:val="left"/>
        <w:rPr/>
      </w:pPr>
      <w:r>
        <w:rPr/>
        <w:tab/>
      </w:r>
      <w:r>
        <w:rPr>
          <w:i/>
        </w:rPr>
        <w:t>Note.— The value n = 0 is reserved for use by the CF.</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w:t>
        <w:tab/>
        <w:t>Presentation Context Identification</w:t>
      </w:r>
    </w:p>
    <w:p>
      <w:pPr>
        <w:pStyle w:val="Note1"/>
        <w:tabs>
          <w:tab w:val="clear" w:pos="720"/>
          <w:tab w:val="left" w:pos="1134" w:leader="none"/>
          <w:tab w:val="left" w:pos="6521" w:leader="none"/>
          <w:tab w:val="left" w:pos="8505" w:leader="none"/>
        </w:tabs>
        <w:spacing w:before="0" w:after="240"/>
        <w:ind w:right="-284" w:hanging="0"/>
        <w:jc w:val="left"/>
        <w:rPr/>
      </w:pPr>
      <w:r>
        <w:rPr/>
        <w:tab/>
      </w:r>
      <w:r>
        <w:rPr>
          <w:i/>
        </w:rPr>
        <w:t>Note.— The Null Encoding presentation protocol option has been selected for the most efficient encoding of presentation PDUs, as defined in 4.5.  As a consequence, the conventional presentation protocol mechanisms which enable users of the presentation service to distinguish the presentation context of received APDUs are not available.  Therefore, an alternative, application layer, mechanism is defined here.</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1</w:t>
        <w:tab/>
        <w:t>All User Data which is passed across the presentation service boundary shall be encoded using the unaligned variant of the Packed Encoding Rules (PER) for ASN.1 (ISO/IEC 8825</w:t>
        <w:noBreakHyphen/>
        <w:t xml:space="preserve">2).  </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2</w:t>
        <w:tab/>
        <w:t>When in the data transfer phase, in order to be able to distinguish APDUs which are defined in different abstract syntax modules, the presentation User Data encoding shall assume the Full Encoding option of ISO/IEC 8823</w:t>
        <w:noBreakHyphen/>
        <w:t>1, augmented with the PER</w:t>
        <w:noBreakHyphen/>
        <w:t>visible constraints defined in ISO/IEC 8823</w:t>
        <w:noBreakHyphen/>
        <w:t>1: 1994/Amd. 1: 1997 as follows:</w:t>
      </w:r>
    </w:p>
    <w:p>
      <w:pPr>
        <w:pStyle w:val="Note"/>
        <w:tabs>
          <w:tab w:val="clear" w:pos="720"/>
          <w:tab w:val="left" w:pos="1134" w:leader="none"/>
          <w:tab w:val="left" w:pos="6521" w:leader="none"/>
          <w:tab w:val="left" w:pos="8505" w:leader="none"/>
        </w:tabs>
        <w:spacing w:before="0" w:after="240"/>
        <w:ind w:right="-284" w:hanging="0"/>
        <w:jc w:val="left"/>
        <w:rPr>
          <w:del w:id="2" w:author="Tony Kerr" w:date="1999-09-15T17:02:00Z"/>
        </w:rPr>
      </w:pPr>
      <w:del w:id="0" w:author="Tony Kerr" w:date="1999-09-15T17:02:00Z">
        <w:r>
          <w:rPr/>
          <w:tab/>
        </w:r>
      </w:del>
      <w:del w:id="1" w:author="Tony Kerr" w:date="1999-09-15T17:02:00Z">
        <w:r>
          <w:rPr>
            <w:i/>
          </w:rPr>
          <w:delText>Note 1.— ISO/IEC 8823</w:delText>
          <w:noBreakHyphen/>
          <w:delText>1 specifies two choices for the encoding of User</w:delText>
          <w:noBreakHyphen/>
          <w:delText>data:</w:delText>
        </w:r>
      </w:del>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del w:id="4" w:author="Tony Kerr" w:date="1999-09-15T17:02:00Z"/>
        </w:rPr>
      </w:pPr>
      <w:del w:id="3" w:author="Tony Kerr" w:date="1999-09-15T17:02:00Z">
        <w:r>
          <w:rPr>
            <w:rFonts w:cs="Times New Roman" w:ascii="Times New Roman" w:hAnsi="Times New Roman"/>
            <w:i/>
            <w:sz w:val="22"/>
          </w:rPr>
          <w:delText>User</w:delText>
          <w:noBreakHyphen/>
          <w:delText>data ::= CHOICE {</w:delText>
        </w:r>
      </w:del>
    </w:p>
    <w:p>
      <w:pPr>
        <w:pStyle w:val="Normal"/>
        <w:keepLines/>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del w:id="6" w:author="Tony Kerr" w:date="1999-09-15T17:02:00Z"/>
        </w:rPr>
      </w:pPr>
      <w:del w:id="5" w:author="Tony Kerr" w:date="1999-09-15T17:02:00Z">
        <w:r>
          <w:rPr>
            <w:rFonts w:cs="Times New Roman" w:ascii="Times New Roman" w:hAnsi="Times New Roman"/>
            <w:i/>
            <w:sz w:val="22"/>
          </w:rPr>
          <w:tab/>
          <w:delText>[APPLICATION 0] IMPLICIT Simply</w:delText>
          <w:noBreakHyphen/>
          <w:delText>encoded</w:delText>
          <w:noBreakHyphen/>
          <w:delText>data,</w:delText>
        </w:r>
      </w:del>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ind w:right="-281" w:hanging="0"/>
        <w:rPr>
          <w:rFonts w:ascii="Times New Roman" w:hAnsi="Times New Roman" w:cs="Times New Roman"/>
          <w:i/>
          <w:i/>
          <w:sz w:val="22"/>
          <w:del w:id="8" w:author="Tony Kerr" w:date="1999-09-15T17:02:00Z"/>
        </w:rPr>
      </w:pPr>
      <w:del w:id="7" w:author="Tony Kerr" w:date="1999-09-15T17:02:00Z">
        <w:r>
          <w:rPr>
            <w:rFonts w:cs="Times New Roman" w:ascii="Times New Roman" w:hAnsi="Times New Roman"/>
            <w:i/>
            <w:sz w:val="22"/>
          </w:rPr>
          <w:tab/>
          <w:delText>[APPLICATION 1] IMPLICIT Fully</w:delText>
          <w:noBreakHyphen/>
          <w:delText>encoded</w:delText>
          <w:noBreakHyphen/>
          <w:delText>data  }</w:delText>
        </w:r>
      </w:del>
      <w:r>
        <w:br w:type="page"/>
      </w:r>
    </w:p>
    <w:p>
      <w:pPr>
        <w:pStyle w:val="Heading5"/>
        <w:ind w:right="-284" w:hanging="0"/>
        <w:rPr>
          <w:del w:id="10" w:author="Tony Kerr" w:date="1999-09-15T17:02:00Z"/>
        </w:rPr>
      </w:pPr>
      <w:del w:id="9" w:author="Tony Kerr" w:date="1999-09-15T17:02:00Z">
        <w:r>
          <w:rPr/>
          <w:delText>Simply</w:delText>
          <w:noBreakHyphen/>
          <w:delText>encoded</w:delText>
          <w:noBreakHyphen/>
          <w:delText>data ::= OCTET STRING</w:delText>
        </w:r>
      </w:del>
    </w:p>
    <w:p>
      <w:pPr>
        <w:pStyle w:val="Note"/>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Fully</w:t>
        <w:noBreakHyphen/>
        <w:t>encoded</w:t>
        <w:noBreakHyphen/>
        <w:t>data ::= SEQUENCE SIZE (1, ...) OF PDV</w:t>
        <w:noBreakHyphen/>
        <w:t>list</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noBreakHyphen/>
        <w:noBreakHyphen/>
        <w:t xml:space="preserve"> </w:t>
      </w:r>
      <w:r>
        <w:rPr>
          <w:rFonts w:cs="Times New Roman" w:ascii="Times New Roman" w:hAnsi="Times New Roman"/>
          <w:sz w:val="22"/>
        </w:rPr>
        <w:t>contains one or more presentation-data-value-list (PDV</w:t>
        <w:noBreakHyphen/>
        <w:t>list) values</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PDV</w:t>
        <w:noBreakHyphen/>
        <w:t>list ::= SEQUENCE</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 transfer</w:t>
        <w:noBreakHyphen/>
        <w:t>syntax</w:t>
        <w:noBreakHyphen/>
        <w:t>name</w:t>
        <w:tab/>
        <w:tab/>
        <w:t>Transfer</w:t>
        <w:noBreakHyphen/>
        <w:t>syntax</w:t>
        <w:noBreakHyphen/>
        <w:t>name OPTIONAL,</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esentation</w:t>
        <w:noBreakHyphen/>
        <w:t>context</w:t>
        <w:noBreakHyphen/>
        <w:t>identifier</w:t>
        <w:tab/>
        <w:t>Presentation</w:t>
        <w:noBreakHyphen/>
        <w:t>context</w:t>
        <w:noBreakHyphen/>
        <w:t>identifier,</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esentation</w:t>
        <w:noBreakHyphen/>
        <w:t>data</w:t>
        <w:noBreakHyphen/>
        <w:t>values  CHOICE</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ab/>
        <w:t>{ single</w:t>
        <w:noBreakHyphen/>
        <w:t>ASN1</w:t>
        <w:noBreakHyphen/>
        <w:t>type</w:t>
        <w:tab/>
        <w:t>[0] ABSTRACT</w:t>
        <w:noBreakHyphen/>
        <w:t>SYNTAX.&amp;Type</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ab/>
        <w:tab/>
        <w:t>(CONSTRAINED BY {</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ab/>
        <w:tab/>
        <w:noBreakHyphen/>
        <w:noBreakHyphen/>
        <w:t xml:space="preserve"> Type corresponding to presentation context identifier </w:t>
        <w:noBreakHyphen/>
        <w:noBreakHyphen/>
        <w:t xml:space="preserve"> }) ,</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ab/>
        <w:t>octet</w:t>
        <w:noBreakHyphen/>
        <w:t xml:space="preserve">aligned </w:t>
        <w:tab/>
        <w:tab/>
        <w:t>[1] IMPLICIT OCTET STRING,</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rPr>
          <w:rFonts w:ascii="Times New Roman" w:hAnsi="Times New Roman" w:cs="Times New Roman"/>
          <w:sz w:val="22"/>
        </w:rPr>
      </w:pPr>
      <w:r>
        <w:rPr>
          <w:rFonts w:cs="Times New Roman" w:ascii="Times New Roman" w:hAnsi="Times New Roman"/>
          <w:sz w:val="22"/>
        </w:rPr>
        <w:tab/>
        <w:t xml:space="preserve">arbitrary </w:t>
        <w:tab/>
        <w:tab/>
        <w:t>[2] IMPLICIT BIT STRING }</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jc w:val="center"/>
        <w:rPr>
          <w:rFonts w:ascii="Times New Roman" w:hAnsi="Times New Roman" w:cs="Times New Roman"/>
          <w:sz w:val="22"/>
        </w:rPr>
      </w:pPr>
      <w:r>
        <w:rPr>
          <w:rFonts w:cs="Times New Roman" w:ascii="Times New Roman" w:hAnsi="Times New Roman"/>
          <w:sz w:val="22"/>
        </w:rPr>
        <w:noBreakHyphen/>
        <w:noBreakHyphen/>
        <w:t xml:space="preserve"> </w:t>
      </w:r>
      <w:r>
        <w:rPr>
          <w:rFonts w:cs="Times New Roman" w:ascii="Times New Roman" w:hAnsi="Times New Roman"/>
          <w:sz w:val="22"/>
        </w:rPr>
        <w:t>contains one or more presentation data values from the same</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60"/>
        <w:ind w:right="-284" w:hanging="0"/>
        <w:jc w:val="center"/>
        <w:rPr>
          <w:rFonts w:ascii="Times New Roman" w:hAnsi="Times New Roman" w:cs="Times New Roman"/>
          <w:sz w:val="22"/>
        </w:rPr>
      </w:pPr>
      <w:r>
        <w:rPr>
          <w:rFonts w:cs="Times New Roman" w:ascii="Times New Roman" w:hAnsi="Times New Roman"/>
          <w:sz w:val="22"/>
        </w:rPr>
        <w:noBreakHyphen/>
        <w:noBreakHyphen/>
        <w:t xml:space="preserve"> </w:t>
      </w:r>
      <w:r>
        <w:rPr>
          <w:rFonts w:cs="Times New Roman" w:ascii="Times New Roman" w:hAnsi="Times New Roman"/>
          <w:sz w:val="22"/>
        </w:rPr>
        <w:t>presentation context.</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ab/>
        <w:t>}</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Transfer</w:t>
        <w:noBreakHyphen/>
        <w:t>syntax</w:t>
        <w:noBreakHyphen/>
        <w:t>name</w:t>
        <w:tab/>
        <w:t xml:space="preserve">::= OBJECT IDENTIFIER </w:t>
        <w:noBreakHyphen/>
        <w:noBreakHyphen/>
        <w:t xml:space="preserve"> not used for ATN Upper Layers</w:t>
      </w:r>
    </w:p>
    <w:p>
      <w:pPr>
        <w:pStyle w:val="Normal"/>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Presentation</w:t>
        <w:noBreakHyphen/>
        <w:t>context</w:t>
        <w:noBreakHyphen/>
        <w:t>identifier::= INTEGER (1..127, ... )</w:t>
      </w:r>
    </w:p>
    <w:p>
      <w:pPr>
        <w:pStyle w:val="Note"/>
        <w:tabs>
          <w:tab w:val="clear" w:pos="720"/>
          <w:tab w:val="left" w:pos="1134" w:leader="none"/>
          <w:tab w:val="left" w:pos="6521" w:leader="none"/>
          <w:tab w:val="left" w:pos="7938" w:leader="none"/>
          <w:tab w:val="left" w:pos="8505" w:leader="none"/>
        </w:tabs>
        <w:spacing w:before="0" w:after="240"/>
        <w:ind w:right="-284" w:hanging="0"/>
        <w:rPr>
          <w:i/>
          <w:i/>
          <w:ins w:id="13" w:author="Tony Kerr" w:date="1999-09-15T17:02:00Z"/>
        </w:rPr>
      </w:pPr>
      <w:ins w:id="11" w:author="Tony Kerr" w:date="1999-09-15T17:06:00Z">
        <w:r>
          <w:rPr>
            <w:i/>
          </w:rPr>
          <w:tab/>
        </w:r>
      </w:ins>
      <w:ins w:id="12" w:author="Tony Kerr" w:date="1999-09-15T17:02:00Z">
        <w:r>
          <w:rPr>
            <w:i/>
            <w:highlight w:val="yellow"/>
          </w:rPr>
          <w:t>Note 1.- Note that ISO/IEC 8823-1 specifies two choices for the encoding of User-data, either Simply-encoded-data or Fully-encoded-data.  For ATN, presentation User Data is equivalent to Fully-encoded-data, and NOT to ISO/8823-1 User-data.  That is, the bit to indicate the CHOICE of simple or full encoding is NOT encoded.</w:t>
        </w:r>
      </w:ins>
    </w:p>
    <w:p>
      <w:pPr>
        <w:pStyle w:val="Note"/>
        <w:tabs>
          <w:tab w:val="clear" w:pos="720"/>
          <w:tab w:val="left" w:pos="1134" w:leader="none"/>
          <w:tab w:val="left" w:pos="6521" w:leader="none"/>
          <w:tab w:val="left" w:pos="7938" w:leader="none"/>
          <w:tab w:val="left" w:pos="8505" w:leader="none"/>
        </w:tabs>
        <w:spacing w:before="0" w:after="240"/>
        <w:ind w:right="-284" w:hanging="0"/>
        <w:rPr/>
      </w:pPr>
      <w:r>
        <w:rPr/>
        <w:tab/>
      </w:r>
      <w:r>
        <w:rPr>
          <w:i/>
        </w:rPr>
        <w:t>Note 2.—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3</w:t>
        <w:tab/>
        <w:t>Only the presentation</w:t>
        <w:noBreakHyphen/>
        <w:t>context</w:t>
        <w:noBreakHyphen/>
        <w:t>identifier and presentation</w:t>
        <w:noBreakHyphen/>
        <w:t>data</w:t>
        <w:noBreakHyphen/>
        <w:t>values fields shall be present in the encoded presentation User Data.</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4</w:t>
        <w:tab/>
        <w:t>Only the “arbitrary” (BIT STRING) choice for presentation</w:t>
        <w:noBreakHyphen/>
        <w:t>data</w:t>
        <w:noBreakHyphen/>
        <w:t>values in the PDV</w:t>
        <w:noBreakHyphen/>
        <w:t>list SEQUENCE shall be used in the encoded presentation User Data.</w:t>
      </w:r>
    </w:p>
    <w:p>
      <w:pPr>
        <w:pStyle w:val="Normal12pt"/>
        <w:tabs>
          <w:tab w:val="clear" w:pos="1134"/>
          <w:tab w:val="left" w:pos="567" w:leader="none"/>
          <w:tab w:val="left" w:pos="1418"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rPr>
          <w:rFonts w:ascii="Times New Roman" w:hAnsi="Times New Roman" w:cs="Times New Roman"/>
          <w:sz w:val="22"/>
        </w:rPr>
      </w:pPr>
      <w:r>
        <w:rPr>
          <w:rFonts w:cs="Times New Roman" w:ascii="Times New Roman" w:hAnsi="Times New Roman"/>
          <w:sz w:val="22"/>
        </w:rPr>
        <w:t>4.3.2.6.5</w:t>
        <w:tab/>
        <w:t>The values of Presentation</w:t>
        <w:noBreakHyphen/>
        <w:t>context</w:t>
        <w:noBreakHyphen/>
        <w:t>identifier which are pre</w:t>
        <w:noBreakHyphen/>
        <w:t>defined in Table 4.3</w:t>
        <w:noBreakHyphen/>
        <w:t>3 shall be used in the encoding of presentation User Data; the presentation</w:t>
        <w:noBreakHyphen/>
        <w:t>context</w:t>
        <w:noBreakHyphen/>
        <w:t>identifiers are not dynamically assigned by the presentation service.</w:t>
      </w:r>
    </w:p>
    <w:sectPr>
      <w:headerReference w:type="even" r:id="rId13"/>
      <w:headerReference w:type="default" r:id="rId14"/>
      <w:footerReference w:type="even" r:id="rId15"/>
      <w:footerReference w:type="default" r:id="rId16"/>
      <w:type w:val="nextPage"/>
      <w:pgSz w:w="11906" w:h="16838"/>
      <w:pgMar w:left="1440" w:right="1134" w:gutter="0" w:header="720" w:top="1440" w:footer="1140" w:bottom="2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56" w:leader="none"/>
      </w:tabs>
      <w:rPr>
        <w:rFonts w:ascii="Times New Roman" w:hAnsi="Times New Roman" w:cs="Times New Roman"/>
        <w:b w:val="false"/>
        <w:b w:val="false"/>
        <w:sz w:val="22"/>
      </w:rPr>
    </w:pPr>
    <w:r>
      <w:rPr>
        <w:rFonts w:cs="Times New Roman" w:ascii="Times New Roman" w:hAnsi="Times New Roman"/>
        <w:b w:val="false"/>
        <w:sz w:val="22"/>
      </w:rPr>
      <w:t>Upper layer communications service</w:t>
      <w:tab/>
      <w:t>IV-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56" w:leader="none"/>
      </w:tabs>
      <w:spacing w:before="0" w:after="120"/>
      <w:rPr>
        <w:rFonts w:ascii="Times New Roman" w:hAnsi="Times New Roman" w:cs="Times New Roman"/>
        <w:b w:val="false"/>
        <w:b w:val="false"/>
        <w:sz w:val="22"/>
      </w:rPr>
    </w:pPr>
    <w:r>
      <w:rPr>
        <w:rFonts w:cs="Times New Roman" w:ascii="Times New Roman" w:hAnsi="Times New Roman"/>
        <w:b w:val="false"/>
        <w:sz w:val="22"/>
      </w:rPr>
      <w:t>IV-24</w:t>
      <w:tab/>
      <w:t>Manual of Technical Provisions for the Aeronautical Telecommunication Network (A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05:00Z</dcterms:created>
  <dc:creator>Tony Kerr</dc:creator>
  <dc:description/>
  <dc:language>en-US</dc:language>
  <cp:lastModifiedBy>Tony Kerr</cp:lastModifiedBy>
  <cp:lastPrinted>1999-09-15T17:15:00Z</cp:lastPrinted>
  <dcterms:modified xsi:type="dcterms:W3CDTF">1999-09-15T16:22:00Z</dcterms:modified>
  <cp:revision>19</cp:revision>
  <dc:subject/>
  <dc:title/>
</cp:coreProperties>
</file>