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W3/17-W03B</w:t>
      </w:r>
    </w:p>
    <w:p>
      <w:pPr>
        <w:pStyle w:val="Titre3"/>
        <w:tabs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111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3"/>
        <w:jc w:val="center"/>
        <w:rPr>
          <w:b/>
          <w:b/>
        </w:rPr>
      </w:pPr>
      <w:r>
        <w:rPr>
          <w:b/>
        </w:rPr>
        <w:t>ATNP WG3 SEVENTEENTH MEETING – Gran’Canaria, Spain, 28 September – 1 October 1999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b/>
          <w:b/>
        </w:rPr>
      </w:pPr>
      <w:r>
        <w:rPr>
          <w:b/>
        </w:rPr>
        <w:t>ATTENDANCE LIST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192" w:hanging="0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011"/>
        <w:gridCol w:w="2340"/>
        <w:gridCol w:w="1620"/>
        <w:gridCol w:w="1800"/>
        <w:gridCol w:w="243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LE/ORGANIZATION NAME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ITY/STATE/ZIP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L-GHAMDI, Saleh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utomation Engineering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ranch, Manager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residency of Civil Aviation, PO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eddah 21444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96 62 6717717 Ext 2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96 62 67190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dc97sha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LHARBI, Abdul Kareem 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ssistant Manager Com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residency of Civil Aviation 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eddah 21421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966 26405000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ext 55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9662 640147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9662 64038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nfrastructure Services, UK National Air Traffic Servic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9 Easterton Lane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EWSEY, Wiltshire UK SN9 5B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+44 1672 56261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672 5626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keAsbury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TOUK, Abdul Rahm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.C.A. Communication and Computer Eng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.O. Box 4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eddah 2144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966-55664381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966 0267177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966 2 67173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touk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ELITZ, Thom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FS Deutsche Flugsicherung Gmb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aiserleistrasse 29-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-63067 Offenbach am Main 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-69-8054-2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-69-8054-24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BELITZ@compuserve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IGELOW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1"/>
              <w:rPr>
                <w:i w:val="false"/>
                <w:i w:val="false"/>
              </w:rPr>
            </w:pPr>
            <w:r>
              <w:rPr>
                <w:i w:val="false"/>
              </w:rPr>
              <w:t>ARIN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441 Riva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nnapolis, MP 2140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1026643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10 266 2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PB@ARINC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MUS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spatiale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euchos 20 Chemin Laporte 31-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3450-59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3450-590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aul.camus@teuchos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STRO, Lui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EPV-CECAT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V General Justo S/N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io de Janeiro – RJ BRAZ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55 21 814 65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55 21 814 66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sdo@novanet.com.b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ID, Jes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/ Juan Ignacio, Luca de Te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8027 Madrid, Spa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 321 32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 321 31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scc.jcid@aena.e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EDRYVERE, Arna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48 Rue C-Desmouli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2452 Issy les Moulineau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1-41-09-47-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1-41-09-36-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/>
              <w:t>Dedryvere_arnaud@dna.dgac.fr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IELDHOUSE, Dirk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ogica/Eurocontrol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75 Hampsted Road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ondon NW1 2PL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7446 381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7446 375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ieldhouse@logica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GARCIA, Manu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/ Juan Ignacio Luca de Tena, 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ADRID 2802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PA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32132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4 9132131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sscc.mangarcia@aena.es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AMELINK, Jan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rling, VA 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301 490-357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703-481-9509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jane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ENNIG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ATA/United Airlin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WHQKA 1200 Algonquin RD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LK Grove, IL 6000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874-700-43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PaulHennig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ORIKOSHI, Tak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KI Electric Industry Co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-3, Shibaura 4-cho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nato-ku Tokyo 108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1-3-3452-2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1-3-3798-76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horikoshi133@oki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ERR, To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CSoft Ltd, Centennial CT, Easthampstead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racknell RG12 1YQ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.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344 8671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4 1344 8684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tony.kerr@ecsoft.co.u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UZUYA, Shigeyoshi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CAB (Ground/ground Communications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-1-3 Kasumiga Se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hiyodo-ku, Tokyo 100-8989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3-3581-75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3-3581-58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higeyoshi-kuzuy@so.motnet.g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ECLERC, Claud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ue de la Fusee,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130 Brussels, 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2 2 729 33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2 2 729 35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claude.leclerc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LENZ, Jim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 ATN Lea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267.84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3.50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jim.lenz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/STE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00 Maryland Ave SW, Suite 3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 DC, 20024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202 863 73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202 863 73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jack.CTR.mcconnell 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TTAUX-BIRON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Ger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7, Av. E. BELIN - BP4005, f-310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+33 5 62 25 96 3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3 5 62 25 95 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mittaux-biron_gerard @cena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ULTON, J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rling, VA 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703.481.9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703.481.95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/>
              <w:t>moulton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ERSESSIAN, Sergu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ate R&amp;D Institute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NAVIGATSIY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olokolamskoe shosse, 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scow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USS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095 19078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095 943 0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KLE, Manfred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equentis Network Systems</w:t>
            </w:r>
          </w:p>
        </w:tc>
        <w:tc>
          <w:tcPr>
            <w:tcW w:w="20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hnhofplatz 1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8004 Friedrichshafen GERMANY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49 7541 282-28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49 7541 282 29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anfred.okle@frqnet.d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AYDAR, Maso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ICAO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99 University ST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ontreal, Q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CANADA, H3C 5H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514-9548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-514-95467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mpaydar@icao.org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CARD, Frederic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NA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5-3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PICARD_Frederi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NA Chef Subdivision Messagerie 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iram @cenaath.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ONGLADDA, Porn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nautical Radio of Thailan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-285-95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-285-92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/>
              <w:t>pornpen.po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AMSAY, Bernar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 Security Lea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267.87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3.50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bernard.ramsay@faa.gov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ONGTHONG, Somnu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erotha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 285 92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662 287 31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omnuk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CCONE, Gr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2636 Glenn Drive, Siute 3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rling, VA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604-681-58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 604-681-5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sz w:val="18"/>
              </w:rPr>
            </w:pPr>
            <w:r>
              <w:rPr>
                <w:sz w:val="18"/>
              </w:rPr>
              <w:t>gsaccone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Mitsubishi Electri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Kamimachiya 325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Kamakura, Kanagawa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467-41-35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81-467-41-35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Style w:val="InternetLink"/>
              </w:rPr>
            </w:pPr>
            <w:r>
              <w:rPr>
                <w:sz w:val="18"/>
              </w:rPr>
              <w:t>sakaue@</w:t>
            </w:r>
            <w:hyperlink r:id="rId2">
              <w:r>
                <w:rPr>
                  <w:rStyle w:val="InternetLink"/>
                  <w:sz w:val="18"/>
                </w:rPr>
                <w:t>siden.cow.melco.co.jp</w:t>
              </w:r>
            </w:hyperlink>
          </w:p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TO, Hidehi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EC Corporatio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29-33 Shiba-5, Minato-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okyo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 81-3-3456-77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atoh@atc.mt.nec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HAMI, M.S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T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Presidency of Civil Aviation, 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eddah 21421, K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96 62 68550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IMPKINS, Jim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BCI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901 Route 168, Suite 1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urnersville, NJ 08012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856 228 5757 Ext 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856 228 575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Jim.CTR.Simpkins@tc.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STEINLEITNER, Jorg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NLR (National Airspace Laboratories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Anthony Fokkerweg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059 CM Amsterdam, N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1 20 511 3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31 20 511 32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steinlei@nlr.n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TRAN, Son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 Comm Ground Lea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8 47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3.50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/>
              <w:t>son.tran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ON-X Consult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57, Boulevard de l’Embouch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1200 Toulouse,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jmvacher@on-x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N ROOSBROEK, Dan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Rue de la Fusée,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1130 Bruxelles, 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2-2-729-34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32-2-729-35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danny.van-roosbroek 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VAN TREES, Stephen 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FAA/AIR - 13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267.95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>+1.202.493.51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tephen.vantrees@ faa.gov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/17-W03 – Attendance List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'/aa'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/07/aa</w:t>
    </w:r>
    <w:r>
      <w:rPr>
        <w:rStyle w:val="PageNumber"/>
        <w:sz w:val="16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re3">
    <w:name w:val="Titre 3"/>
    <w:basedOn w:val="Normal"/>
    <w:qFormat/>
    <w:pPr>
      <w:tabs>
        <w:tab w:val="clear" w:pos="720"/>
        <w:tab w:val="left" w:pos="-90" w:leader="none"/>
        <w:tab w:val="left" w:pos="630" w:leader="none"/>
        <w:tab w:val="left" w:pos="1350" w:leader="none"/>
        <w:tab w:val="left" w:pos="2070" w:leader="none"/>
        <w:tab w:val="left" w:pos="2790" w:leader="none"/>
        <w:tab w:val="left" w:pos="3510" w:leader="none"/>
        <w:tab w:val="left" w:pos="4230" w:leader="none"/>
        <w:tab w:val="left" w:pos="4950" w:leader="none"/>
        <w:tab w:val="left" w:pos="5670" w:leader="none"/>
        <w:tab w:val="left" w:pos="6390" w:leader="none"/>
        <w:tab w:val="left" w:pos="7110" w:leader="none"/>
        <w:tab w:val="left" w:pos="7830" w:leader="none"/>
        <w:tab w:val="left" w:pos="8550" w:leader="none"/>
        <w:tab w:val="left" w:pos="9270" w:leader="none"/>
      </w:tabs>
      <w:suppressAutoHyphens w:val="true"/>
      <w:spacing w:before="0" w:after="142"/>
      <w:jc w:val="left"/>
    </w:pPr>
    <w:rPr>
      <w:sz w:val="22"/>
      <w:lang w:val="fr-FR"/>
    </w:rPr>
  </w:style>
  <w:style w:type="paragraph" w:styleId="Titre1">
    <w:name w:val="Titre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left"/>
    </w:pPr>
    <w:rPr>
      <w:i/>
      <w:color w:val="000000"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aue@siden.cow.melco.co.jp" TargetMode="External"/><Relationship Id="rId3" Type="http://schemas.openxmlformats.org/officeDocument/2006/relationships/hyperlink" Target="mailto:sakaue@siden.cow.melco.co.j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14:00Z</dcterms:created>
  <dc:creator>Mike Asbury</dc:creator>
  <dc:description/>
  <dc:language>en-US</dc:language>
  <cp:lastModifiedBy>Angel Cardenes</cp:lastModifiedBy>
  <cp:lastPrinted>1999-09-30T09:09:00Z</cp:lastPrinted>
  <dcterms:modified xsi:type="dcterms:W3CDTF">1999-09-30T08:11:00Z</dcterms:modified>
  <cp:revision>25</cp:revision>
  <dc:subject/>
  <dc:title>W316-W03A</dc:title>
</cp:coreProperties>
</file>