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/>
      </w:pPr>
      <w:bookmarkStart w:id="0" w:name="Doc_frontpages"/>
      <w:bookmarkEnd w:id="0"/>
      <w:r>
        <w:rPr>
          <w:sz w:val="24"/>
          <w:lang w:val="en-GB"/>
        </w:rPr>
        <w:t>ATNP/WG3/WP-</w:t>
      </w:r>
      <w:r>
        <w:rPr>
          <w:b/>
          <w:sz w:val="36"/>
          <w:lang w:val="en-GB"/>
        </w:rPr>
        <w:t>16_31</w:t>
      </w:r>
      <w:r>
        <w:rPr>
          <w:sz w:val="24"/>
          <w:lang w:val="en-GB"/>
        </w:rPr>
        <w:br/>
        <w:t xml:space="preserve">    </w:t>
        <w:br/>
      </w:r>
    </w:p>
    <w:p>
      <w:pPr>
        <w:pStyle w:val="NormalHang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ERONAUTICAL TELECOMMUNICATIONS NETWORK PANEL</w:t>
      </w:r>
    </w:p>
    <w:p>
      <w:pPr>
        <w:pStyle w:val="NormalHang"/>
        <w:jc w:val="center"/>
        <w:rPr>
          <w:sz w:val="28"/>
          <w:u w:val="single"/>
        </w:rPr>
      </w:pPr>
      <w:r>
        <w:rPr>
          <w:sz w:val="28"/>
          <w:u w:val="single"/>
        </w:rPr>
        <w:t>Working Group 3 (Applications and Upper Layers)</w:t>
      </w:r>
    </w:p>
    <w:p>
      <w:pPr>
        <w:pStyle w:val="NormalHang"/>
        <w:jc w:val="center"/>
        <w:rPr/>
      </w:pPr>
      <w:r>
        <w:rPr/>
        <w:t>Naples (Italy), 18</w:t>
      </w:r>
      <w:r>
        <w:rPr>
          <w:vertAlign w:val="superscript"/>
        </w:rPr>
        <w:t>th</w:t>
      </w:r>
      <w:r>
        <w:rPr/>
        <w:t xml:space="preserve"> – 21</w:t>
      </w:r>
      <w:r>
        <w:rPr>
          <w:vertAlign w:val="superscript"/>
        </w:rPr>
        <w:t>st</w:t>
      </w:r>
      <w:r>
        <w:rPr/>
        <w:t xml:space="preserve"> May 199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bookmarkStart w:id="1" w:name="Doc_frontpages"/>
      <w:bookmarkEnd w:id="1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1790</wp:posOffset>
            </wp:positionH>
            <wp:positionV relativeFrom="paragraph">
              <wp:posOffset>-2812415</wp:posOffset>
            </wp:positionV>
            <wp:extent cx="2743200" cy="1275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lang w:val="en-GB"/>
        </w:rPr>
        <w:t xml:space="preserve">SME 2 (Air-Ground ATN Applications) </w:t>
        <w:br/>
        <w:t>Status Repor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sented by: F. Picard (Sub-Volume 2 SME)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CURRENT STATU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ragraph">
                  <wp:posOffset>635</wp:posOffset>
                </wp:positionV>
                <wp:extent cx="5805170" cy="1271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jc w:val="center"/>
                              <w:rPr/>
                            </w:pPr>
                            <w:bookmarkStart w:id="2" w:name="WWSetBkmk1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title "Proposed Outline for ATN SARPs Sub-Volume 6 - ATN Systems Management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3" w:name="Doc_title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3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4" w:name="WWSetBkmk2"/>
                            <w:bookmarkEnd w:id="2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task "SYSMAN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5" w:name="Doc_task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5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6" w:name="WWSetBkmk3"/>
                            <w:bookmarkEnd w:id="4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type "DCI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7" w:name="Doc_type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7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8" w:name="WWSetBkmk4"/>
                            <w:bookmarkEnd w:id="6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nr "L7_005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9" w:name="Doc_nr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9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0" w:name="WWSetBkmk5"/>
                            <w:bookmarkEnd w:id="8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author "Tony Kerr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1" w:name="Doc_author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1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2" w:name="WWSetBkmk6"/>
                            <w:bookmarkEnd w:id="10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revno "0.2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3" w:name="Doc_revno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3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4" w:name="WWSetBkmk7"/>
                            <w:bookmarkEnd w:id="12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date "24/10/97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5" w:name="Doc_date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5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Start w:id="16" w:name="Doc_ref"/>
                            <w:bookmarkEnd w:id="14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SET Doc_ref "DED6/ATNCT/_x0013_REF Doc_task \* MERGEFORMAT _x0014_Error! Reference source not found._x0015_"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17" w:name="Doc_ref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  <w:bookmarkEnd w:id="17"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bookmarkEnd w:id="16"/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  <w:lang w:val="en-GB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This paper contains the PDRs raised against the Sub-Volume 2 (Air-Ground Applications) ATN SARPs, still open after CCB-9 in Naples (17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May 1999)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G3 is invited to review these PDRs and to participate in the elaboration of the resolution to be proposed at the next CCB meeting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100.1pt;mso-wrap-distance-left:9.35pt;mso-wrap-distance-right:9.35pt;mso-wrap-distance-top:0pt;mso-wrap-distance-bottom:0pt;margin-top:0.05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jc w:val="center"/>
                        <w:rPr/>
                      </w:pPr>
                      <w:bookmarkStart w:id="18" w:name="WWSetBkmk1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title "Proposed Outline for ATN SARPs Sub-Volume 6 - ATN Systems Management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19" w:name="Doc_title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19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0" w:name="WWSetBkmk2"/>
                      <w:bookmarkEnd w:id="18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task "SYSMAN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1" w:name="Doc_task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1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2" w:name="WWSetBkmk3"/>
                      <w:bookmarkEnd w:id="20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type "DCI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3" w:name="Doc_type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3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4" w:name="WWSetBkmk4"/>
                      <w:bookmarkEnd w:id="22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nr "L7_005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5" w:name="Doc_nr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5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6" w:name="WWSetBkmk5"/>
                      <w:bookmarkEnd w:id="24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author "Tony Kerr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7" w:name="Doc_author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7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28" w:name="WWSetBkmk6"/>
                      <w:bookmarkEnd w:id="26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revno "0.2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29" w:name="Doc_revno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29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30" w:name="WWSetBkmk7"/>
                      <w:bookmarkEnd w:id="28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date "24/10/97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31" w:name="Doc_date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31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Start w:id="32" w:name="Doc_ref"/>
                      <w:bookmarkEnd w:id="30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instrText xml:space="preserve"> SET Doc_ref "DED6/ATNCT/_x0013_REF Doc_task \* MERGEFORMAT _x0014_Error! Reference source not found._x0015_" </w:instrTex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fldChar w:fldCharType="separate"/>
                      </w:r>
                      <w:bookmarkStart w:id="33" w:name="Doc_ref"/>
                      <w:r>
                        <w:rPr>
                          <w:rFonts w:cs="Arial" w:ascii="Arial" w:hAnsi="Arial"/>
                          <w:lang w:val="en-GB"/>
                        </w:rPr>
                      </w:r>
                      <w:bookmarkEnd w:id="33"/>
                      <w:r>
                        <w:rPr>
                          <w:rFonts w:cs="Arial" w:ascii="Arial" w:hAnsi="Arial"/>
                          <w:lang w:val="en-GB"/>
                        </w:rPr>
                        <w:fldChar w:fldCharType="end"/>
                      </w:r>
                      <w:bookmarkEnd w:id="32"/>
                      <w:r>
                        <w:rPr>
                          <w:rFonts w:cs="Arial" w:ascii="Arial" w:hAnsi="Arial"/>
                          <w:sz w:val="24"/>
                          <w:u w:val="single"/>
                          <w:lang w:val="en-GB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This paper contains the PDRs raised against the Sub-Volume 2 (Air-Ground Applications) ATN SARPs, still open after CCB-9 in Naples (17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May 1999)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WG3 is invited to review these PDRs and to participate in the elaboration of the resolution to be proposed at the next CCB meeting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ollowing table lists all PDRs raised against the SV2 SARPs (Air-Ground ATN Applications) since their approval at the Phuket ATNP WGW/1 meeting in March 1997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ll these PDRs are available on the CENA server by ftp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4798" w:type="dxa"/>
        <w:jc w:val="left"/>
        <w:tblInd w:w="13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821"/>
      </w:tblGrid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B PD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RPs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sion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B Status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1.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HDRAW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C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HDRAWN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 ADS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1.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HDRAW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C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HDRAWN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 CM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PDL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1.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HDRAW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C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HDRAWN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 CPDLC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1.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C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WARD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CT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 FIS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1.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OPT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2.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E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VED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 SV2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>
          <w:lang w:val="en-GB"/>
        </w:rPr>
        <w:t>PDRs presented to CCB-9 (Naples, 1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1999) for Final Resolu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 PDRs related to the SARPs Sub-Volume II have been processed by the SME2 Team since CCB-8 (Honolulu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CB-9 in Naples progress all except 2 PDRs to the RESOLVED STATU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283"/>
        <w:gridCol w:w="1560"/>
        <w:gridCol w:w="467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urrent Statu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 and Proposed Change</w:t>
            </w:r>
          </w:p>
        </w:tc>
      </w:tr>
      <w:tr>
        <w:trPr>
          <w:trHeight w:val="5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60" w:after="0"/>
              <w:rPr/>
            </w:pPr>
            <w:r>
              <w:rPr/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8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OS Routing Class in D-START primitiv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OLV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on receipt of a D-START indication, the CM ASE shall check that the QOS Routing Class of the dialogue being established is ATS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anges in chapter 5: reception of the D-START indication and Exception Handling section.</w:t>
            </w:r>
          </w:p>
        </w:tc>
      </w:tr>
      <w:tr>
        <w:trPr>
          <w:trHeight w:val="4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60" w:after="0"/>
              <w:rPr/>
            </w:pPr>
            <w:r>
              <w:rPr/>
              <w:t>A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81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OS in D-START primitiv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OLV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on receipt of a D-START indication, the CM ASE shall check that the QOS Routing Class of the dialogue being established is ATS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anges in chapter 5: reception of the D-START indication and Exception Handling section.</w:t>
            </w:r>
          </w:p>
        </w:tc>
      </w:tr>
      <w:tr>
        <w:trPr>
          <w:trHeight w:val="4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60" w:after="0"/>
              <w:rPr/>
            </w:pPr>
            <w:r>
              <w:rPr/>
              <w:t>AR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903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OS in D-START primitiv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OLV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on receipt of a D-START indication, the CM ASE shall check that the QOS Routing Class of the dialogue being established is ATS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anges in chapter 5: reception of the D-START indication and Exception Handling section.</w:t>
            </w:r>
          </w:p>
        </w:tc>
      </w:tr>
      <w:tr>
        <w:trPr>
          <w:trHeight w:val="58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60" w:after="0"/>
              <w:rPr/>
            </w:pPr>
            <w:r>
              <w:rPr/>
              <w:t>CPDL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812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OS in D-START primitiv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OLV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on receipt of a D-START indication, the CM ASE shall check that the QOS Routing Class of the dialogue being established is ATS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is a Bug-related PDR since if the received QOS Routing Class is not set to "ATSC", the CPDLC ASE can not map the Routing Class to a permitted Class of Communication value (i.e. "A" to "H")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anges in chapter 5: reception of the D-START indication and Exception Handling sec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283"/>
        <w:gridCol w:w="1560"/>
        <w:gridCol w:w="467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urrent Statu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 and Proposed Chang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904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HF 8.33 channeliz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EPT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definition of the Frequency VHF in both CPDLC and AIDC does not seem correc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904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catenation ERROR + FREE TEXT message element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WARD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plementations may chose to send free text along with the ERROR message element. It could be useful to define in the ASN.1 an error reason indicating that a free text message element is attached providing additional information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t is NOT propose to implement the change for P-1. This PDR is created only to identify the possible enhancement for P-2. </w:t>
            </w:r>
          </w:p>
        </w:tc>
      </w:tr>
      <w:tr>
        <w:trPr>
          <w:trHeight w:val="4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60" w:after="0"/>
              <w:rPr/>
            </w:pPr>
            <w:r>
              <w:rPr/>
              <w:t>F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812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OS in D-START primitiv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OLV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on receipt of a D-START indication, the CM ASE shall check that the QOS Routing Class of the dialogue being established is ATS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anges in chapter 5: reception of the D-START indication and Exception Handling sectio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904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valid default valu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OLV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hen the type of the requested ATIS is not explicitly provided by the pilot, the ASE assumes that the arrival ATIS is requested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efine in the ASN.1 definition of the ATIS request the ATIS type as an optional field with no default value. </w:t>
            </w:r>
          </w:p>
        </w:tc>
      </w:tr>
      <w:tr>
        <w:trPr>
          <w:trHeight w:val="5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60" w:after="0"/>
              <w:rPr/>
            </w:pPr>
            <w:r>
              <w:rPr/>
              <w:t>SV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901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2 Editorial Error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EPT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n PDRs for editorial fixes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RECOMMEND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G3 is invited to review the open PDRs and to participate in the elaboration of the resolution to be proposed at the next CCB meeting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ATTACHEMENT A: DETAILS OF OPEN SV2 PD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904000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9010004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" </w:instrText>
    </w:r>
    <w:r>
      <w:rPr>
        <w:rStyle w:val="PageNumber"/>
      </w:rPr>
      <w:fldChar w:fldCharType="separate"/>
    </w:r>
    <w:r>
      <w:rPr>
        <w:rStyle w:val="PageNumber"/>
      </w:rPr>
      <w:t>31/07/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u w:val="single"/>
      </w:rPr>
      <w:t>Status of Sub-Volume II PDRs</w:t>
      <w:tab/>
      <w:t>ATNP CCB 9</w:t>
    </w:r>
    <w:r>
      <w:rPr>
        <w:u w:val="single"/>
        <w:vertAlign w:val="superscript"/>
      </w:rPr>
      <w:t>th</w:t>
    </w:r>
    <w:r>
      <w:rPr>
        <w:u w:val="single"/>
      </w:rPr>
      <w:t xml:space="preserve"> meeting (Naple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  <w:spacing w:before="0" w:after="240"/>
      <w:ind w:left="567" w:hanging="0"/>
      <w:jc w:val="both"/>
    </w:pPr>
    <w:rPr>
      <w:rFonts w:ascii="Arial" w:hAnsi="Arial" w:cs="Arial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i/>
      <w:color w:val="000000"/>
      <w:sz w:val="16"/>
      <w:lang w:val="en-GB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08"/>
        <w:tab w:val="right" w:pos="9072" w:leader="none"/>
      </w:tabs>
    </w:pPr>
    <w:rPr>
      <w:rFonts w:ascii="Arial" w:hAnsi="Arial" w:cs="Arial"/>
      <w:i/>
      <w:color w:val="000000"/>
      <w:sz w:val="16"/>
      <w:lang w:val="en-GB"/>
    </w:rPr>
  </w:style>
  <w:style w:type="paragraph" w:styleId="NormalHang">
    <w:name w:val="Normal Hang"/>
    <w:basedOn w:val="Normal"/>
    <w:qFormat/>
    <w:pPr>
      <w:widowControl w:val="false"/>
      <w:spacing w:before="0" w:after="240"/>
      <w:ind w:left="1584" w:hanging="720"/>
      <w:jc w:val="both"/>
    </w:pPr>
    <w:rPr>
      <w:rFonts w:ascii="Arial" w:hAnsi="Arial" w:cs="Arial"/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6:06:00Z</dcterms:created>
  <dc:creator>picard</dc:creator>
  <dc:description/>
  <dc:language>en-US</dc:language>
  <cp:lastModifiedBy>Postazione 7</cp:lastModifiedBy>
  <cp:lastPrinted>1999-05-05T18:08:00Z</cp:lastPrinted>
  <dcterms:modified xsi:type="dcterms:W3CDTF">1999-05-19T16:47:00Z</dcterms:modified>
  <cp:revision>7</cp:revision>
  <dc:subject/>
  <dc:title>ATNP/WG3/SG2/IP-19_01</dc:title>
</cp:coreProperties>
</file>