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P W316W02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Sixteenth Meeting – Naples, Italy, - 18-21 January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9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4852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6-W0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5th Meeting, Honolulu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1  (Ground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3  (Upper Layer Architectur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ADSP WG A &amp; B Meetings (Adelaide &amp; Ottawa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J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CS Project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-volume 4 Additions (GACS, Naming, etc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-volume 4 Draft Guidance Material (GACS, Naming, etc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P CCB-9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rectory Protocol Requirement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Sub-volume 6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Sub-volume 6 GM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4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utline Validation Report Material (GACS, CLDS, Naming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cConnell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 Electronic Library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ckage 2 CM Server Enhancement Redlin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ckage 2 CM Backwards Compatibility Redlin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elow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of the Joint Security Subgroup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date from Panel Secretary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NP Security Considerations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Garcia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sting of next meeting – WG3 from 28/9–1/10/99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CS/OICS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nd FIS O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irborne FIS O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S Chapter 8 Modif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Chapter 8 Modif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Okl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n CIDIN-ATN Gateway Specifica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P Lexic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-2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AO Doc 9705/Amd 1 SV2 Change Pag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-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AO Doc 9705/Amd 1 SV3 Change Pag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CS SARPs clause 4.8 (Securit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covery of Security Erro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7 (Director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plication Contex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-ATNP/3 Consider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Nersessia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-ATNP/3 Consider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6-IP0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an Roosbroe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tential ORs for GA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an Roosbroe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nk 2000+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-Y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HS Use of X.500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-Compliant European Strategy Study - ACCES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5-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WG3 16th Meeting Report from Nap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28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16w02A – WP List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1/07/26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2:33:00Z</dcterms:created>
  <dc:creator>National Air Traffic Services Limited</dc:creator>
  <dc:description/>
  <dc:language>en-US</dc:language>
  <cp:lastModifiedBy>Postazione 7</cp:lastModifiedBy>
  <cp:lastPrinted>1999-05-20T18:25:00Z</cp:lastPrinted>
  <dcterms:modified xsi:type="dcterms:W3CDTF">1999-05-20T16:35:00Z</dcterms:modified>
  <cp:revision>21</cp:revision>
  <dc:subject/>
  <dc:title>WP W3/15 - W02B</dc:title>
</cp:coreProperties>
</file>