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/15 - W02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Fifteenth Meeting - Honolulu, Hawaii, USA, - 19-22 January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5401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5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5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4th Meeting, Bordeaux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s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ADSP WG A &amp; B Meetings (Madrid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- SME4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 Naming and Addressing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-Volume 6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- Categorisation of PDRs.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CS Draft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thdraw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 Van Tree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Chairman’s 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2  (Air-Ground ATN Applications) Statu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Roosbroek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us of the Eurocontrol GACS Implementation Projec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Roosbroek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ials End System Statu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Roosbroek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urocontrol Link 2000+ programm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Roosbroek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TAL II Specif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Cecer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eting Arrangements for the 16th Meeting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Cecer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S/NOTAM Briefing Paper (1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Cecer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S/NOTAM Briefing Paper (2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net SARPs Modif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Server Service in Package</w:t>
            </w:r>
            <w:r>
              <w:rPr>
                <w:caps/>
              </w:rPr>
              <w:t xml:space="preserve"> 2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Package 2 Backwards Compatibility Enhance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ntary on Eurocontrol Data Link Server Pape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EEC Activiti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Use of X.500 Protocols in ATM Data Link Technolog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rent Status of SARPs Development  - METAR Servic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Modifications to CNS/ATM-1 Applications to support Package 2 Security Servic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AO ATNP Secretariat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urity SG Progres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Camu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Control for Air/Ground Appl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nectionless Dialogue Servic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inition of PICS for the AMH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HS Security Oper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xicon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a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cConnell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 SARPS Electronic Library Improve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a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cConnell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ronyms for SARPs Documen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5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eclerc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uropean Flight Data Exchange Validation Programm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Change Pages for ICAO Doc 9705 Amendment 1 - SV2  (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Camu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PDLC Messag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kimoto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rent Status of AMHS Implementation Activities between USA and Japa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V Piram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ventory of Current AMHS Related Activiti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Itano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anese ATN Development and Implementation Pla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5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WG3 15th Meeting Report from Honolul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36:00Z</dcterms:created>
  <dc:creator>National Air Traffic Services Limited</dc:creator>
  <dc:description/>
  <dc:language>en-US</dc:language>
  <cp:lastModifiedBy>Asbury</cp:lastModifiedBy>
  <cp:lastPrinted>1999-01-20T09:03:00Z</cp:lastPrinted>
  <dcterms:modified xsi:type="dcterms:W3CDTF">1999-01-20T23:20:00Z</dcterms:modified>
  <cp:revision>14</cp:revision>
  <dc:subject/>
  <dc:title>WP W3/15 -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