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TNP/WG 3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WG3/14-WP04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ERONAUTICAL TELECOMMUNICATIONS NETWORK (ATN)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WG3 - (ATN Applications and Upper Layers) Fourteenth Meeting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Bordeaux, Fr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29 September - 2 October 1998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Agenda Item 2: </w:t>
      </w:r>
      <w:r>
        <w:rPr>
          <w:rFonts w:eastAsia="Arial" w:cs="Arial" w:ascii="Arial" w:hAnsi="Arial"/>
          <w:b/>
          <w:bCs/>
          <w:spacing w:val="-2"/>
        </w:rPr>
        <w:t>Review report of the 13</w:t>
      </w:r>
      <w:r>
        <w:rPr>
          <w:rFonts w:eastAsia="Arial" w:cs="Arial" w:ascii="Arial" w:hAnsi="Arial"/>
          <w:b/>
          <w:bCs/>
          <w:spacing w:val="-2"/>
          <w:vertAlign w:val="superscript"/>
        </w:rPr>
        <w:t>th</w:t>
      </w:r>
      <w:r>
        <w:rPr>
          <w:rFonts w:eastAsia="Arial" w:cs="Arial" w:ascii="Arial" w:hAnsi="Arial"/>
          <w:b/>
          <w:bCs/>
          <w:spacing w:val="-2"/>
        </w:rPr>
        <w:t xml:space="preserve"> meeting of WG3 (Utrecht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raft  Report of the 13th Meeting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Presented by M J Asbury)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</w:t>
        <w:tab/>
        <w:t>INTRODUCTION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1</w:t>
        <w:tab/>
        <w:t>The Draft Report of the 13th Meeting of ATNP Working Group 3, held in Utrecht from 29 June to 2nd July is attach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2</w:t>
        <w:tab/>
        <w:t>This report has been circulated via the CENA server, and has been available for comment for more than four weeks.  No comments have been receiv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2.</w:t>
        <w:tab/>
        <w:t>CONCLUS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1</w:t>
        <w:tab/>
        <w:t>The Working Group is invited to approve the contents of the repor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End</w:t>
      </w: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INT7\LUC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2T13:02:00Z</dcterms:created>
  <dc:creator>Michael J A Asbury</dc:creator>
  <dc:description/>
  <dc:language>en-US</dc:language>
  <cp:lastModifiedBy>Luc  Delfanne</cp:lastModifiedBy>
  <dcterms:modified xsi:type="dcterms:W3CDTF">1998-09-23T12:26:00Z</dcterms:modified>
  <cp:revision>3</cp:revision>
  <dc:subject/>
  <dc:title>ATNP/WG 3</dc:title>
</cp:coreProperties>
</file>