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Working Paper W3/14-WP0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TNP WG3 - Fourteenth Meeting - Bordeaux, France - 29 September - 2 October 1998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IST OF WORKING, INFORMATION and DISCUSSION PAPE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9746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3"/>
        <w:gridCol w:w="1157"/>
        <w:gridCol w:w="1805"/>
        <w:gridCol w:w="5401"/>
      </w:tblGrid>
      <w:tr>
        <w:trPr/>
        <w:tc>
          <w:tcPr>
            <w:tcW w:w="13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per Number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genda Item</w:t>
            </w:r>
          </w:p>
        </w:tc>
        <w:tc>
          <w:tcPr>
            <w:tcW w:w="18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enter</w:t>
            </w:r>
          </w:p>
        </w:tc>
        <w:tc>
          <w:tcPr>
            <w:tcW w:w="54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</w:tr>
      <w:tr>
        <w:trPr/>
        <w:tc>
          <w:tcPr>
            <w:tcW w:w="13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3/14-WP1</w:t>
            </w:r>
          </w:p>
        </w:tc>
        <w:tc>
          <w:tcPr>
            <w:tcW w:w="115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54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genda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ist of Working Paper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ist of Attendee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port of 13th Meeting, Utrecht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 Y Piram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port of WG3 SG1  (Ground/Ground Applications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port of WG3 SG2  (Air/Ground Applications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 Van Tree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port of WG3 SG3  (Upper Layers Architecture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 Hennig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lection of ATN Cryptographic Algorithm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. Belitz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posed Amendment to the ATN Lexicon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Kerr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ecification for Generic ATN Communication Service (SG3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Kerr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posed ATN Upper Layer Naming and Addressing Extensions (SG3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 Van Roosbroek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nteroperability/Issues for Air Ground Data Link Application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. Moulton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eliminary Draft version 1.0 ATN System Management Concepts of Operation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 Van Roosbroek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a Link Application Servers in Europe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 Van Trees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CB Chairman’s  Report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 Picard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ME2  (Air-Ground ATN Applications) Status Report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. Picard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dding the METAR Service to the CNS/ATM-1 FIS Application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 Saccone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posed CM Guidance Redline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 Saccone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posed PDUs for Package 2 CM Server Consideration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 Saccone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ackwards Compatibility Consideration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. Hennig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ATA Ground-Ground Requirement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.-M. Vacher 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atus of Sub Volume III PDR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. Jones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onolulu Arrangement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. Mittaux-Biron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cured ATN Dialogue Service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. Bigelow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G1 SG2 Chairman Report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 Van Trees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TU-T SG7 Report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 Van Trees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nnectionless Upper Layer Communication Service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3/14-IP0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 Jones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velopment of the ATN SARP Electronic Library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. Picard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posed change pages for ICAO 9705/Am1 SV2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. Hennig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TN Implementation Statu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 Hamelink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S ATN Implementation Statu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. Moulton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S FAA AIDC Implementation Status Report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. Moulton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oint Sub Group on System Management Status Report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. Belitz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posal with respect to Systems Management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A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IDC Test Effort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3/14-DP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5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raft WG3 14th Meeting Report from Bordeaux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1134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56" w:leader="none"/>
      </w:tabs>
      <w:rPr/>
    </w:pPr>
    <w:r>
      <w:rPr/>
      <w:t>Version  1</w:t>
      <w:tab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  <w:r>
      <w:rPr/>
      <w:t xml:space="preserve">: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Times New Roman" w:cs="Arial"/>
      <w:color w:val="000000"/>
      <w:sz w:val="20"/>
      <w:szCs w:val="20"/>
      <w:lang w:val="en-GB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040"/>
        <w:tab w:val="clear" w:pos="57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040"/>
        <w:tab w:val="clear" w:pos="576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4T12:30:00Z</dcterms:created>
  <dc:creator>Luc  Delfanne</dc:creator>
  <dc:description/>
  <dc:language>en-US</dc:language>
  <cp:lastModifiedBy>atnp</cp:lastModifiedBy>
  <cp:lastPrinted>1998-10-01T23:42:00Z</cp:lastPrinted>
  <dcterms:modified xsi:type="dcterms:W3CDTF">1998-10-01T22:40:00Z</dcterms:modified>
  <cp:revision>43</cp:revision>
  <dc:subject/>
  <dc:title>wp3/10-2</dc:title>
</cp:coreProperties>
</file>