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t>NOTES OF THE 18TH MEETING OF THE AERONAUTICAL TELECOMMUNICATIONS NETWORK PANEL (ATNP) WORKING GROUP 3, SUBGROUP 2 (WG3/SG2), TOULOUSE, 1 - 4 SEPTEMBER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w:t>
        <w:tab/>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w:t>
        <w:tab/>
        <w:t>The 18th Meeting of the ATNP WG3/SG2 (Air/Ground Applications) was held in the headquarters of STNA, Toulouse from 1 - 4 Septem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res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ike Asbury (MA)</w:t>
        <w:tab/>
        <w:tab/>
        <w:t>NATS UK (Chairman)</w:t>
      </w:r>
    </w:p>
    <w:p>
      <w:pPr>
        <w:pStyle w:val="Normal"/>
        <w:rPr>
          <w:rFonts w:ascii="Arial" w:hAnsi="Arial" w:eastAsia="Arial" w:cs="Arial"/>
        </w:rPr>
      </w:pPr>
      <w:r>
        <w:rPr>
          <w:rFonts w:eastAsia="Arial" w:cs="Arial" w:ascii="Arial" w:hAnsi="Arial"/>
        </w:rPr>
        <w:t>Jane Hamelink (JH)</w:t>
        <w:tab/>
        <w:tab/>
        <w:t>Adsystech/FAA</w:t>
      </w:r>
    </w:p>
    <w:p>
      <w:pPr>
        <w:pStyle w:val="Normal"/>
        <w:rPr>
          <w:rFonts w:ascii="Arial" w:hAnsi="Arial" w:eastAsia="Arial" w:cs="Arial"/>
        </w:rPr>
      </w:pPr>
      <w:r>
        <w:rPr>
          <w:rFonts w:eastAsia="Arial" w:cs="Arial" w:ascii="Arial" w:hAnsi="Arial"/>
        </w:rPr>
        <w:t>Frederic Picard (FP)</w:t>
        <w:tab/>
        <w:tab/>
        <w:t>STNA</w:t>
      </w:r>
    </w:p>
    <w:p>
      <w:pPr>
        <w:pStyle w:val="Normal"/>
        <w:rPr>
          <w:rFonts w:ascii="Arial" w:hAnsi="Arial" w:eastAsia="Arial" w:cs="Arial"/>
        </w:rPr>
      </w:pPr>
      <w:r>
        <w:rPr>
          <w:rFonts w:eastAsia="Arial" w:cs="Arial" w:ascii="Arial" w:hAnsi="Arial"/>
        </w:rPr>
        <w:t>Greg Saconne (GS)</w:t>
        <w:tab/>
        <w:tab/>
        <w:t>Raytheon/Nav Canada</w:t>
      </w:r>
    </w:p>
    <w:p>
      <w:pPr>
        <w:pStyle w:val="Normal"/>
        <w:rPr>
          <w:rFonts w:ascii="Arial" w:hAnsi="Arial" w:eastAsia="Arial" w:cs="Arial"/>
        </w:rPr>
      </w:pPr>
      <w:r>
        <w:rPr>
          <w:rFonts w:eastAsia="Arial" w:cs="Arial" w:ascii="Arial" w:hAnsi="Arial"/>
        </w:rPr>
        <w:t>Paul Camus (PC)</w:t>
        <w:tab/>
        <w:tab/>
        <w:t>Consultant/Aerospati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Apologies were received from Pam Tupitza and Tim Maude.  FP was thanked for making all the arrangements for the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w:t>
        <w:tab/>
        <w:t>The Agenda (Appendix A) had been circulated earlier, and was appro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w:t>
        <w:tab/>
        <w:t>AGENDA ITEM 1 - NOTES, BRIEFING AND OUTCOME OF RELEVANT MEE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 2 - Notes of the 17 WG3/SG2 Meeting, Lansing, 11-14 May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w:t>
        <w:tab/>
        <w:t>These notes had been circulated earlier.  MA asked whether Dung Nguyen was still interested in the work of the SG.  JH said that he was, but work at Boeing kept him from attending regularly.  She asked that the notes of the meeting should still be forwarded to h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2</w:t>
        <w:tab/>
        <w:t xml:space="preserve">Results of the actions were as follows (numbers in parenthesis relate to the notes of the Lansing meeting)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action not specifically reported on below is deemed to have been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1)</w:t>
        <w:tab/>
        <w:t xml:space="preserve">FP had taken the necessary PDR actions, and submitted them to the CCB at Utrech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w:t>
        <w:tab/>
        <w:t>Discrepancies between the ADSP Manual (Doc 9694), the ATNP SARPs (Doc 9705), PANS/RAC (Doc 4444) and what the SG (JH in particular) had prepared still continue to arise, with no traceability or explanation from the appropriate Secretariats.  The SG would continue to press for visible document control, with the change sources ident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6.1.3)</w:t>
        <w:tab/>
        <w:t>JH had still to prepare additional Guidance Material.  MA had checked with NATS operational and R&amp;D staff that there was no real need for any other free text message attribute combin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6.1.4)</w:t>
        <w:tab/>
        <w:t>FP had taken the necessary PDR a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8).</w:t>
        <w:tab/>
        <w:t>The need to produce operational scenarios for the CONOPS (Concept of Operations Manual) had yet to be clarified.  It was agreed to take advantage of the presence of the Joint Systems Sub Group (JSSG) to have a short joint meeting to clarify any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15)</w:t>
        <w:tab/>
        <w:t>Pam Tupitza had been going to determine the role of SG 2 in System Management in the light of the JSSG requirements, and report to the SG.  This may be subsumed by the combined SG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3</w:t>
        <w:tab/>
        <w:t>PC asked whether the problem of editorial corrections to SARPs had been solved, and where/when they would appear.  FP said that there were still editorial errors being identified - they would now be corrected in Amendment 1 to Doc 9795, which would` be published in 1999.  MA said that some earlier identified errors may be published in a Corrigendum, published simultaneously with the first Doc 9705, but we would have to get clarification from Masoud Paydar for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4</w:t>
        <w:tab/>
        <w:t>PC also asked about ‘facility designator/designation’ - both were used, and which was correct?  It was clarified that designation was correct, and other versions would be changed editorial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5</w:t>
        <w:tab/>
        <w:t>There was some discussion on system management issues.  FP said that the system management picture had been changed, with the emphasis shifting to the use of summary MIBs, rather than the full system MIB.  This raised the question of the need to produce summary MIBs for all (air/ground) applications.  PC asked whether the IATA pressure for the aircraft to be both a Manager and an Agent had been clarified.  FP said that as far as system management was concerned, the aircraft should be treated as a flying ‘mini-state’ - a management domain within its own right.  An aircraft would have a summary MIB which could be read by a ground domain manager.  This would facilitate airline operation, and aircraft management from the ground s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6</w:t>
        <w:tab/>
        <w:t>PC drew attention to a potential problem of developing and registering an aircraft NSAP address - different parts of the NSAP could be given` by different agencies - e.g. IATA and ICAO (directly or indirectly).  The SG had no answer to this - it was a policy issue, and should be brought up initially to WG 3 at the next full meeting in Bordeau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ction - PC to prepare a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7</w:t>
        <w:tab/>
        <w:t xml:space="preserve">In the absence of Tim Maude, there could be only limited discussion on the ADS enhancements to allow the pilot to indicate the nature of the emergency on the aircraft, in line with the ADSP operational requirements.  The ADSP had made it clear that they would not make a business case for the ATNP-related work - the OR was there, and that was sufficient.  (See para 2.11 below).  The SG could only guess how far back ADS introduction would be pushed if pilot-participation had to be implemen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8</w:t>
        <w:tab/>
        <w:t>JH said that as far as she was concerned, any significant change in functionality constituted a package change (whatever the politically correct terminology indicated), but minor twiddles and additions did not.  Pilot intervention in ADS was a major change in functionality, whatever ADSP wanted, and would have to await appropriate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3 - Notes of the 13th Meeting of ATNP WG3, Utrecht, 29 June - 2 July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9</w:t>
        <w:tab/>
        <w:t>The discussion relating to Security at Utrecht seemed to have a life of its own - there was little evidence of a significant operational requirement input from ADSP.  MA suggested that ADSP should be consulted.  GS questioned who was responsible for determining how much security was ‘enough’.  MA would bring the matter up with AD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ction:  MA to prepare a short Security paper for ADS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0</w:t>
        <w:tab/>
        <w:t>Any other matters arising from the Utrecht meeting were covered in the Agenda for this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4 - Notes of the ADSP WG A and WG B Meetings, London, June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11 </w:t>
        <w:tab/>
        <w:t>Both WG meetings had been significantly involved in the preparation of material for ICAO documentation, e.g. Annexes and Doc 4444.  A new ADS-related chapter had been drafted for Doc 4444.  In addition, WG B had had considerable liaison with the ICAO Met Study Group, and some consideration was given to future DFIS services, such as METAR and TAF.  Work was also going ahead in the preparation of Required Communications Performance material - this was expected to have minimal effect on Package 1 SARPs, but may have an effect on future upgra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12</w:t>
        <w:tab/>
        <w:t>GS asked that, bearing in mind the lack of an ADSP-supported business case for ADS emergency changes, and the possible need to initiate a safety case, was there any support for this from the Safety Subgroup of the SC181/WG53 meeting.  MA checked with the UK representative of the plenary meetings, to no avail, but would check with the Safety SG member.  FP also noted that there was little mention of this in the ODIAC meeting repor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MA to check need for a safety ca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3.</w:t>
        <w:tab/>
        <w:t>AGENDA ITEM 2 - SARPS AND GM FOR VERSION 1 APPLICATIONS:  MAINTEN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w:t>
        <w:tab/>
        <w:t>There was some discussion as to whether the SG should be interested in the implementation of a possible subset of the CPDLC message set.  It was generally reconfirmed that subsetting rules applied to functionality, rather than individual selections from the message set.  For a system to be SARPs compliant, all messages had to be recognised, and a least a ‘Service not supported’ reply should be given.  The question of which messages were implemented and the sort of service to be provided was a matter for service end user/providers.  PC said that technically speaking there was no problem in implementing all the messages, but the presentation and HMI side was what was holding up the implementation 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5 - SME 2 Status Re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2</w:t>
        <w:tab/>
        <w:t xml:space="preserve"> FP introduced this review of the potential defect reports (PDR).  The CCB has a changed policy.  Previously, the policy was that unresolved PDRs would be forwarded for Package 2 action.  However, since Masoud has indicated that there will be a yearly update to the Manual, Doc 9705, PDRs can be accepted, with implementation put of until the next amendment.  This generally applies to PDRs which are either editorial, or are detail changes in applications, not generally affecting the ASN.1.  However, for changes of functionality, and major changes to the ASN.1, this is seen as Package 2, or whatever it will be called, and the amendments will be put on hold.  In fact it is possible that they would be presented to ATNP/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3</w:t>
        <w:tab/>
        <w:t>In the mean time, FP was keeping an engineering version, with pink amendment pages.  It was reckoned that when there were more pink pages than white, it would be time for a new version. (But see Agenda Item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4</w:t>
        <w:tab/>
        <w:t>WP5 highlighted where the PDRs had been implemented, namely either in the soon to be published Doc 9705, or its first amendment, due in late 1999.  There were three PDRs outstanding - which had been accepted, the proposed solutions of which needed vetting by the appropriate editors, while a fourth had been accepted in principle, but alternative solutions were requested, which did not involve the changing of the ASN.1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5</w:t>
        <w:tab/>
        <w:t>PDR 98070001 related to CM timers.  GS said that the proposed fix was not wrong, although the necessary timers could be implemented independently by the user.  There would be no effect on interoperability, and no problem would be created by implementing the PDR in Amendment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6</w:t>
        <w:tab/>
        <w:t>PDR 98070002 related to proposed changes in the ADS Ground Forwarding protocol.  Tim Maude was contacted, and he reviewed the PDR in detail.  He accepted the proposed corrections 1 - 4, relating to defects 1 - 3, but did not accept that the identified defect (4) was indeed a defect.  He said that maybe ‘compatible’ had to be explained in a note, but the proposed solutions lost some much-needed flexibility.  He proposed to send suitable words to F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ction:  Tim Mau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7</w:t>
        <w:tab/>
        <w:t>PDR 98070003 was a correction to an earlier PDR.  JH was most unhappy with some of the re-changes.  In particular, the words associated with the deviation messages had been cleared with the ADSP secretariat, and related to current amendments.  In addition, there were discrepancies between the agreed proposed Doc 9705, and the now proposed Doc 9705, with some amendments not included, and some apparently random changes having been made.  FP would update this PDR, including some new errors (e.g. ‘cannnot’ in ULM 82, 84 and 86)</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FP to raise new amended PDR 9807000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 xml:space="preserve">[Post Meeting Note - MA discovered that the ICAO Word Processing packages are not subject to maintenance, and the WP section at Montreal have identified several cases in all manner of documents where a correction to one entry can throw up apparently random (but repeatable) errors in other parts of the document.  If this is the case, we are never likely to get a truly error free Manual]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3.8</w:t>
        <w:tab/>
        <w:t>PDR 98050020 related to a revised CM to take advantage of the proposed file server concept expected to be used by the FAA, amongst others.  This concept involves an aircraft logging on to one ATS site, and being given the application addresses for other ATSUs.  The proposed solution to this rested on the use of the ‘FacilityDesignation’ parameter in the ‘CMLogonResponse’ message.  The initial proposal had been to change the ASN.1 to clarify the use of this parameter, allowing greater flexibility of operation.  The CCB accepted the need for the server functionality, but did not want any changes in the ASN.1.  After much discussion around suggestions made by GS, it was accepted that Chapter 7 could be changed to reflect a wider use for the ‘FacilityDesignation’ parameter, although it was generally agreed that this was not as satisfactory a solution as changing the ASN.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8 - Amended CM User Requirements - Chapter 2.1.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9</w:t>
        <w:tab/>
        <w:t>GS prepared and presented draft outline amendments to the CM User Requirements section of the SARPs.  These were agreed in principle - there were one or two changes to be made, and GS agreed to review and polish the draft for submission as an amended solution to the PD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ction:  GS to complete the proposed changes to 2.1.7, and forward to F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ction:  FP to submit amended 2.1.7 to the next CCB meeting in Bordeau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9</w:t>
        <w:tab/>
        <w:t>JH explained in outline how the FAA proposed to get the CPDLC show on the road.  The FAA had started down many roads many times, and had failed to complete many implementation tasks, but they were determined to get CPDLC introduced as soon as possible.  To this end they were looking for the simplest possible implementation, essentially Subset I of the CPDLC functionality.  There would be no airborne initiation, no Downstream clearances, and only two elementary servers for initial contact (either server could do the work of both, allowing 100% redundancy).  This would simplify addressing in the aircraft, and air/ground op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0</w:t>
        <w:tab/>
        <w:t>The system relied on the existing excellent inter-centre communications which were already installed US wide.  An aircraft would make initial contact with either server, and it may or may not indicate which ATSU it wished to contact.  The server would note the aircraft identification, and its application addresses, but would only pass back the ATSU CPDLC version number - no addresses would be passed to the aircraft.  The ATSU would poll the server via existing ground/ground links to check whether the aircraft had logged on to the system - if it had, the server would pass the aircraft /application addresses to the polling ATSU, and the contact would be made.  In the event of any version upgrades, the server would be able to respond to all versions of the CM, until an agreed sunset date indicated a global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1</w:t>
        <w:tab/>
        <w:t>JH had pressed the FAA to accept airborne initiation, but had been firmly over-ruled.  SG members felt that this limited use of CM functionality would reduce the effectiveness of the system, but JH emphasised that the FAA target was to get a simple system up and working as soon as possible, and this was seen to be the best way.  FP said that the current French implementation was looking at a server installation at each of its five principle ATSU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JH to prepare a paper on the FAA proposals for the WG 3 meeting in Bordeau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3.12</w:t>
        <w:tab/>
        <w:t xml:space="preserve">There was general discussion on the file server concept.  JH said that any ground file server would have to accept any version of the CM used to logon, and would have to know all the versions of applications supported by its agent stations, since version negotiation was done at the CM stage.  This would have to be the case until some ‘sunset’ date allowed the withdrawal of specific versions.  FP noted that each ATCC in France would have a server, but there would only be one server which dealt expressly with DFIS, although of course the address would be known by the other serv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 6 - Proposed PDUs for Package 2 CM Server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3</w:t>
        <w:tab/>
        <w:t>GS presented this paper, which made use of extensibility markers in the ASN.1 to allow  four new PDUs without compromising the interoperability of Package 1 operations.  (This concept of using extensibility markers had been mooted by Tony Kerr at the last WG 3 meeting.)   The proposed mode of operation assumes that a logon would be successful, and hence there is no version negotiation.  GM was somewhat worried that any changes such as this in CM may induce airlines to put ATN activities on hold until an fully updated package became available.  MA said that this paper could be discussed further under Agenda Item 4.</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WP 7 - Backwards Compatibility Consideration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3.14   </w:t>
        <w:tab/>
        <w:t>GS introduced this paper as a companion paper to WP 6 above.  It gives an option as to how to retain compatibility when more than one version is in current use.  There were some questions as to whether multiple versions would work OK - for example would a version 3 system work with a version 2, or would they both have to go to the lowest common denominator, e.g. Version 1.  GS assured the SG that v.3 should work with v.2.  MA asked FP how the CCB might view this change - he thought that they would look favourably on it, but would probably forward it in the first inst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5</w:t>
        <w:tab/>
        <w:t>GS felt that this would clear up two issues - it would give a mechanism for multiple version backward compatibility, while doing away with any cumbersome Chapter 7 amendments.  JH said that Chap 7 would still have to be amended to clarify the use of the ‘FacilityDesignator’.  GS said that this was a prototype for review, and he would amend the proposal in the light of comments received from the S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3.16</w:t>
        <w:tab/>
        <w:t>The SG revisited WP 8 (see para 3.9 above) in the light of comments on WPs 6 &amp; 7.  FP said that the CM user requirement chapter change would please the CCB - any other changes for Package 1, if they see these changes, may be problematical.  MA asked whether the CCB saw any concept change (i.e. server development) as Package 2.  FP pointed out that at present, no-one had asked for a full CM server capability.  Multiple fields were not an issue, and multiple logons were quite possible.  He said it should be noted that the FAA didn’t propose to use the full CM server functionalities - it was almost a proprietary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7</w:t>
        <w:tab/>
        <w:t>FP reported that the French DGAC proposed to put a server at every ATCC, and he would prepare a paper for the Bordeaux WG3 meeting outlining the French proposals.  MA asked if any implementations proposed to partition the message sets for different functionalities.  Both JH and FP said that this was not planned, but initial implementations would likely use a subset of the messages purely to gain expertise - this would not affect a SARPs compliant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18</w:t>
        <w:tab/>
        <w:t xml:space="preserve"> PC said that regarding trials and initial implementations, some, e.g. PETAL II, will use the Phuket version of the SARPs - Version 1.1 - while others will use Version 2.3, as published in Doc 9705.  This could lead to interoperability problems, and conclusions drawn from the trials could be suspect.  He was really only drawing attention to a potential problem, because he realised that if only on a cost basis, a compromise was needed, and the trials/initial implementation would only implement some of the PDUs.  He asked what the views of the SG were.  The SG generally would make the strongest recommendation that trials and implementations were based on the latest versions of the SARPs - i.e. Doc 9705 - but they appreciated that some trials were the development of earlier work, and a ‘start from the beginning’ option was not realistic.  FP emphasised that there really was only one workable version - an unamended Phuket version was not workable.  Nevertheless, the warning was noted, and MA would draw the attention of WG3 to the problem at the next meet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ction:  MA, in his report of this meeting to WG3, to strongly emphasise version 2.3/Doc 9705</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tab/>
        <w:t>AGENDA ITEM 3 - SYSTEM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1</w:t>
        <w:tab/>
        <w:t>Co-incidentally, the ATNP Joint Subgroup (JSG), chaired by Jim Moulton and dealing with System Management aspects of the SARPs, was meeting at the same location, as was WG3/SG1 (Ground/Ground).  An opportunity was taken to have a joint meeting on system management matters.  Brief notes of this meeting are at Appendix 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2</w:t>
        <w:tab/>
        <w:t>After the joint meeting, the SG members agreed that at present all they were required to do was to produce information relating to air/ground applications which might constitute elements of the summary MIB.  FP said that at present there may be nothing which we could identify directly as a requirement, but we should be on the lookout for candidate MOs during the course of our discus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3</w:t>
        <w:tab/>
        <w:t>MA thought that there would be a need for political; and bilateral agreements - this could be an input into ATNP/3.  PC said that we should act within our own administrations, and prepare/provide a list of ATN components which would provide global benefits if shared, and would also demonstrate to airlines that we as ATS providers were looking to improve standards and the AT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4</w:t>
        <w:tab/>
        <w:t>GS thought that the CAFT group should look further into this, possibly through Dave Allen, of Boeings.  He also asked whether there could be cost/benefits.  MA would investigate the CAFT web-site, and then contact Dave Allen at Boe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ction:  MA to contact Dave All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5</w:t>
        <w:tab/>
        <w:t>MA asked what the FAA were doing about system management agreements and problems.  JH said that there was a ‘Final Performance’ group dealing with the overall implementation performance specifications, including system management, but that the work of this group was largely done - Gregg Anderson was more in the picture on this one.  With regards to work going on in France, FP said that there had been some work done on ground/ground network specifications, including system management, but little had been done on the integration of system management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WP10 - Managed Objects - Extract from SV V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6</w:t>
        <w:tab/>
        <w:t>FP introduced this paper.  He said that for each application, we had to identif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w:t>
        <w:tab/>
        <w:t>What information was needed to manage a local domain</w:t>
      </w:r>
    </w:p>
    <w:p>
      <w:pPr>
        <w:pStyle w:val="Normal"/>
        <w:rPr>
          <w:rFonts w:ascii="Arial" w:hAnsi="Arial" w:eastAsia="Arial" w:cs="Arial"/>
        </w:rPr>
      </w:pPr>
      <w:r>
        <w:rPr>
          <w:rFonts w:eastAsia="Arial" w:cs="Arial" w:ascii="Arial" w:hAnsi="Arial"/>
        </w:rPr>
        <w:tab/>
        <w:t>b.</w:t>
        <w:tab/>
        <w:t>What information did a local domain manager need from other domains</w:t>
      </w:r>
    </w:p>
    <w:p>
      <w:pPr>
        <w:pStyle w:val="Normal"/>
        <w:ind w:left="720" w:hanging="720"/>
        <w:rPr>
          <w:rFonts w:ascii="Arial" w:hAnsi="Arial" w:eastAsia="Arial" w:cs="Arial"/>
        </w:rPr>
      </w:pPr>
      <w:r>
        <w:rPr>
          <w:rFonts w:eastAsia="Arial" w:cs="Arial" w:ascii="Arial" w:hAnsi="Arial"/>
        </w:rPr>
        <w:tab/>
        <w:t>c.</w:t>
        <w:tab/>
        <w:t xml:space="preserve">What information could/should a domain manager distribute outside his local domain, and, </w:t>
      </w:r>
    </w:p>
    <w:p>
      <w:pPr>
        <w:pStyle w:val="Normal"/>
        <w:rPr/>
      </w:pPr>
      <w:r>
        <w:rPr>
          <w:rFonts w:eastAsia="Arial" w:cs="Arial" w:ascii="Arial" w:hAnsi="Arial"/>
        </w:rPr>
        <w:t xml:space="preserve">  </w:t>
      </w:r>
      <w:r>
        <w:rPr>
          <w:rFonts w:eastAsia="Arial" w:cs="Arial" w:ascii="Arial" w:hAnsi="Arial"/>
        </w:rPr>
        <w:tab/>
        <w:t>d.</w:t>
        <w:tab/>
        <w:t xml:space="preserve">What information should a domain manager </w:t>
      </w:r>
      <w:r>
        <w:rPr>
          <w:rFonts w:eastAsia="Arial" w:cs="Arial" w:ascii="Arial" w:hAnsi="Arial"/>
          <w:b/>
          <w:bCs/>
        </w:rPr>
        <w:t>NOT</w:t>
      </w:r>
      <w:r>
        <w:rPr>
          <w:rFonts w:eastAsia="Arial" w:cs="Arial" w:ascii="Arial" w:hAnsi="Arial"/>
        </w:rPr>
        <w:t xml:space="preserve"> distribute beyond his own dom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7</w:t>
        <w:tab/>
        <w:t>GS appreciated the contents of the paper, but wondered why some parameters, such as timer values, had been omitted.  He thought there might be a need to break down the information a bit more.  FP agreed - there was a need to review the paper for completeness.  PC noted that the paper referred to and exchange of information between a system and the manager - he asked for clarification - whether this was air or ground.  FP said that originally there was no air/ground management communications planned, but that IATA now wanted this link to be up and runn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8</w:t>
        <w:tab/>
        <w:t>JH said that the main aspect of cross-domain system management was for a domain manager to decide what information he wanted from other domains - what information you need to know about your own domain is your own matter.  FP, agreeing, noted that a main point in all system management was the refresh rate for any information, whether one was looking at hours, minutes of in some cases, seconds.  JH said that in all system management, we had to beware of meaningless statistics - there was no point in flooding a domain manager, either human or automatic, with a load of numbers if they were not going to be of any use, and were just numbers for number’s sa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9</w:t>
        <w:tab/>
        <w:t>The SG generally agreed that any requirement for information to be made available generally, e.g. via a summary MIB, would be a matter for provider states, and in the first instance, members should discuss future requirements with their manag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SG members to discuss SM potential summary MIB requirements with administr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5.</w:t>
        <w:tab/>
        <w:t>AGENDA ITEM 4 - NEW SARPS FOR VERSION 2 APPLICATION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i/>
          <w:iCs/>
        </w:rPr>
        <w:t>C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1</w:t>
        <w:tab/>
        <w:t>Using WPs 6 &amp; 7 for reference, The SG started to review possible updates for a potential CM for Package 2.  WP 6 suggested that an aircraft should be able to request application information for up to four facilities in the first instant - this would be sufficient for ADS and CPDLC with one unit, DSC with another, DFIS with a third, and would leave one spare.  It was thought that they may be all right for an amended Package one server application, but may not be sufficient for later implementations.  GS pointed out that the existing ASN.1 allows for information on up to 256 applications, but the need for information from 256 ATSUs was felt to be overkill.  MA didn’t want any more complaints from PC that industry would have to budget space for this, even though it would never be used.  (To be fair, PC was absolutely correct, and the SARPs had to be changed!)  MA proposed that  the SARPs should reflect the need to contact a maximum of eight ATSUs at any one time through a server, and this was agr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2</w:t>
        <w:tab/>
        <w:t xml:space="preserve">FP suggested that there could be an X.500 based solution to replace CM - the security SG were looking at this, which would allow COTS security to be implemented.  It was possible that in a security environment there would be a need to pass more than just addresses at the logon.  GS was totally against this - introduction of an X.500 based logon would blow away any sort of backward compatibility, and we should still try to retain this to allow a graceful overlap of packages.  GS suggested that Security implementation was some way down the line anyway, certainly beyond ATNP/3.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3</w:t>
        <w:tab/>
        <w:t>FP has discussed Security implications with Gerard Mittaux-Biron, who has already done a considerable amount of work on security aspects.  Gerard thought that it would be possible to introduce some elements of security between ATNP/3 and 4.  But PC was quite adamant that any enhancement of CM should not be looking at any security function yet - it was nothing like mature, and would not be implemented for some considerable time - certainly not in the short term, and perhaps not even in the medium term, whatever these timescales might mean.  He did not want industry having to put effort into enhancements before the main package was working in full.  GS strongly agreed with this philosophy - this was how he was considering future CM enhancements, but he did agree with boith FP and Gerard M-B that CM dialogue was not secure.  PC vehemently disagreed - he felt that simply by virtue of the ATN construction itself, and the lack of open availability of current address, there was a strong element of security almost by defa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4</w:t>
        <w:tab/>
        <w:t>Picking up a final point on backward compatibility, GS wanted to know whether there was any need for backward compatibility on the ground/ground link.  MA thought that perhaps it should at least be taken into consideration in the early scheme of things - there was no reason why all ground systems should update at the same time.  Perhaps USA and Canada might update at the same time, but this could quite likely be at a different time to Europe, even supposing that the Europeans were speaking with one voi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ction:  GS would prepare up to two  papers outlining early Package 2 proposals for WG 3 in Bordeaux</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5</w:t>
        <w:tab/>
        <w:t>MA confirmed that there would be no requirement for revised Guidance Material (GM) at this stage.</w:t>
      </w:r>
    </w:p>
    <w:p>
      <w:pPr>
        <w:pStyle w:val="Normal"/>
        <w:rPr>
          <w:rFonts w:ascii="Arial" w:hAnsi="Arial" w:eastAsia="Arial" w:cs="Arial"/>
        </w:rPr>
      </w:pPr>
      <w:r>
        <w:rPr>
          <w:rFonts w:eastAsia="Arial" w:cs="Arial" w:ascii="Arial" w:hAnsi="Arial"/>
        </w:rPr>
        <w:t xml:space="preserve">    </w:t>
      </w:r>
      <w:r>
        <w:rPr>
          <w:rFonts w:eastAsia="Arial" w:cs="Arial" w:ascii="Arial" w:hAnsi="Arial"/>
        </w:rPr>
        <w:tab/>
      </w:r>
    </w:p>
    <w:p>
      <w:pPr>
        <w:pStyle w:val="Normal"/>
        <w:rPr>
          <w:rFonts w:ascii="Arial" w:hAnsi="Arial" w:eastAsia="Arial" w:cs="Arial"/>
          <w:b/>
          <w:b/>
          <w:bCs/>
          <w:i/>
          <w:i/>
          <w:iCs/>
        </w:rPr>
      </w:pPr>
      <w:r>
        <w:rPr>
          <w:rFonts w:eastAsia="Arial" w:cs="Arial" w:ascii="Arial" w:hAnsi="Arial"/>
          <w:b/>
          <w:bCs/>
          <w:i/>
          <w:iCs/>
        </w:rPr>
        <w:t>CPDLC</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5.6</w:t>
        <w:tab/>
        <w:t>JH said that all CPDLC proposed message changes had been implemented.  RTCA189/</w:t>
      </w:r>
    </w:p>
    <w:p>
      <w:pPr>
        <w:pStyle w:val="Normal"/>
        <w:rPr>
          <w:rFonts w:ascii="Arial" w:hAnsi="Arial" w:eastAsia="Arial" w:cs="Arial"/>
        </w:rPr>
      </w:pPr>
      <w:r>
        <w:rPr>
          <w:rFonts w:eastAsia="Arial" w:cs="Arial" w:ascii="Arial" w:hAnsi="Arial"/>
        </w:rPr>
        <w:t xml:space="preserve">Eurocae WG53 were already reviewing the FANS message set, looking at proposed message use, and would be looking at the ATNP SARPs message set sometime in October.  She did not think that this would affect the current SARPs - there were probably too many messages already, and any trend should be towards a reduction in messages, rather than any addition.  She did not anticipate a significant amount of Package 2 work in the near ter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7</w:t>
        <w:tab/>
        <w:t>PC suggested that there should be some work looking at message priority in CPDLC, perhaps along the lines proposed by Eurocontrol, citing inconsistencies in the internet SARPs, SV V.  JH vehemently refuted any need to do this, and would fight any proposed prioritisation most strong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DF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8</w:t>
        <w:tab/>
        <w:t>MA said that ADSP were looking at the possible development of data link METARS and TAFs, and that appropriate ORs in co-operation with the ICAO Metlink Group.  FP said that he did not propose to take any action at all until all parameters, operating requirements and procedures had been formally agreed - and if this meant waiting till after ATNP/3 and or ADSP/5, then so be it.  He did not want another DFIS/ATIS debac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w:t>
        <w:tab/>
        <w:t xml:space="preserve">AGENDA ITEM 5 - CONSEQUENT SARPS AMENDMENT &amp; VERSION CONFIRMATION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i/>
          <w:i/>
          <w:iCs/>
        </w:rPr>
      </w:pPr>
      <w:r>
        <w:rPr>
          <w:rFonts w:eastAsia="Arial" w:cs="Arial" w:ascii="Arial" w:hAnsi="Arial"/>
          <w:i/>
          <w:iCs/>
        </w:rPr>
        <w:t xml:space="preserve">[Secretarial Note - SARPs have been published as ‘Manual of the Technical Provisions for the ATN’,  Doc 9705, Edition 1.  Although reference is made to ‘CNS/ATM - 1 Package’ in the preamble, there is no Version Number given anywhere.]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i/>
          <w:iCs/>
        </w:rPr>
        <w:t>WP9 - Version Indicators in C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1</w:t>
        <w:tab/>
        <w:t>GS briefly reviewed this paper, consisting largely of Tony Kerb’s note following the discussion of his paper on version numbering presented to WG3 in Utrecht.  He agreed that it would be nice if there could be a version subnumbering of the Version x.y format;  if the ‘x’ was used to indicate interoperability, the ‘.y’ expansion could be used to indicate a level of change which allowed enhancement of functionality, without affecting interoperability.  The CM could still make the ‘x’ component available in the logon message, but the full reference number could be used for corresponden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6.2</w:t>
        <w:tab/>
        <w:t xml:space="preserve">PC wanted to ensure that the aircraft knew about serviceability/functionality/interoperability as soon as possible after logging on - MA said that this was equally important for the ground to know this information about an aircraft as wel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3</w:t>
        <w:tab/>
        <w:t>FP and PC said that we needed a subsetting field to indicated which subset of functions was supported, to give an indication of interoperability.  FP said that this could be a MO for the Summary MIB - he would look at this in some detai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ction:  FP</w:t>
      </w:r>
      <w:r>
        <w:rPr>
          <w:rFonts w:eastAsia="Arial" w:cs="Arial" w:ascii="Arial" w:hAnsi="Arial"/>
        </w:rPr>
        <w:t xml:space="preserve">  </w:t>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7.</w:t>
        <w:tab/>
        <w:t>AGENDA ITEM 6 - CNS/ATM &amp; FANS -1/A ACCOMMOD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7.1</w:t>
        <w:tab/>
        <w:t>JH said this was currently being handled by SC189/WG53.  If and when there where any changes to be made, they would be funnelled down through ADSP, and we should await the call, rather than pre-empt any action.  She suggested that as it was unlikely that there would be much action required for some time, we should take this off the agend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MA</w:t>
      </w:r>
      <w:r>
        <w:rPr>
          <w:rFonts w:eastAsia="Arial" w:cs="Arial" w:ascii="Arial" w:hAnsi="Arial"/>
        </w:rPr>
        <w:tab/>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8.</w:t>
        <w:tab/>
        <w:t>AGENDA ITEM 7 - INPUT TO WG3 MEETING, BORDEAU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8.1</w:t>
        <w:tab/>
        <w:t>MA said that actions would be indicated in the body of the notes - no further action would be necessary under this ite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9.</w:t>
        <w:tab/>
        <w:t>AGENDA ITEM 8 - AO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9.1</w:t>
        <w:tab/>
        <w:t>MA said that since he had to make a one-page summary of the notes for his senior management, he would be willing to attach this for general circulation if SG members so wished.  There was a relatively non-committal response.  MA said he would attach a copy to these notes (See Appendix D) pending comment at the next mee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ction:  M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0.</w:t>
        <w:tab/>
        <w:t>AGENDA ITEM 9 - DATE AND PLACE OF NEXT MEET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0.1</w:t>
        <w:tab/>
        <w:t>The next meeting will be held in USA from 8 - 11 December 1998.  JH will make arrangements, and notify the SG members as soon a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Chairman, WG3/SG2</w:t>
      </w:r>
    </w:p>
    <w:p>
      <w:pPr>
        <w:pStyle w:val="Normal"/>
        <w:rPr>
          <w:rFonts w:ascii="Arial" w:hAnsi="Arial" w:eastAsia="Arial" w:cs="Arial"/>
        </w:rPr>
      </w:pPr>
      <w:r>
        <w:rPr>
          <w:rFonts w:eastAsia="Arial" w:cs="Arial" w:ascii="Arial" w:hAnsi="Arial"/>
        </w:rPr>
      </w:r>
    </w:p>
    <w:p>
      <w:pPr>
        <w:sectPr>
          <w:headerReference w:type="default" r:id="rId2"/>
          <w:footerReference w:type="default" r:id="rId3"/>
          <w:type w:val="nextPage"/>
          <w:pgSz w:w="11906" w:h="16838"/>
          <w:pgMar w:left="1151" w:right="1151" w:gutter="0" w:header="720" w:top="1151" w:footer="720" w:bottom="1151"/>
          <w:pgNumType w:fmt="decimal"/>
          <w:formProt w:val="false"/>
          <w:textDirection w:val="lrTb"/>
        </w:sectPr>
        <w:pStyle w:val="Normal"/>
        <w:rPr>
          <w:rFonts w:ascii="Arial" w:hAnsi="Arial" w:eastAsia="Arial" w:cs="Arial"/>
        </w:rPr>
      </w:pPr>
      <w:r>
        <w:rPr>
          <w:rFonts w:eastAsia="Arial" w:cs="Arial" w:ascii="Arial" w:hAnsi="Arial"/>
        </w:rPr>
        <w:t>14 September 1998</w:t>
      </w:r>
    </w:p>
    <w:p>
      <w:pPr>
        <w:pStyle w:val="Normal"/>
        <w:jc w:val="right"/>
        <w:rPr>
          <w:rFonts w:ascii="Arial" w:hAnsi="Arial" w:eastAsia="Arial" w:cs="Arial"/>
        </w:rPr>
      </w:pPr>
      <w:r>
        <w:rPr>
          <w:rFonts w:eastAsia="Arial" w:cs="Arial" w:ascii="Arial" w:hAnsi="Arial"/>
          <w:b/>
          <w:bCs/>
        </w:rPr>
        <w:t>Appendix A</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GEN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t xml:space="preserve">Notes, Briefing and out come of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w:t>
        <w:tab/>
        <w:t>17th WG3/SG2 Meeting, Lansing 11 - 14 May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i.</w:t>
        <w:tab/>
        <w:t>ATNP WG3 and WGW Meeting, Utrecht, 29 June - 2 July 1998</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ii</w:t>
        <w:tab/>
        <w:t>ADSP WG A &amp; B Meetings, London, June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tab/>
        <w:t>SARPs and GM for Version 1 Applications: maintenan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2.0 </w:t>
        <w:tab/>
        <w:t>General - Discussion on SARPs P-1 maintenance procedur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2.1 </w:t>
        <w:tab/>
        <w:t>Accepted &amp; Forwarded PDRs for C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2.2 </w:t>
        <w:tab/>
        <w:t>Accepted &amp; Forwarded PDRs for ADS</w:t>
      </w:r>
    </w:p>
    <w:p>
      <w:pPr>
        <w:pStyle w:val="Normal"/>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ab/>
        <w:t xml:space="preserve">2.3 </w:t>
        <w:tab/>
        <w:t>Accepted &amp; Forwarded PDRs for CPDLC, message compatibility with Doc 4444, alternatives to operationally confusing messages, possible changes due to ADSP Transition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2.4 </w:t>
        <w:tab/>
        <w:t>Accepted &amp; Forwarded PDRs for FIS, new G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3. </w:t>
        <w:tab/>
        <w:t>Systems Manageme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ab/>
        <w:t xml:space="preserve">3.0 </w:t>
        <w:tab/>
        <w:t>Review of WG3 Bordeaux WP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3.1 </w:t>
        <w:tab/>
        <w:t>Discussion on Systems Management for ATN a/g application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3.2 </w:t>
        <w:tab/>
        <w:t>Development of standards/guidance material</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4. </w:t>
        <w:tab/>
        <w:t xml:space="preserve">New SARPs for Version 2 Applications  </w:t>
      </w:r>
    </w:p>
    <w:p>
      <w:pPr>
        <w:pStyle w:val="Normal"/>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 xml:space="preserve">        </w:t>
      </w:r>
      <w:r>
        <w:rPr>
          <w:rFonts w:eastAsia="Arial" w:cs="Arial" w:ascii="Arial" w:hAnsi="Arial"/>
        </w:rPr>
        <w:tab/>
        <w:t xml:space="preserve">4.0 </w:t>
        <w:tab/>
        <w:t>General - Discussion on Version 2 Application SARPs maintenance                       procedur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4.1 </w:t>
        <w:tab/>
        <w:t>CM  - Development of future DLIC/logon procedures</w:t>
      </w:r>
    </w:p>
    <w:p>
      <w:pPr>
        <w:pStyle w:val="Normal"/>
        <w:rPr>
          <w:rFonts w:ascii="Arial" w:hAnsi="Arial" w:eastAsia="Arial" w:cs="Arial"/>
        </w:rPr>
      </w:pPr>
      <w:r>
        <w:rPr>
          <w:rFonts w:eastAsia="Arial" w:cs="Arial" w:ascii="Arial" w:hAnsi="Arial"/>
        </w:rPr>
        <w:t xml:space="preserve">        </w:t>
      </w:r>
    </w:p>
    <w:p>
      <w:pPr>
        <w:pStyle w:val="Normal"/>
        <w:ind w:left="1440" w:hanging="1440"/>
        <w:rPr>
          <w:rFonts w:ascii="Arial" w:hAnsi="Arial" w:eastAsia="Arial" w:cs="Arial"/>
        </w:rPr>
      </w:pPr>
      <w:r>
        <w:rPr>
          <w:rFonts w:eastAsia="Arial" w:cs="Arial" w:ascii="Arial" w:hAnsi="Arial"/>
        </w:rPr>
        <w:tab/>
        <w:t xml:space="preserve">4.2 </w:t>
        <w:tab/>
        <w:t>ADS - Development of future a/g enhancements, including security, pilot interface, inputs for Emergenci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4.3 </w:t>
        <w:tab/>
        <w:t>CPDLC - Possible change due to ADSP Task force work</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 xml:space="preserve">4.4 </w:t>
        <w:tab/>
        <w:t>FIS - New FIS services ?</w:t>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r>
    </w:p>
    <w:p>
      <w:pPr>
        <w:pStyle w:val="Normal"/>
        <w:rPr>
          <w:rFonts w:ascii="Arial" w:hAnsi="Arial" w:eastAsia="Arial" w:cs="Arial"/>
        </w:rPr>
      </w:pPr>
      <w:r>
        <w:rPr>
          <w:rFonts w:eastAsia="Arial" w:cs="Arial" w:ascii="Arial" w:hAnsi="Arial"/>
        </w:rPr>
        <w:t>5.</w:t>
        <w:tab/>
        <w:t>Consequent SARPs Amendments &amp; Version Confi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CNS/ATM1 &amp; FANS/1 Accommod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Input to Working Group 3 Meeting, Bordeaux, October 199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AOB</w:t>
      </w:r>
    </w:p>
    <w:p>
      <w:pPr>
        <w:pStyle w:val="Normal"/>
        <w:rPr>
          <w:rFonts w:ascii="Arial" w:hAnsi="Arial" w:eastAsia="Arial" w:cs="Arial"/>
        </w:rPr>
      </w:pPr>
      <w:r>
        <w:rPr>
          <w:rFonts w:eastAsia="Arial" w:cs="Arial" w:ascii="Arial" w:hAnsi="Arial"/>
        </w:rPr>
      </w:r>
    </w:p>
    <w:p>
      <w:pPr>
        <w:sectPr>
          <w:headerReference w:type="default" r:id="rId4"/>
          <w:footerReference w:type="default" r:id="rId5"/>
          <w:type w:val="nextPage"/>
          <w:pgSz w:w="11906" w:h="16838"/>
          <w:pgMar w:left="1151" w:right="1151" w:gutter="0" w:header="0" w:top="1151" w:footer="720" w:bottom="1151"/>
          <w:pgNumType w:fmt="decimal"/>
          <w:formProt w:val="false"/>
          <w:textDirection w:val="lrTb"/>
        </w:sectPr>
        <w:pStyle w:val="Normal"/>
        <w:rPr>
          <w:rFonts w:ascii="Arial" w:hAnsi="Arial" w:eastAsia="Arial" w:cs="Arial"/>
        </w:rPr>
      </w:pPr>
      <w:r>
        <w:rPr>
          <w:rFonts w:eastAsia="Arial" w:cs="Arial" w:ascii="Arial" w:hAnsi="Arial"/>
        </w:rPr>
        <w:t>9.</w:t>
        <w:tab/>
        <w:t>Date and Place of next Meeting (London or Vancouver, 7 - 11 December?)</w:t>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b/>
          <w:b/>
          <w:bCs/>
        </w:rPr>
      </w:pPr>
      <w:r>
        <w:rPr>
          <w:rFonts w:eastAsia="Arial" w:cs="Arial" w:ascii="Arial" w:hAnsi="Arial"/>
          <w:b/>
          <w:bCs/>
        </w:rPr>
        <w:t>Appendix B</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4"/>
          <w:szCs w:val="24"/>
        </w:rPr>
      </w:pPr>
      <w:r>
        <w:rPr>
          <w:rFonts w:eastAsia="Arial" w:cs="Arial" w:ascii="Arial" w:hAnsi="Arial"/>
          <w:b/>
          <w:bCs/>
          <w:sz w:val="24"/>
          <w:szCs w:val="24"/>
        </w:rPr>
        <w:t>LIST OF WORKING PAPER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rPr>
      </w:pPr>
      <w:r>
        <w:rPr>
          <w:rFonts w:eastAsia="Arial" w:cs="Arial" w:ascii="Arial" w:hAnsi="Arial"/>
          <w:b/>
          <w:bCs/>
        </w:rPr>
        <w:t>ATNP WG3/SG2</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b/>
          <w:b/>
          <w:bCs/>
        </w:rPr>
      </w:pPr>
      <w:r>
        <w:rPr>
          <w:rFonts w:eastAsia="Arial" w:cs="Arial" w:ascii="Arial" w:hAnsi="Arial"/>
          <w:b/>
          <w:bCs/>
        </w:rPr>
        <w:t xml:space="preserve">- Eighteenth Meeting - </w:t>
      </w:r>
    </w:p>
    <w:p>
      <w:pPr>
        <w:pStyle w:val="Normal"/>
        <w:jc w:val="center"/>
        <w:rPr>
          <w:rFonts w:ascii="Arial" w:hAnsi="Arial" w:eastAsia="Arial" w:cs="Arial"/>
          <w:b/>
          <w:b/>
          <w:bCs/>
        </w:rPr>
      </w:pPr>
      <w:r>
        <w:rPr>
          <w:rFonts w:eastAsia="Arial" w:cs="Arial" w:ascii="Arial" w:hAnsi="Arial"/>
          <w:b/>
          <w:bCs/>
        </w:rPr>
        <w:t xml:space="preserve">Toulouse, France, </w:t>
      </w:r>
    </w:p>
    <w:p>
      <w:pPr>
        <w:pStyle w:val="Normal"/>
        <w:jc w:val="center"/>
        <w:rPr>
          <w:rFonts w:ascii="Arial" w:hAnsi="Arial" w:eastAsia="Arial" w:cs="Arial"/>
          <w:sz w:val="24"/>
          <w:szCs w:val="24"/>
        </w:rPr>
      </w:pPr>
      <w:r>
        <w:rPr>
          <w:rFonts w:eastAsia="Arial" w:cs="Arial" w:ascii="Arial" w:hAnsi="Arial"/>
          <w:b/>
          <w:bCs/>
        </w:rPr>
        <w:t>1 - 4 September 1998</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SG 2 Lansing Meet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Meeting, Utrech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ADSP WG A &amp; B Meetings, Lond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2 Status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PDUs for P 2 CM Server Consider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ackward Compatibility Consider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vised Section 2.1.7</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E-mail</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Van Trees/Kerr/Saccone/Asbury - Version Numbering</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Managed Objects for ATN Application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sectPr>
          <w:headerReference w:type="default" r:id="rId6"/>
          <w:footerReference w:type="default" r:id="rId7"/>
          <w:type w:val="nextPage"/>
          <w:pgSz w:w="11906" w:h="16838"/>
          <w:pgMar w:left="1151" w:right="1151" w:gutter="0" w:header="0" w:top="1151" w:footer="720" w:bottom="1151"/>
          <w:pgNumType w:fmt="decimal"/>
          <w:formProt w:val="false"/>
          <w:textDirection w:val="lrTb"/>
        </w:sectPr>
        <w:pStyle w:val="Normal"/>
        <w:jc w:val="center"/>
        <w:rPr>
          <w:rFonts w:ascii="Arial" w:hAnsi="Arial" w:eastAsia="Arial" w:cs="Arial"/>
          <w:b/>
          <w:b/>
          <w:bCs/>
        </w:rPr>
      </w:pPr>
      <w:r>
        <w:rPr>
          <w:rFonts w:eastAsia="Arial" w:cs="Arial" w:ascii="Arial" w:hAnsi="Arial"/>
          <w:b/>
          <w:bCs/>
        </w:rPr>
        <w:t>End</w:t>
      </w:r>
    </w:p>
    <w:p>
      <w:pPr>
        <w:pStyle w:val="Normal"/>
        <w:jc w:val="right"/>
        <w:rPr>
          <w:rFonts w:ascii="Arial" w:hAnsi="Arial" w:eastAsia="Arial" w:cs="Arial"/>
        </w:rPr>
      </w:pPr>
      <w:r>
        <w:rPr>
          <w:rFonts w:eastAsia="Arial" w:cs="Arial" w:ascii="Arial" w:hAnsi="Arial"/>
          <w:b/>
          <w:bCs/>
        </w:rPr>
        <w:t>Appendix 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S OF THE COMBINED ATNP WG3/SG1, WG3/SG2 AND JOINT SUBGROUP MEETING ON SYSTEM MANAGEMENT, TOULOUSE, 2 SEPTEMBER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The meeting was chaired by Mike Asbury, Rapporteur of WG3, and attended by about twenty five members of the three subgroups.  He said that the purpose of this meeting was to allow the WG3 SGs to find out what was required from them concerning contributions to the overall ATNP system management, and to find out what progress had been made by the JSG.  This meeting would be more than just a brief by Jim Moulton - it would allow discussion on the topic, and clarification of the future work.</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Jean Yves Piram, Chairman of SG1, pointed out that from the ground/ground point of view, AMHS system management aspects were currently under discussion, existing standards were being applied, and the appropriate documentation was being produced.  However, this was not the situation for AIDC, which was lagging beh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Jim Moulton, initially reporting on the work of the JSG, said that they were in the process of formalising their Terms of Reference.  There was a need to focus on what was needed for Systems Management (SM) techniques.  Technically they were supposed to take over everything from defining Managed Objects (MOs) and communications profiles to preparing a fully-fledged Concept of Operations Manual (CONOPS).  In theory they didn’t anything but expertise from the other SGs - any supporting effort would be extremely welcome.  However, SGs could help by coming up with suitable titles for MOs - e.g. number of AMHS messages.  The SGs would not have to formally define the MOs - this would be done by the JSG using appropriate ISO standards to prepare the necessary ASN.1 and/or GDMOs.  Applications SARPs would need procedures written to support MOs, and the JSG would indicate how and where these had to be made available.  The JSG were well on the way to preparing a CONOPS - draft 1 would be available for the Bordeaux meeting.  The JSG were working on the concept of both a full MIB and a summary MIB - both would be defined in SARPS SV V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Stefan Tamalet pointed out that in defining Management Information, there were two levels - local management - i.e. within your domain - and that information you were prepared to share with others.  This sharing information could be limited to a limited number of general attributes, and the definition and derivation of these was definitely future work.  He thought that it would only be the summary MIB, or agreed exportable information, which would/should be SARP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Mike Asbury thought that the question of shared information was a very political hot potato - there may be some information which you may wish to share with your immediate operating neighbours, but you would not wish the rest of the world to know about.  Perhaps indeed there was very little information which would be generally shared at all.  Jim Moulton agreed - but States and administrations should be encouraged to show what their ATN performance was, perhaps in terms of successful message rat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Jean Marc Vacher asked for clarification as to how the Summary MIB  information would be used - e.g. would it be used or viewed, and/or would their be a sharing element.  He felt that any other domain information should only be subject to a ‘get’ statement - in other words it would be ‘read only’, and not changeable by non-providers.  He also asked about an ‘event reporting’ element of the MIB, for example when there was an alarm in an adjacent domain.  Jim Moulton said that so far the JSG had not got to the stage of defining an event functionality for the Summary MIB, but if this was deemed to be a requirement by SG 1, then they should state it, and its implementation will be investigated - that was a task of the JSG.  A question to ask was whether all domains should be informed if there was an alarm in one - this could be important of the domain in question was a service provider like ARINC or SI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Paul Camus said that implementation of system Management into aircraft avionics was critical, and there was a strong need to define aircraft requirements as soon as possible.  These could include the management of real time air/ground operations and connections.  Jim Moulton agreed that there would be airborne managers on the aircraft, but the airborne Summary MIB would be different from the ground MIB.  Likewise communications profiles would be attuned to air/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Mike Asbury asked whether ATS and AOC summary profiles would be the same?  Jim Moulton did not know the answer to this one - as yet there had been no input from the airlines.  But he could not see any need for the ground to request system management information from an aircraft.  Nevertheless he could foresee that AOC requirements could be a probl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w:t>
        <w:tab/>
        <w:t xml:space="preserve">Tetsu Misoguchi was concerned with the overall end-to-end performance of the communications in ATS, and he wondered how this would affect the development of managed objects.  Jim Moulton said that the JSG would provide SARPs for common system requirements.  In the mean time RTCA was looking at overall performance requirements ‘end-through-end’.  Tetsu queried how the lower layers would provide management information to management systems - we would need better than just peer-to-peer performance definition.  Jim affirmed that System Management will provide end-to-end performance, but as we move down the layers we would need to get information other elements of the communications path.  There would a requirement to define the summary MIB and information parameters, e.g. time intervals.  The appropriate subgroups would be responsible for defining a whole new set of requiremen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w:t>
        <w:tab/>
        <w:t>Mike Asbury asked about the timescales for the work.  Jim Moulton said that the work would be completed before ATNP/3.  There would be an early draft available for the Honolulu meeting.  Some fairly firm work had been carried out on a CONOPS, containment tree and Summary MIBs - mostly by Tony Kerr, Stefan Tamalet and Pam Tupitza.  The FAA asked about the need for global network performance monitoring.  Jim said that summary information would be automatically available through management protocols, but in order to achieve benefits we would need to have access to real time information.  But he did re-emphasise that information made available on the summary MIB could be very politic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1.</w:t>
        <w:tab/>
        <w:t>Son Tran asked about the setting up of a global network performance monitoring system, using the system management techniques.  Jim Moulton said that performance summary information was already available through management protocols.  But he emphasised the need for the provision of real time information, agreeing nevertheless that the provision of information for the summary MIB could be very politic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w:t>
        <w:tab/>
        <w:t>N Tran commented on the need for security for the dissemination of MOs - and very few people want to broadcast information on failures - this does their image no good at all.  Jim agreed that security was a big issue, but system management information would be protected through authentication measures - he was talking with Mike Bigelow (Chairman of the Security SG) concerning the applicability of security techniques to System Management, as well as all the other applications.  ARINC and SITA would also have to make system management information available, and as major providers, their performance and failure rate information could be extremely sensi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3.</w:t>
        <w:tab/>
        <w:t>N Tran thought that if action was required as a result of monitoring system performance, this would probably have to be carried out under local agreements.  This could be on a regional basis, or through organisations such as Eurocontrol, who may have a quasi-regional respons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4.</w:t>
        <w:tab/>
        <w:t>Manfred Okle asked what did states propose to do with this shared information, and for what purpose was it being produced?  Would this be specified in the SARPs, and would there be a need for a supra-inter-domain manager, and how much system management was not local?  Jim Moulton said that, among other things, system management could  faults such as identify failure, node overload and routing problems, and could support automatic rerouting and load-sharing.  Manfred sought confirmation that what would probably be required was a means of decentralised management, rather than supra management.  This confirmation was not positively forthcoming, and it was left as an open issue for the JS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5.</w:t>
        <w:tab/>
        <w:t>There was no further discussion on system management issues.  Mike Asbury thanked Jim Moulton for sparing time for the joint meeting, which had been useful for both SG1 and SG2 members.  Jim Moulton agreed to circulate the draft TORs when they had been developed.</w:t>
      </w:r>
    </w:p>
    <w:p>
      <w:pPr>
        <w:sectPr>
          <w:headerReference w:type="default" r:id="rId8"/>
          <w:footerReference w:type="default" r:id="rId9"/>
          <w:type w:val="nextPage"/>
          <w:pgSz w:w="11906" w:h="16838"/>
          <w:pgMar w:left="1151" w:right="1151" w:gutter="0" w:header="0" w:top="1151" w:footer="720" w:bottom="1151"/>
          <w:pgNumType w:fmt="decimal"/>
          <w:formProt w:val="false"/>
          <w:textDirection w:val="lrTb"/>
        </w:sect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rPr>
      </w:pPr>
      <w:r>
        <w:rPr>
          <w:rFonts w:eastAsia="Arial" w:cs="Arial" w:ascii="Arial" w:hAnsi="Arial"/>
          <w:b/>
          <w:bCs/>
        </w:rPr>
        <w:t>BRIEF NOTES OF THE 18TH MEETING OF ATNP WG3/SG2, TOULOUSE, 1-4 SEPTEMBER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t>The 18th Meeting of the ATNP WG3/SG2 (Air/Ground Applications) was held in the headquarters of STNA, Toulouse from 1-4 September 1998, chaired by the UK member.  Five members attended, and 10 papers were presented.  Apologies were received from two memb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Actions from the 17th meeting were reviewed. Potential Defect Report (PDR) actions had been taken, and they had been submitted to the latest Configuration Control Board (CCB) meeting.  Discrepancies between ICAO documents material submitted by the SG still continue to arise, with no traceability or explanation from the appropriate ICAO Secretariats.  The SG would continue to press for visible document control, with the change sources identifie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3. </w:t>
        <w:tab/>
        <w:t>At the 13th Meeting of ATNP WG3, Utrecht, the discussion relating to Security seemed to indicate that there was little evidence of a significant operational requirement input from ADSP. ADSP should be consulted, regarding who was responsible for determining how much security was ‘enou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The ADSP WG A and WG B Meetings held in London had prepared material for ICAO documentation, e.g. Annexes and Doc 4444.  A new ADS-related chapter had been drafted for Doc 4444.  WG B had considered future DFIS services, such as METAR and TA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Regarding the implementation of a possible subset of the CPDLC message set, it was generally reconfirmed that subsetting rules applied to functionality, rather than individual selections from the message set.  For a system to be SARPs compliant, all messages had to be recognised, and a least a ‘Service not supported’ reply should be given.  The question of which messages were implemented and the sort of service to be provided was a matter for service end user/provid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6.</w:t>
        <w:tab/>
        <w:t xml:space="preserve"> New PDRs were reviewed.  The CCB has a changed policy.  Previously, the policy was that unresolved PDRs would be forwarded for Package 2 action.  Now PDRs can be accepted, with implementation put off until the next amendmen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7.</w:t>
        <w:tab/>
        <w:t xml:space="preserve"> It was reported that some trials and initial implementations will use the Phuket version of the SARPs - Version 1.1 - while others will use Version 2.3, as published in Doc 9705.  This could lead to interoperability problems. The SG generally would make the strongest recommendation that trials and implementations were based on the latest versions of the SARPs - i.e. Doc 970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Co-incidentally, the ATNP Joint Subgroup (JSG) dealing with System Management aspects of the SARPs was also meeting in Toulouse  An opportunity was taken to have a joint meeting on system management matters.  There would be a need for political and bilateral agreements - this could be an input into ATNP/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rPr>
        <w:t>9.</w:t>
        <w:tab/>
        <w:t>The SG started to review possible updates for a potential CM for Package 2 taking account of the file-server concept, and possibly involving security.   It was suggested that security implementation was some way down the line anyway, certainly beyond ATNP/3, although current work indicated that it would be possible to introduce some elements of security between ATNP/3 and 4.</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10.</w:t>
        <w:tab/>
        <w:t>All CPDLC proposed message changes had been implemented - there were probably too many messages already, and any trend in Package 2 should be towards a reduction in messages, rather than any addition.  Although it had been proposed that there should be some message priority in CPDLC, the SG would fight any proposed prioritisation most strongly.</w:t>
        <w:tab/>
        <w:t>With regards to future DFIS, the SG did not propose to take any action at all until all parameters, operating requirements and procedures had been formally agreed - and if this meant waiting till after ATNP/3 and or ADSP/5, then so be i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1.</w:t>
        <w:tab/>
        <w:t>The next meeting will be held in USA from 8 - 11 December 1998.  Ms Hamelink will make arrangements, and notify the SG members as soon a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  Chairman, WG3/SG2</w:t>
      </w:r>
    </w:p>
    <w:p>
      <w:pPr>
        <w:pStyle w:val="Normal"/>
        <w:rPr>
          <w:rFonts w:ascii="Arial" w:hAnsi="Arial" w:eastAsia="Arial" w:cs="Arial"/>
        </w:rPr>
      </w:pPr>
      <w:r>
        <w:rPr>
          <w:rFonts w:eastAsia="Arial" w:cs="Arial" w:ascii="Arial" w:hAnsi="Arial"/>
        </w:rPr>
        <w:t>14 September 1998</w:t>
      </w:r>
    </w:p>
    <w:p>
      <w:pPr>
        <w:pStyle w:val="Normal"/>
        <w:rPr>
          <w:rFonts w:ascii="Arial" w:hAnsi="Arial" w:eastAsia="Arial" w:cs="Arial"/>
        </w:rPr>
      </w:pPr>
      <w:r>
        <w:rPr>
          <w:rFonts w:eastAsia="Arial" w:cs="Arial" w:ascii="Arial" w:hAnsi="Arial"/>
        </w:rPr>
      </w:r>
    </w:p>
    <w:sectPr>
      <w:headerReference w:type="default" r:id="rId10"/>
      <w:footerReference w:type="default" r:id="rId11"/>
      <w:type w:val="nextPage"/>
      <w:pgSz w:w="11906" w:h="16838"/>
      <w:pgMar w:left="1151" w:right="1151" w:gutter="0" w:header="0" w:top="1151" w:footer="720" w:bottom="11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rPr/>
    </w:pPr>
    <w:r>
      <w:rPr>
        <w:rFonts w:eastAsia="Arial" w:cs="Arial" w:ascii="Arial" w:hAnsi="Arial"/>
        <w:sz w:val="16"/>
        <w:szCs w:val="16"/>
      </w:rPr>
      <w:t>ATNP WG3/SG2</w:t>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r>
      <w:rPr>
        <w:rStyle w:val="PageNumber"/>
        <w:rFonts w:eastAsia="Arial" w:cs="Arial" w:ascii="Arial" w:hAnsi="Arial"/>
        <w:sz w:val="16"/>
        <w:szCs w:val="16"/>
      </w:rPr>
      <w:tab/>
      <w:t>14/9/98</w:t>
    </w:r>
  </w:p>
  <w:p>
    <w:pPr>
      <w:pStyle w:val="Footer"/>
      <w:rPr>
        <w:rFonts w:ascii="Arial" w:hAnsi="Arial" w:eastAsia="Arial" w:cs="Arial"/>
      </w:rPr>
    </w:pPr>
    <w:r>
      <w:rPr>
        <w:rStyle w:val="PageNumber"/>
        <w:rFonts w:eastAsia="Arial" w:cs="Arial" w:ascii="Arial" w:hAnsi="Arial"/>
        <w:sz w:val="16"/>
        <w:szCs w:val="16"/>
      </w:rPr>
      <w:t>Toulouse, 1-4 Sept 1998</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rPr/>
    </w:pPr>
    <w:r>
      <w:rPr>
        <w:rFonts w:eastAsia="Arial" w:cs="Arial" w:ascii="Arial" w:hAnsi="Arial"/>
        <w:sz w:val="16"/>
        <w:szCs w:val="16"/>
      </w:rPr>
      <w:t>ATNP WG3/SG2 Agenda</w:t>
      <w:tab/>
    </w:r>
    <w:r>
      <w:rPr>
        <w:rStyle w:val="PageNumber"/>
      </w:rPr>
      <w:t>1</w:t>
    </w:r>
    <w:r>
      <w:rPr>
        <w:rStyle w:val="PageNumber"/>
        <w:rFonts w:eastAsia="Arial" w:cs="Arial" w:ascii="Arial" w:hAnsi="Arial"/>
        <w:sz w:val="16"/>
        <w:szCs w:val="16"/>
      </w:rPr>
      <w:tab/>
      <w:t>14/9/98</w:t>
    </w:r>
  </w:p>
  <w:p>
    <w:pPr>
      <w:pStyle w:val="Footer"/>
      <w:rPr>
        <w:rFonts w:ascii="Arial" w:hAnsi="Arial" w:eastAsia="Arial" w:cs="Arial"/>
      </w:rPr>
    </w:pPr>
    <w:r>
      <w:rPr>
        <w:rStyle w:val="PageNumber"/>
        <w:rFonts w:eastAsia="Arial" w:cs="Arial" w:ascii="Arial" w:hAnsi="Arial"/>
        <w:sz w:val="16"/>
        <w:szCs w:val="16"/>
      </w:rPr>
      <w:t>Toulouse, 1-4 Sept 1998</w:t>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rPr/>
    </w:pPr>
    <w:r>
      <w:rPr>
        <w:rFonts w:eastAsia="Arial" w:cs="Arial" w:ascii="Arial" w:hAnsi="Arial"/>
        <w:sz w:val="16"/>
        <w:szCs w:val="16"/>
      </w:rPr>
      <w:t>ATNP WG3/SG2 Working Papers</w:t>
      <w:tab/>
    </w:r>
    <w:r>
      <w:rPr>
        <w:rStyle w:val="PageNumber"/>
      </w:rPr>
      <w:t>1</w:t>
    </w:r>
    <w:r>
      <w:rPr>
        <w:rStyle w:val="PageNumber"/>
        <w:rFonts w:eastAsia="Arial" w:cs="Arial" w:ascii="Arial" w:hAnsi="Arial"/>
        <w:sz w:val="16"/>
        <w:szCs w:val="16"/>
      </w:rPr>
      <w:tab/>
      <w:t>14/9/98</w:t>
    </w:r>
  </w:p>
  <w:p>
    <w:pPr>
      <w:pStyle w:val="Footer"/>
      <w:rPr>
        <w:rFonts w:ascii="Arial" w:hAnsi="Arial" w:eastAsia="Arial" w:cs="Arial"/>
      </w:rPr>
    </w:pPr>
    <w:r>
      <w:rPr>
        <w:rStyle w:val="PageNumber"/>
        <w:rFonts w:eastAsia="Arial" w:cs="Arial" w:ascii="Arial" w:hAnsi="Arial"/>
        <w:sz w:val="16"/>
        <w:szCs w:val="16"/>
      </w:rPr>
      <w:t>Toulouse, 1-4 Sept 1998</w:t>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rPr/>
    </w:pPr>
    <w:r>
      <w:rPr>
        <w:rFonts w:eastAsia="Arial" w:cs="Arial" w:ascii="Arial" w:hAnsi="Arial"/>
        <w:sz w:val="16"/>
        <w:szCs w:val="16"/>
      </w:rPr>
      <w:t>ATNP WG3/SG2 System Management Mtg</w:t>
      <w:tab/>
    </w:r>
    <w:r>
      <w:rPr>
        <w:rStyle w:val="PageNumber"/>
      </w:rPr>
      <w:t>1</w:t>
    </w:r>
    <w:r>
      <w:rPr>
        <w:rStyle w:val="PageNumber"/>
        <w:rFonts w:eastAsia="Arial" w:cs="Arial" w:ascii="Arial" w:hAnsi="Arial"/>
        <w:sz w:val="16"/>
        <w:szCs w:val="16"/>
      </w:rPr>
      <w:tab/>
      <w:t>14/9/98</w:t>
    </w:r>
  </w:p>
  <w:p>
    <w:pPr>
      <w:pStyle w:val="Footer"/>
      <w:rPr>
        <w:rFonts w:ascii="Arial" w:hAnsi="Arial" w:eastAsia="Arial" w:cs="Arial"/>
      </w:rPr>
    </w:pPr>
    <w:r>
      <w:rPr>
        <w:rStyle w:val="PageNumber"/>
        <w:rFonts w:eastAsia="Arial" w:cs="Arial" w:ascii="Arial" w:hAnsi="Arial"/>
        <w:sz w:val="16"/>
        <w:szCs w:val="16"/>
      </w:rPr>
      <w:t>Toulouse, 1-4 Sept 1998</w:t>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w:t>
    </w:r>
  </w:p>
  <w:p>
    <w:pPr>
      <w:pStyle w:val="Footer"/>
      <w:rPr/>
    </w:pPr>
    <w:r>
      <w:rPr>
        <w:rFonts w:eastAsia="Arial" w:cs="Arial" w:ascii="Arial" w:hAnsi="Arial"/>
        <w:sz w:val="16"/>
        <w:szCs w:val="16"/>
      </w:rPr>
      <w:t>ATNP WG3/SG2  I Page Brief</w:t>
      <w:tab/>
    </w:r>
    <w:r>
      <w:rPr>
        <w:rStyle w:val="PageNumber"/>
      </w:rPr>
      <w:t>1</w:t>
    </w:r>
    <w:r>
      <w:rPr>
        <w:rStyle w:val="PageNumber"/>
        <w:rFonts w:eastAsia="Arial" w:cs="Arial" w:ascii="Arial" w:hAnsi="Arial"/>
        <w:sz w:val="16"/>
        <w:szCs w:val="16"/>
      </w:rPr>
      <w:tab/>
      <w:t>14/9/98</w:t>
    </w:r>
  </w:p>
  <w:p>
    <w:pPr>
      <w:pStyle w:val="Footer"/>
      <w:rPr>
        <w:rFonts w:ascii="Arial" w:hAnsi="Arial" w:eastAsia="Arial" w:cs="Arial"/>
      </w:rPr>
    </w:pPr>
    <w:r>
      <w:rPr>
        <w:rStyle w:val="PageNumber"/>
        <w:rFonts w:eastAsia="Arial" w:cs="Arial" w:ascii="Arial" w:hAnsi="Arial"/>
        <w:sz w:val="16"/>
        <w:szCs w:val="16"/>
      </w:rPr>
      <w:t>Toulouse, 1-4 Sept 1998</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NT7\LUC\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09:24:00Z</dcterms:created>
  <dc:creator>Civil Aviation Authority</dc:creator>
  <dc:description/>
  <dc:language>en-US</dc:language>
  <cp:lastModifiedBy>Luc  Delfanne</cp:lastModifiedBy>
  <cp:lastPrinted>1998-09-15T15:35:00Z</cp:lastPrinted>
  <dcterms:modified xsi:type="dcterms:W3CDTF">1998-09-23T16:06:00Z</dcterms:modified>
  <cp:revision>12</cp:revision>
  <dc:subject/>
  <dc:title>NOTES OF THE 18TH MEETING OF THE ATNP WG3/SG2, TOULOUSE, 1 - 4 SEPTEMBER 1998</dc:title>
</cp:coreProperties>
</file>