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2"/>
          <w:szCs w:val="32"/>
        </w:rPr>
      </w:pPr>
      <w:r>
        <w:rPr>
          <w:b/>
          <w:bCs/>
          <w:sz w:val="32"/>
          <w:szCs w:val="32"/>
        </w:rPr>
        <w:t>Minutes of the fifth meeting ATNP WG</w:t>
        <w:noBreakHyphen/>
        <w:t>3</w:t>
        <w:br/>
        <w:t>Gold Coast, Queensland, Australia</w:t>
        <w:br/>
        <w:t>5</w:t>
        <w:noBreakHyphen/>
        <w:t>February</w:t>
        <w:noBreakHyphen/>
        <w:t>1996</w:t>
      </w:r>
    </w:p>
    <w:p>
      <w:pPr>
        <w:pStyle w:val="Heading1"/>
        <w:tabs>
          <w:tab w:val="clear" w:pos="720"/>
          <w:tab w:val="left" w:pos="0" w:leader="none"/>
        </w:tabs>
        <w:ind w:left="0" w:hanging="0"/>
        <w:rPr/>
      </w:pPr>
      <w:r>
        <w:rPr/>
        <w:tab/>
        <w:t>Administrative Items and Approval of Agenda</w:t>
      </w:r>
    </w:p>
    <w:p>
      <w:pPr>
        <w:pStyle w:val="Heading2"/>
        <w:tabs>
          <w:tab w:val="clear" w:pos="720"/>
          <w:tab w:val="left" w:pos="0" w:leader="none"/>
        </w:tabs>
        <w:ind w:left="0" w:hanging="0"/>
        <w:rPr/>
      </w:pPr>
      <w:r>
        <w:rPr/>
        <w:tab/>
        <w:t>Administrative announcements</w:t>
      </w:r>
    </w:p>
    <w:p>
      <w:pPr>
        <w:pStyle w:val="Normal"/>
        <w:rPr/>
      </w:pPr>
      <w:r>
        <w:rPr/>
        <w:t>Ron started off by going around the room and have introductions.  He indicated that Steve Pearce is host and will provide administrative details when he returns.  He announced the location of the secretariat (engine room) where there are printers, copiers, and facilities, etc.  Steve is organizing a bungy jump for Tuesday evening.  There was an agenda sent out in advance.  A copy of the agenda is on the back table.</w:t>
      </w:r>
    </w:p>
    <w:p>
      <w:pPr>
        <w:pStyle w:val="Normal"/>
        <w:rPr/>
      </w:pPr>
      <w:r>
        <w:rPr/>
        <w:t xml:space="preserve">Stephen Pearce talked about the engine room.  Tom Calow noted that the door to engine room pushes open not pulls.  </w:t>
      </w:r>
    </w:p>
    <w:p>
      <w:pPr>
        <w:pStyle w:val="Normal"/>
        <w:rPr/>
      </w:pPr>
      <w:r>
        <w:rPr/>
        <w:t>Owen Marsh stated that he was going to Brisbane Friday night and Saturday morning and if people needed to go let him know.</w:t>
      </w:r>
    </w:p>
    <w:p>
      <w:pPr>
        <w:pStyle w:val="Normal"/>
        <w:rPr/>
      </w:pPr>
      <w:r>
        <w:rPr/>
        <w:t>A few new papers are on the back table.  The list in WP5</w:t>
        <w:noBreakHyphen/>
        <w:t>2 goes through WP5</w:t>
        <w:noBreakHyphen/>
        <w:t xml:space="preserve">20.  Three papers from Eurocontrol; each are on 1 sheet. </w:t>
        <w:br/>
        <w:t>5-21, ATNP working group actions assigned by working group 1, by Ron Jones.</w:t>
        <w:br/>
        <w:t>5-22, EUROCONTROL use of interoperability testing as a validation tool.</w:t>
        <w:br/>
        <w:t>5-23, EUROCONTROL activities on validation using a protocol simulation tool.</w:t>
        <w:br/>
        <w:t>5-24, EUROCONTROL ICAO/ATNP meeting in Brussels.</w:t>
        <w:br/>
        <w:t>5-25, FAA launches data link web site.</w:t>
        <w:br/>
        <w:t>5-26, Draft ICAO SARPs Flight Information Service, status of draft SARPs.</w:t>
        <w:br/>
        <w:t>5-27, Draft ICAO SARPs Flight Information Services, verification of the FIS protocol, approach and results.</w:t>
        <w:br/>
        <w:t>5-28, ATN validation archive server.</w:t>
        <w:br/>
        <w:t>5-29, ATN Pass-Through Service, presented by John-Yves.</w:t>
        <w:br/>
        <w:t>5-30, FAA ATN system validation roadmap approach and plan, presented by Gi Gi Louden.</w:t>
        <w:br/>
        <w:t>5-31, Report of the 6th meeting of ATNP working group 3, subgroup 2, air-ground applications, from Toulouse, January 96, presented by Mike Asbury.</w:t>
        <w:br/>
        <w:t>Delete working papers 5-13, 5-14, 5-15, and 5-16.</w:t>
      </w:r>
    </w:p>
    <w:p>
      <w:pPr>
        <w:pStyle w:val="Heading2"/>
        <w:tabs>
          <w:tab w:val="clear" w:pos="720"/>
          <w:tab w:val="left" w:pos="0" w:leader="none"/>
        </w:tabs>
        <w:ind w:left="0" w:hanging="0"/>
        <w:rPr/>
      </w:pPr>
      <w:r>
        <w:rPr/>
        <w:tab/>
        <w:t>Discuss arrangements for Sixth WG3 meeting (April 1996 in Brussels)</w:t>
      </w:r>
    </w:p>
    <w:p>
      <w:pPr>
        <w:pStyle w:val="Normal"/>
        <w:rPr/>
      </w:pPr>
      <w:r>
        <w:rPr/>
        <w:t>WG5-24 gives you practical information about the meeting in Brussels, 15-26 April 1996.  The hotel is located in the center of the city.  The meeting will take place in EUROCONTROL facilities, not at the hotel.  There is a bus from the hotel to EUROCONTROL facilities.  The weather will not be the same that we enjoy here and it can go in different directions.  If you require further information regarding the Brussels meeting, contact Danny Van Roosbroek off line.  You should allow 30 minutes between hotel and EUROCONTROL facilities.  ACTION:  We will need to coordinate meeting times and bus pickup with working group 2.  Danny has requested transportation for 70 people.  We should meet in hotel lobby at 8:15 am and attempt to start meeting at EUROCONTROL by 9:15 and go to 5:00 or so.  ACTION:  Danny will arrange to have facilities available at the hotel so people can meet over the weekend and have PCs and copiers available.  It would be useful to have list of names to pass through EUROCONTROL security.  Al Burgemeister suggested that having passport information ahead of time might help expedite security processing.  Danny indicated that passport information would not be necessary.</w:t>
      </w:r>
    </w:p>
    <w:p>
      <w:pPr>
        <w:pStyle w:val="Normal"/>
        <w:rPr/>
      </w:pPr>
      <w:r>
        <w:rPr/>
        <w:t>ACTION:  Ron indicated that further information will be provided regarding the Brussels meeting after conferring with Akhil and Working Group 2.</w:t>
      </w:r>
    </w:p>
    <w:p>
      <w:pPr>
        <w:pStyle w:val="Heading2"/>
        <w:tabs>
          <w:tab w:val="clear" w:pos="720"/>
          <w:tab w:val="left" w:pos="0" w:leader="none"/>
        </w:tabs>
        <w:ind w:left="0" w:hanging="0"/>
        <w:rPr/>
      </w:pPr>
      <w:r>
        <w:rPr/>
        <w:t>Review Agenda</w:t>
      </w:r>
    </w:p>
    <w:p>
      <w:pPr>
        <w:pStyle w:val="Normal"/>
        <w:rPr/>
      </w:pPr>
      <w:r>
        <w:rPr/>
        <w:t>Ron indicated that the meeting is scheduled to run 7 and 1/2 days.  However, a number of people made plans to not stay beyond next weekend.  Ron took a survey to get an idea for how many would be staying for meetings next week.  About half the group intend to stay beyond the weekend.  Ron wants to have the right people present for the right agenda items.  This week should look at the SARPs, validation, and structure.  More administrative type things can be deferred to next week.  Some material is coming in from Working Group 1.  He proposed to put items requested from WG2 into next week’s agenda.  Ron solicited feedback from the delegations, especially those who will not be here next week, on topics of discussion for next week.  Danny Van Roosbroek (EUROCONTROL) believes that the validation of SARPs is important and suggests that this topic be discussed this week, at least the working papers presented.  Ron asked what items on agenda could be deferred to next week.  Ron is concerned with trying to cover an agenda that was originally intended to cover a week and a half.  During the course of the week we may find items that require a long time.  Perhaps when we run into those, we can defer closure of those items until next week.</w:t>
      </w:r>
    </w:p>
    <w:p>
      <w:pPr>
        <w:pStyle w:val="Normal"/>
        <w:rPr/>
      </w:pPr>
      <w:r>
        <w:rPr/>
        <w:t>Fif EDEM (SITA) would be more interested in Ground/Ground applications.  Ron noted that this is first on the agenda because sub group was here last week and it would be hard for them to stay the full three weeks.</w:t>
      </w:r>
    </w:p>
    <w:p>
      <w:pPr>
        <w:pStyle w:val="Normal"/>
        <w:rPr/>
      </w:pPr>
      <w:r>
        <w:rPr/>
        <w:t>Ron would like to put off until at least the end of the week the subject of validation.  we could pick that up on Friday afternoon, pick it all up together like we did in Banff.  Assess at each day how much we are covering.  There is a chance that some of air-ground will go into Monday.  We will have to revisit this within a day or two.  Mike Asbury suggested that we work through Saturday so that people can participate and still get out on the weekend.  Steve Van Trees stated that we may have problems getting the conference room from the hotel.  If we do that we need to find out today.  ACTION:  Ron will investigate the possibility of acquiring a conference room for meeting on Saturday.</w:t>
      </w:r>
    </w:p>
    <w:p>
      <w:pPr>
        <w:pStyle w:val="Heading1"/>
        <w:tabs>
          <w:tab w:val="clear" w:pos="720"/>
          <w:tab w:val="left" w:pos="0" w:leader="none"/>
        </w:tabs>
        <w:ind w:left="0" w:hanging="0"/>
        <w:rPr/>
      </w:pPr>
      <w:r>
        <w:rPr/>
        <w:t>Review and Approve Reports of the fourth meeting (Banff) of WG3</w:t>
      </w:r>
    </w:p>
    <w:p>
      <w:pPr>
        <w:pStyle w:val="Normal"/>
        <w:rPr/>
      </w:pPr>
      <w:r>
        <w:rPr/>
        <w:t xml:space="preserve">Working paper 5-2 for this meeting.  Propose to go through the report page by page </w:t>
      </w:r>
    </w:p>
    <w:p>
      <w:pPr>
        <w:pStyle w:val="Heading2"/>
        <w:tabs>
          <w:tab w:val="clear" w:pos="720"/>
          <w:tab w:val="left" w:pos="0" w:leader="none"/>
        </w:tabs>
        <w:ind w:left="0" w:hanging="0"/>
        <w:rPr/>
      </w:pPr>
      <w:r>
        <w:rPr/>
        <w:t>Review issues and action items from previous WG3 meeting</w:t>
      </w:r>
    </w:p>
    <w:p>
      <w:pPr>
        <w:pStyle w:val="Normal"/>
        <w:rPr/>
      </w:pPr>
      <w:r>
        <w:rPr/>
        <w:t>Page 1, Typo at top of page, change “forth” to “fourth”</w:t>
        <w:br/>
        <w:t>Page 3, Change “Van Tree” to “Van Trees”</w:t>
        <w:br/>
        <w:t>Page 8, Under 6.3, item d, change “validate exercise” to “validation exercise”</w:t>
        <w:br/>
        <w:t>Page 9 ...SG2 plans to hold a meeting in 8-12 ...</w:t>
        <w:br/>
        <w:t>Page 9, Capital “Trials End System”</w:t>
      </w:r>
    </w:p>
    <w:p>
      <w:pPr>
        <w:pStyle w:val="Normal"/>
        <w:rPr/>
      </w:pPr>
      <w:r>
        <w:rPr>
          <w:b/>
          <w:bCs/>
        </w:rPr>
        <w:t>ACTION:</w:t>
      </w:r>
      <w:r>
        <w:rPr/>
        <w:t xml:space="preserve">  Mike Asbury understood that there would be a list of editors with appropriate contacts.  Ron stated that we will correct that by adding list to report of this meeting.</w:t>
      </w:r>
    </w:p>
    <w:p>
      <w:pPr>
        <w:pStyle w:val="Heading1"/>
        <w:tabs>
          <w:tab w:val="clear" w:pos="720"/>
          <w:tab w:val="left" w:pos="0" w:leader="none"/>
        </w:tabs>
        <w:ind w:left="0" w:hanging="0"/>
        <w:rPr/>
      </w:pPr>
      <w:r>
        <w:rPr/>
        <w:t>Review inputs received from other ATNP working groups and other ICAO bodies</w:t>
      </w:r>
    </w:p>
    <w:p>
      <w:pPr>
        <w:pStyle w:val="Heading2"/>
        <w:tabs>
          <w:tab w:val="clear" w:pos="720"/>
          <w:tab w:val="left" w:pos="0" w:leader="none"/>
        </w:tabs>
        <w:ind w:left="0" w:hanging="0"/>
        <w:rPr/>
      </w:pPr>
      <w:r>
        <w:rPr/>
        <w:t>Review inputs/results from the WG1 meeting</w:t>
      </w:r>
    </w:p>
    <w:p>
      <w:pPr>
        <w:pStyle w:val="Normal"/>
        <w:rPr/>
      </w:pPr>
      <w:r>
        <w:rPr/>
        <w:t xml:space="preserve">Working paper 5-21, Ron turned discussions over to Tom Calow.  Tom pointed out that some items not mentioned in 5-21 is the request for system level requirements for the subvolume 1.  he handed out wg1 flimsy 4-7.  see flimsy 2 for work programme.  another thing was the world wide planning document.  take home and give it to somebody who is technical but not totally familiar with the ATN and get their comments.  will make available.  Also had an updated lexicon and is available.  just a few changes that were made and most important one is the definition of system level requirements and since we asked for those might want to make reference to that definition.  naming and addressing concept, will be an appendix to the atnp/2 report.  has been provided for information.  interesting one was the institutional issues.  2 categories to three categories.  what are resolved through the use of atn sarps,  ones that are not resolved and beyond our scope, e.g., ensure good and fair pricing, and then there were some that were not addressed.  interesting paper on the safety analysis and certification and some incorporated into the draft sarps.  prepare the validation report for atnp 2. proposed somewhere in the us from 7-15 of october and on 16 will be a meeting of wg1 and 17-18 joint meeting of wg1-3 to finalize the validation report.  ron has volunteered to provide a site for the meeting.  he has taken an extract from the adsp wp 4-20 official response.  </w:t>
      </w:r>
    </w:p>
    <w:p>
      <w:pPr>
        <w:pStyle w:val="Normal"/>
        <w:rPr/>
      </w:pPr>
      <w:r>
        <w:rPr/>
        <w:t>With respect to downstream clearance, Ron was hoping that those who participated in the adsp would have a more detailed report for this weeks activity.  Mike Asbury had hoped to contact Jean-Francois Grout to get his report for use by this meeting.  Mike would not want to submit anything without his approval.  so he will take and action to inquire for the report and get back with wg3.</w:t>
      </w:r>
    </w:p>
    <w:p>
      <w:pPr>
        <w:pStyle w:val="Normal"/>
        <w:rPr/>
      </w:pPr>
      <w:r>
        <w:rPr/>
        <w:t>Ron then went back to wp 5-21.  Received from the secretariat an agenda for the atnp/2 meeting.  made some suggestions and sending back to the secretariat  total number of days available is 8 days.  if you follow the normal course of activities, allowing for interpretors, etc.  8 days is about equivalent to 3 or 4 of an atnp working group.  not possible to go over 1000 pages of sarps and guidance material.  panel members are going back to their states and explain the situation and propose not to get involved in the details.  we will need an agreement from each of the delegation not to go through all the details of the sarps at the atnp/2 meeting.  There is a feeling that we need to prepare a working paper on each of the subvolumes and the working papers would be what is submitted to review and approve the sarps, unless there are specific working papers on the subvolumes and it was necessary to get involved in the details of the sarps.  probably want to have a separate working paper for each of the air-ground and ground-ground applications.  keep this in mind because we may need to be thinking about how we can complete these working papers.  they may be coming from material already being prepared</w:t>
      </w:r>
    </w:p>
    <w:p>
      <w:pPr>
        <w:pStyle w:val="Normal"/>
        <w:rPr/>
      </w:pPr>
      <w:r>
        <w:rPr/>
        <w:t xml:space="preserve">Mike Asbury noted that they should be general.  Extremely high level or otherwise we are going to get into all the details.  here is the concept, here is the structure, here is the format, limit to 6 pages or so per working paper.  Mike is asking if this is to be made a task of this group now or at Munich.  What about the translation. I’m not clear on the time table.  Ron indicated that the working papers could be submitted after the Munich meeting. </w:t>
      </w:r>
    </w:p>
    <w:p>
      <w:pPr>
        <w:pStyle w:val="Normal"/>
        <w:rPr/>
      </w:pPr>
      <w:r>
        <w:rPr/>
        <w:t>John-Yves feels that each working group 3 meeting the more we meet the more we have to do.  Related to 8 days, what are the dates of the meering right now confirmed by ICAO in November, 90 seconds per page of review.  Schedules are very important to us.  Ron stated that dates are still tentative.  ICAO is moving to a new building.  we would be the first panel to meet in the new building.  Possibility may be if they delay the move we would meet in the old building.  some possibility that that might occur.  but icao might be in temporary quarters and then possibility no panel meetings until move occurs.  if we ignore the move situation, calendar , tom stated that after anc meeting, inquired about firmness of the date.  if building delays than icao will have to find temporary accommodations than they will have to postpone the meeting.  Tom is hoping to find out when he gets back from this meeting.  Ron mentioned from rapateurs hope to get letter available by week’s end.  we don’t want to make any more work.  either pay now or pay later.  Mike Asbury asks is it possible to move the icao meeting to another icao location such as paris they have all the necessary facilities.  He is trying to identify all possible options.</w:t>
      </w:r>
    </w:p>
    <w:p>
      <w:pPr>
        <w:pStyle w:val="Normal"/>
        <w:rPr/>
      </w:pPr>
      <w:r>
        <w:rPr/>
        <w:t>Stephen pearce is asking if anyone is keeping tabs on the anc’s position on what will be sarps.  proposal to keep little in annex 10 and reference a technical manual.  ron stated that there is a proposal for three types of material.  what you would put in annex 10 (brief), reference to technical manual, and then guidance material.  Ron thought council was against it at one time but may be changing.  Currently we are still working under the original framework of sarps and guidance material.  Any state that really had an interest were participating in the preparation.</w:t>
      </w:r>
    </w:p>
    <w:p>
      <w:pPr>
        <w:pStyle w:val="Normal"/>
        <w:rPr/>
      </w:pPr>
      <w:r>
        <w:rPr/>
        <w:t>John-Yves is more and more afraid with list of constraints should we consider postponement or is this too political of thing not to do.  ron does not believe that the working group should be suggesting postponement.  but he would like to know when would be a good time to make this assessment.  Perhaps the Munich meeting we should discuss this.  Tom calow stated that we should plan for the dates stipulated by the anc.  tom agrees with possibility to change the location, like paris and will pursue.  and it has to be confirmed no later than munich., tom agreed to confirm if meeting can be extended to more than 8 days.</w:t>
      </w:r>
    </w:p>
    <w:p>
      <w:pPr>
        <w:pStyle w:val="Normal"/>
        <w:rPr>
          <w:b/>
          <w:b/>
          <w:bCs/>
        </w:rPr>
      </w:pPr>
      <w:r>
        <w:rPr>
          <w:b/>
          <w:bCs/>
        </w:rPr>
        <w:t>Ron stated that if no one objects to the atnp/2 agenda prepared by wg1 we endorse.  there were no objections and wg3 also endorses the atnp/2 agenda prepared by wg 1.</w:t>
      </w:r>
    </w:p>
    <w:p>
      <w:pPr>
        <w:pStyle w:val="Normal"/>
        <w:rPr/>
      </w:pPr>
      <w:r>
        <w:rPr/>
        <w:t>Ron discussed the requirement to incorporate the 24-bit icao address into the icao flight plan.  mike asbury noted that the adsp will address the issue in there joint meeting in Dakar, 19 of september.  it is believed that they will put forth a recommendation at that meeting</w:t>
      </w:r>
    </w:p>
    <w:p>
      <w:pPr>
        <w:pStyle w:val="Normal"/>
        <w:rPr/>
      </w:pPr>
      <w:r>
        <w:rPr/>
        <w:t>Ron discussed the request for info from the adsp on the operational requirements for the downstream clearance.  bottom line there was a decision from wg1 to endorse incorporating dsc into the cns/atm-1 package provided they could fit it into their schedule and is technically feasible.  wg3 needs</w:t>
      </w:r>
    </w:p>
    <w:p>
      <w:pPr>
        <w:pStyle w:val="Normal"/>
        <w:rPr/>
      </w:pPr>
      <w:r>
        <w:rPr/>
        <w:t>Ron discussed subvolume 1 which will include the high-level system requirements.  if you look back historically, pre-atnp, sicasp, clearly there were documents that came into atnp 1, the atn manual second edition.  only reflected technical requirements. there were certain high-level requirements but never documented anywhere, eg. the atn has to handle mobile users.  it’s incumbent on both working groups 2 and 3 to try and identify implicit requirements.  the adsp has given us operational requiremetns and from those the dg will derive system level requirements, the other working groups need to take into account the operational assumptions.</w:t>
      </w:r>
    </w:p>
    <w:p>
      <w:pPr>
        <w:pStyle w:val="Normal"/>
        <w:rPr/>
      </w:pPr>
      <w:r>
        <w:rPr/>
        <w:t>Mike Asbury noted that we are feeding the requirements back into adsp.  Commented that Chapter 7 user requirements, for example, are not appropriate to put into sub-volume 1.</w:t>
      </w:r>
    </w:p>
    <w:p>
      <w:pPr>
        <w:pStyle w:val="Normal"/>
        <w:rPr/>
      </w:pPr>
      <w:r>
        <w:rPr/>
        <w:t>Stephen Pearce cautioned us not to be specifying requirements that are dependent on the operational environement.</w:t>
      </w:r>
    </w:p>
    <w:p>
      <w:pPr>
        <w:pStyle w:val="Normal"/>
        <w:rPr/>
      </w:pPr>
      <w:r>
        <w:rPr/>
        <w:t>Ron suggested that we hold a meeting with the subvolume 1 editors and other editors of sarps.</w:t>
      </w:r>
    </w:p>
    <w:p>
      <w:pPr>
        <w:pStyle w:val="Normal"/>
        <w:rPr/>
      </w:pPr>
      <w:r>
        <w:rPr/>
        <w:t>FIF comment on system level requirements, where the definition is given only examples are provided.  is naming and addressing also a system level requirements, van trees stated that we do have a section on naming and addressing. attempts to address air service benefits.  fif stated no mention about registration.  svt’s subgroup is the registration authority.</w:t>
      </w:r>
    </w:p>
    <w:p>
      <w:pPr>
        <w:pStyle w:val="Normal"/>
        <w:rPr/>
      </w:pPr>
      <w:r>
        <w:rPr/>
        <w:t>Danny, ron said that we are trying to show traceability but that tracibility will be loose, but we are not defining need to leave some room for each region and state to deal with differences.</w:t>
      </w:r>
    </w:p>
    <w:p>
      <w:pPr>
        <w:pStyle w:val="Normal"/>
        <w:rPr/>
      </w:pPr>
      <w:r>
        <w:rPr/>
        <w:t>action:  steve van trees will organize a meeting of the document editors with subvolume 1 drafting group to discuss system level requirements for incorporation into subvolume 1 and impact.  Before the end of Wednesday.  we also need to contact wg-2 editors to get them together.</w:t>
      </w:r>
    </w:p>
    <w:p>
      <w:pPr>
        <w:pStyle w:val="Normal"/>
        <w:rPr/>
      </w:pPr>
      <w:r>
        <w:rPr/>
        <w:t>paragraph 5.5.2.  to have a working paper out of the munich meeting following 6 page format to the atnp/2 that they accept the sarps.  panel secretary indicated that the report would not be subject to translation</w:t>
      </w:r>
    </w:p>
    <w:p>
      <w:pPr>
        <w:pStyle w:val="Normal"/>
        <w:rPr/>
      </w:pPr>
      <w:r>
        <w:rPr/>
        <w:t>Flimsy 2 will be submitted to the atnp/2 as the work programme for the atnp working groups.</w:t>
      </w:r>
    </w:p>
    <w:p>
      <w:pPr>
        <w:pStyle w:val="Normal"/>
        <w:rPr/>
      </w:pPr>
      <w:r>
        <w:rPr/>
        <w:t xml:space="preserve">John-Yves stated that no mention of package 2 or other packages.  as far as the anc is concerned the </w:t>
        <w:noBreakHyphen/>
        <w:t>1 package is the initial package and advanced ats applications is how later packages are being referred.</w:t>
      </w:r>
    </w:p>
    <w:p>
      <w:pPr>
        <w:pStyle w:val="Normal"/>
        <w:rPr/>
      </w:pPr>
      <w:r>
        <w:rPr/>
        <w:t>Lunch</w:t>
      </w:r>
    </w:p>
    <w:p>
      <w:pPr>
        <w:pStyle w:val="Normal"/>
        <w:rPr/>
      </w:pPr>
      <w:r>
        <w:rPr/>
        <w:t xml:space="preserve">Review of working papers, </w:t>
      </w:r>
    </w:p>
    <w:p>
      <w:pPr>
        <w:pStyle w:val="Heading2"/>
        <w:tabs>
          <w:tab w:val="clear" w:pos="720"/>
          <w:tab w:val="left" w:pos="0" w:leader="none"/>
        </w:tabs>
        <w:ind w:left="0" w:hanging="0"/>
        <w:rPr/>
      </w:pPr>
      <w:r>
        <w:rPr/>
        <w:t>Review inputs from the ADS panel</w:t>
      </w:r>
    </w:p>
    <w:p>
      <w:pPr>
        <w:pStyle w:val="Normal"/>
        <w:rPr/>
      </w:pPr>
      <w:r>
        <w:rPr/>
        <w:t>Mike Asbury, in support of the ADSP, there were inputs submitted by the ADSP, Mike will address the input when we get to air-ground applications stuff.</w:t>
      </w:r>
    </w:p>
    <w:p>
      <w:pPr>
        <w:pStyle w:val="Normal"/>
        <w:rPr/>
      </w:pPr>
      <w:r>
        <w:rPr/>
        <w:t xml:space="preserve">Steve Pearce at Montreal meeting of adsp refinements related to icc.  people that were there were able to clear them up most except for use of some of the messages. </w:t>
      </w:r>
    </w:p>
    <w:p>
      <w:pPr>
        <w:pStyle w:val="Normal"/>
        <w:rPr/>
      </w:pPr>
      <w:r>
        <w:rPr/>
        <w:t xml:space="preserve">Ron, with the two rappeteurs if the adsp meeting discussed at the previous meetings, the adsp had given us requirements for the package 1 there focus was not on package 2, more end state.  does not appear that we can expect anything within the next few months.  we asked that they provide us with package 2 requirements no later than march of 97.  we had also asked for preliminary inputs that they can give us prior to that.  </w:t>
      </w:r>
    </w:p>
    <w:p>
      <w:pPr>
        <w:pStyle w:val="Normal"/>
        <w:rPr/>
      </w:pPr>
      <w:r>
        <w:rPr/>
        <w:t>Mike Asbury, thinks you will be lucky , meeting is september will be developing a work programme and will include from a high level advanced atm requirements.  already through working group b of adsp have worked out preliminary and will include good guidance in a general way to this panel for what is needed but will not include details.  Mike believes that the timing is quite reasonable given that the meetings will occur as advertised.</w:t>
      </w:r>
    </w:p>
    <w:p>
      <w:pPr>
        <w:pStyle w:val="Normal"/>
        <w:rPr/>
      </w:pPr>
      <w:r>
        <w:rPr/>
        <w:t xml:space="preserve">Ron given that we will not have fully defined requirements for the </w:t>
        <w:noBreakHyphen/>
        <w:t>2 package we will not be in a position to have a package 2 icao manual.  Mike stated there will be an ads manual that includes requirements over and above what’s included in package 1, such as ads-b and downlink of certain aircraft information.  Ron noted that even if we receive the requirements in Munich we will not have time to decipher the requirements and transpose them into any kind of technical requirements for the -2 package.  it may provide or speculate, but only put forward as a standing document, not anything that icao will publish.</w:t>
      </w:r>
    </w:p>
    <w:p>
      <w:pPr>
        <w:pStyle w:val="Heading2"/>
        <w:tabs>
          <w:tab w:val="clear" w:pos="720"/>
          <w:tab w:val="left" w:pos="0" w:leader="none"/>
        </w:tabs>
        <w:ind w:left="0" w:hanging="0"/>
        <w:rPr/>
      </w:pPr>
      <w:r>
        <w:rPr/>
        <w:t>Review inputs from other ICAO bodies.</w:t>
      </w:r>
    </w:p>
    <w:p>
      <w:pPr>
        <w:pStyle w:val="Normal"/>
        <w:rPr/>
      </w:pPr>
      <w:r>
        <w:rPr/>
        <w:t>Discussion with the ANC in December in Montreal.  Bottom line is that we gave a status of panel activities.  Alerted them to the amount of documentation, the complexity of the data, brought up the issue of including the 24-bit address in the ICAO flight plan.  ICAO would make arrangements so that they could act as a registration authority.  make a list. put forth an argument for a similar type of role.  No decisions were made at the ANC, just tried to get some of the issues before them.  some ideas on thoughts to reform icao and streamline the process to get standards approved quicker than they have in the past.  Tom Calow announced that a copy of slides is available on disk in the engine room.  Ron noted that we did have a rapateurs meeting in Montreal.  Had a dialogue with the ADSP.  But other than the downstream clearance received last week not aware of any other requirements.</w:t>
      </w:r>
    </w:p>
    <w:p>
      <w:pPr>
        <w:pStyle w:val="Heading1"/>
        <w:tabs>
          <w:tab w:val="clear" w:pos="720"/>
          <w:tab w:val="left" w:pos="0" w:leader="none"/>
        </w:tabs>
        <w:ind w:left="0" w:hanging="0"/>
        <w:rPr/>
      </w:pPr>
      <w:r>
        <w:rPr/>
        <w:t>ATN Upper Layers SARPs</w:t>
      </w:r>
    </w:p>
    <w:p>
      <w:pPr>
        <w:pStyle w:val="Normal"/>
        <w:rPr/>
      </w:pPr>
      <w:r>
        <w:rPr/>
        <w:t>Ron introduced Steve Van Trees to discuss ATN upper layers SARPs</w:t>
      </w:r>
    </w:p>
    <w:p>
      <w:pPr>
        <w:pStyle w:val="Heading2"/>
        <w:tabs>
          <w:tab w:val="clear" w:pos="720"/>
          <w:tab w:val="left" w:pos="0" w:leader="none"/>
        </w:tabs>
        <w:ind w:left="0" w:hanging="0"/>
        <w:rPr/>
      </w:pPr>
      <w:r>
        <w:rPr/>
        <w:t>Report from SG3</w:t>
      </w:r>
    </w:p>
    <w:p>
      <w:pPr>
        <w:pStyle w:val="Normal"/>
        <w:rPr/>
      </w:pPr>
      <w:r>
        <w:rPr/>
        <w:t>5-17, and short paper 5-18, highlights for package 2 upper layer sarps, whenever we get a bright 5-8, 6</w:t>
      </w:r>
    </w:p>
    <w:p>
      <w:pPr>
        <w:pStyle w:val="Normal"/>
        <w:rPr/>
      </w:pPr>
      <w:r>
        <w:rPr/>
        <w:t>5-8 details the work we did since the meeting in Banff.  Package 1 upper layer sarps, took well desrved criticism and did lots of work in banff and made the decision that we were close, 3.1, 3.2, annex had not been integrated into the sarps, we were authorized after meeting in banff to finish those sections and complete.  consistent membership alot of people on their second panel, Danny van roosbroek, jim moulton, van trees, pearce, and fredrico picard, not detail the meeting report, in the three months between meetings we met once a month, had a meeting in bracknell, kerr and van trees, fixed small error in the control function and added a thing on naming and addressing and appears as annex a.  had a meeting in boston which reviewed and approved the results of the bracknell meeting, the tree allowed duplication so we fxed a few small things and the document you see here today is the result of these meetings.  everybody felt pretty good after the boston meeting, nobody had anything to change.  teach a small course at the tech center they are asking good questions, but the document seems to play well.  picard and van trees are working on the validation of the upper layers.  characterize that as first draft material.  shows where we are going in the guidance material, if we get good questions from the class we try to capture it in the guidance material. review our deliverables package 1 sarps, package 1 guidance material, package 2 stuff.</w:t>
      </w:r>
    </w:p>
    <w:p>
      <w:pPr>
        <w:pStyle w:val="Normal"/>
        <w:rPr/>
      </w:pPr>
      <w:r>
        <w:rPr/>
        <w:t xml:space="preserve">package 1 sarps is done, package 1 guidance is characterized as guidance material and welcome comments, highlights paper for package 2 stuff are things we know of and ask that you review that.  interested in seeing if that is of use to you at all.  some things that are internal to upper layers and some things that add to the quality of the services provided you.  alot of work going into the base standards.  iso, we had to show that if we were introducing changes that iso and itu schedules were congruent with icao and so far we have hit every milestone.  finished the itu-t last april they were validated.  now you can claim osi conformance, did pick up a couple of defect reports and transmitted those to itu-t.  the questions is where do you keep track of those defects within icao because we don’t want implementors to build to known problems.  in the meantime we are carrying them in the guidance material.  they are must do but they are not long term and we dont want them in the sarps. </w:t>
      </w:r>
    </w:p>
    <w:p>
      <w:pPr>
        <w:pStyle w:val="Normal"/>
        <w:rPr/>
      </w:pPr>
      <w:r>
        <w:rPr/>
        <w:t>the iso.as part of the sg3 world tour.  head to paris for the common applications rappeteurs conference.  in the iso standards for a new work item, both the ballet and iso recommendations passed the ballet, so in paris we are working off defect reports. by the time we get to montreal there should be nothing within iso or itu-t that will get you.  everything will be within iso and itu-t.  we have detailed reports from each of the meetings, most of the material has been carried into working papers and probably don’t need but they are available.</w:t>
      </w:r>
    </w:p>
    <w:p>
      <w:pPr>
        <w:pStyle w:val="Normal"/>
        <w:rPr/>
      </w:pPr>
      <w:r>
        <w:rPr/>
        <w:t>very end of paper 5-8. dialogue services provides for the abort service.  all of the elements in the abort trying to characterize in the wrong place so we had to fix that.  at the end of flimsy 1 page 3, briefing to the implementors, in the use our first effort is building cma over upper layers believe it is the quickest path to validating a complete protocol. if we are the upper layer and we have to form the remote address than how do you do that, these are the technical details for how that is done.  working with klaus-peter graf to make sure that it is consistent with current naming and addressing philosophy.</w:t>
      </w:r>
    </w:p>
    <w:p>
      <w:pPr>
        <w:pStyle w:val="Normal"/>
        <w:rPr/>
      </w:pPr>
      <w:r>
        <w:rPr/>
        <w:t xml:space="preserve">Flimsy 2 we can discuss in detail when we discuss guidance material, where it has been carried into.  icao part on this has all been well developed, specifically the air-ground, percieve wextending this to the ground-ground and into the iata part.  it is not complete except that in the sense it picks up all of the working group 2 needs.  the third flinsy is something we are carrying down to wg2. making sure that we integrate on the bottom, too.  we are in very good shape we are the only group in atnp that has the same interfaces in the same hotel.  we ask sg 2 or sg 1 it is enviable from that aspect.  </w:t>
      </w:r>
    </w:p>
    <w:p>
      <w:pPr>
        <w:pStyle w:val="Normal"/>
        <w:rPr/>
      </w:pPr>
      <w:r>
        <w:rPr/>
        <w:t>Questions, Mike Asbury, how is icao going to deal with defect reports in general and we seek the guidance we have the same problems.  no organization that maintains a register of defect reports, certification may have a means but this is not an implementation issue.  need to carry out an audit trail and how they are contain.  mike confirms steves problems and recognizes the need to correct and dealing with configuration control.  Ron stated that now through the atnp/2 it is the responsibility of the subgroups to track defects.  there would be an opportunity for states who are members of atnp to feed back defects.  Need to track within atnp and keep them in a common place and then revise sarps at ATNP/3.  resolution of defects how to handle.  what we may implement is not necessarily in published sarps.  Mike appreciates guidance, but working groups are transient from panel to panel and they are not permanent.  we of the subgroup and of the adsp are thinking that papers need to be put before the panel of our concerns about this.  Mike noted that it is post atnp/2 that gives him greatest concern.  Ron suggests that we need one place that someone can go to find out all of the defects.  Stephen Pearce noted that one of the arguments for not putting the sarps in icao annex 10 is that in a technical manual they can be put into a 6 months turn around.</w:t>
      </w:r>
    </w:p>
    <w:p>
      <w:pPr>
        <w:pStyle w:val="Normal"/>
        <w:rPr/>
      </w:pPr>
      <w:r>
        <w:rPr/>
        <w:t>Ron reminded that at Banff. sg3 was given the authority to update the sarps in the areas discussed above.</w:t>
      </w:r>
    </w:p>
    <w:p>
      <w:pPr>
        <w:pStyle w:val="Heading2"/>
        <w:tabs>
          <w:tab w:val="clear" w:pos="720"/>
          <w:tab w:val="left" w:pos="0" w:leader="none"/>
        </w:tabs>
        <w:ind w:left="0" w:hanging="0"/>
        <w:rPr/>
      </w:pPr>
      <w:r>
        <w:rPr/>
        <w:t>Review of draft ULA SARPs material</w:t>
      </w:r>
    </w:p>
    <w:p>
      <w:pPr>
        <w:pStyle w:val="Normal"/>
        <w:rPr/>
      </w:pPr>
      <w:r>
        <w:rPr/>
        <w:t xml:space="preserve">paper 5-6 is the package 1 upper layer sarps.  defect register is on the very last page of the guidance material, page 39 the bottom half of the page is everything since boston.  as subgroup 2 brings in new applications we integrate them in the upper layer architecture.  this is an integration document.  there is no provision for application to application in a single end system in the package 1 but there was no requirement to do so.  tried to make it forward compatible so that we could integrate this feature in later on.  Figure 1-4.  editor for asce version 2 lost his funding to do funding work and moved to a cabin in the northwest.  the control function allows you to integrate modules in the application layer and that describes how it is done.  promised in banff to write a chart of the legal sequence of the dialogue service.  gives an idea of what to do when.  we have also looked at the d-abort service. don’t expect it to change unless we talked wg2 and mapping descrepencies like on security label, but they are things that are transparent to working group 2.  all for 2.  </w:t>
      </w:r>
    </w:p>
    <w:p>
      <w:pPr>
        <w:pStyle w:val="Normal"/>
        <w:rPr/>
      </w:pPr>
      <w:r>
        <w:rPr/>
        <w:t xml:space="preserve">3.2 was written entirely at the pizza hut in banff.  moulton did something naming and addressing is consistent with cma and osi standards.  3.2.3. is something that john marc has warned him about if you take out upper layers then you have to put them back in.  allows you to find the right header and router so you can put it back it.  3.3 has not changed this is the control function definition, mapping and state tables are new, no new action but more documentation of how this works, 3.2 is the state table thanks to tony kerr.  this allows the implementor to make sure that all this will work.  you tell how many and where to get them.  not anything in 3 to worry about but alot more of show your work kind of thing.  </w:t>
      </w:r>
    </w:p>
    <w:p>
      <w:pPr>
        <w:pStyle w:val="Normal"/>
        <w:rPr/>
      </w:pPr>
      <w:r>
        <w:rPr/>
        <w:t xml:space="preserve">4 and 5 were not changed.  table 5.2 shows what you gain and what you lose by using presentation fast-byte and you have to choose what you want.  6 has not changed, there’s a suspect section, annex a is also new and requested at the banff.  if he didn’t want to do all upper layers he could tear off the last two pages and have registration authority.  it describes how you get a globally recognized name, the globalization of things that are familiar to you if you look at the naming structure.  we will update tree as we negotiate with people outside the icao.  3.2 and annex a are the ones we owed you in banff, and there have been enhancements and clarification throughout.  </w:t>
      </w:r>
    </w:p>
    <w:p>
      <w:pPr>
        <w:pStyle w:val="Normal"/>
        <w:rPr/>
      </w:pPr>
      <w:r>
        <w:rPr/>
        <w:t>Break - Steve announced two new paper that were written during the break, wp5-7B and WP5-17.</w:t>
      </w:r>
    </w:p>
    <w:p>
      <w:pPr>
        <w:pStyle w:val="Normal"/>
        <w:rPr/>
      </w:pPr>
      <w:r>
        <w:rPr/>
        <w:t xml:space="preserve">Draft SARPs in WP 5-6.  Ron would suggest that it be added on to chapter 3.  Ron is soliciting input as to the need to review the upper layer sarps over night prior to further discussion.  Steve indicated that the drafts received wide distribution primarily to its customers, the application sarps developers.  today let’s take comments on the material recognizing that the material will have to be put into sarps language.  Jane Hamelin noted that qos values a through h, something about the nul value, but the application sarps use this differently, they will take action to fix.  </w:t>
      </w:r>
    </w:p>
    <w:p>
      <w:pPr>
        <w:pStyle w:val="Normal"/>
        <w:rPr/>
      </w:pPr>
      <w:r>
        <w:rPr/>
        <w:t>Ron suggested that we go back to chapter 3.  section 3.1 is pretty standard early in the banff draft.</w:t>
      </w:r>
    </w:p>
    <w:p>
      <w:pPr>
        <w:pStyle w:val="Normal"/>
        <w:rPr/>
      </w:pPr>
      <w:r>
        <w:rPr/>
        <w:t xml:space="preserve">Fif asked if CDSE is still part of the upper layer archecteture.  steve noted that while there are no requirements for it in the </w:t>
        <w:noBreakHyphen/>
        <w:t>1 package, we wanted to leave it in the example.  3.2.1 was also presented in Banff</w:t>
      </w:r>
    </w:p>
    <w:p>
      <w:pPr>
        <w:pStyle w:val="Normal"/>
        <w:rPr/>
      </w:pPr>
      <w:r>
        <w:rPr/>
        <w:t>Mike Asbury noted that the application identifiers should be 3 letters but looks like there can be more.  steve noted that this is a hickup? this is an error in 7.2 that should be a three character id.  3.2.1.5 there is a mapping function that is imposed by implementors, the reason mapped to integer is because, right out of the iso standards, the icao formailzation comes in is the actual determination of what the titles are.</w:t>
      </w:r>
    </w:p>
    <w:p>
      <w:pPr>
        <w:pStyle w:val="Normal"/>
        <w:rPr/>
      </w:pPr>
      <w:r>
        <w:rPr/>
        <w:t xml:space="preserve">Fif - since mike has pointed out the anomaly, he is wondering if it is necessary to have it at all, would it be possible to have a naming through the stack for mhs.  the ability of the naming which is defined in this document for the mhs.  steve stated that it is certainly legal to do it this way.  Jim Moulten said that there is no reason to have two diagrams, if we can figure out a way to handle the hierarchy, we would rather work together then indenpently.  that’s 3.2.1 now.  might be the best place to pull forward the annex a material.  </w:t>
      </w:r>
    </w:p>
    <w:p>
      <w:pPr>
        <w:pStyle w:val="Normal"/>
        <w:rPr/>
      </w:pPr>
      <w:r>
        <w:rPr/>
        <w:t>3.2.2 steve notes is a nod in the general direction of iso and explains what an application context is. in package 1 in the limitations we get into a very simple application context, just one version so if you know the application type is does exactly what you want in package 1.  pull forward the information in annex a.  Fif asks if we would have to use 1 in MHS for application names.  Steve states “no” if you look at the tree on page 39 in the guidance material.</w:t>
      </w:r>
    </w:p>
    <w:p>
      <w:pPr>
        <w:pStyle w:val="Normal"/>
        <w:rPr/>
      </w:pPr>
      <w:r>
        <w:rPr/>
        <w:t>Concluded at the Toulouse meeting that we were using PER for all the look at table 3-1 these are the application identifiers.  what’s important</w:t>
      </w:r>
    </w:p>
    <w:p>
      <w:pPr>
        <w:pStyle w:val="Normal"/>
        <w:rPr/>
      </w:pPr>
      <w:r>
        <w:rPr/>
        <w:t>ACTION:  Mike Asbury asks what is a PDV.  Steve-  Presentation data value identifies the data value, how to encode it and decode it.  should put it in the glossary.  Mike agrees that it also should be included in the glossary.   Steve agreed to put it in the glossary.</w:t>
      </w:r>
    </w:p>
    <w:p>
      <w:pPr>
        <w:pStyle w:val="Normal"/>
        <w:rPr/>
      </w:pPr>
      <w:r>
        <w:rPr/>
        <w:t>ACTION:  Ron mentioned the inclusion of a reference.??? didn’t get the details of this.  Steve will put it in.</w:t>
      </w:r>
    </w:p>
    <w:p>
      <w:pPr>
        <w:pStyle w:val="Normal"/>
        <w:rPr/>
      </w:pPr>
      <w:r>
        <w:rPr/>
        <w:t xml:space="preserve">Review of Annex A line by line.  Ron wants to review to determine which paragraphs are requirements and which are guidance.  Steve, </w:t>
        <w:br/>
        <w:t>7.1.2. is a note.</w:t>
        <w:br/>
        <w:t>7.1.3 is a SARP</w:t>
        <w:br/>
        <w:t>7.1.4 is a SARP</w:t>
        <w:br/>
        <w:t>7.1.5 is a SARP</w:t>
        <w:br/>
        <w:t>7.2.1 is a note</w:t>
        <w:br/>
        <w:t>7.2.2 is a SARP</w:t>
        <w:br/>
        <w:t>all of 7.3 is SARPs</w:t>
        <w:br/>
        <w:t>all of 7.4 is SARPs</w:t>
        <w:br/>
        <w:t>all of 7.5 is SARPs</w:t>
      </w:r>
    </w:p>
    <w:p>
      <w:pPr>
        <w:pStyle w:val="Normal"/>
        <w:rPr/>
      </w:pPr>
      <w:r>
        <w:rPr/>
        <w:t>ACTION:  In Table 7.2., IATA has asked for system management identifier.</w:t>
      </w:r>
    </w:p>
    <w:p>
      <w:pPr>
        <w:pStyle w:val="Normal"/>
        <w:rPr/>
      </w:pPr>
      <w:r>
        <w:rPr/>
        <w:t>ACTION:  Steve will look into contacting Tony Kerr and attempt to provide a group with an update to the SARPs.</w:t>
      </w:r>
    </w:p>
    <w:p>
      <w:pPr>
        <w:pStyle w:val="Normal"/>
        <w:rPr/>
      </w:pPr>
      <w:r>
        <w:rPr/>
        <w:t>The discussion in Banff, included a template that allowed you to build, the cf function had to be provided by the ula archetecture, no matter how fancy it was too late in the game, but with some of ground-ground applications (ICC) which came later there was time to include the CF function in the ICC.  Ron suggested a note to explain this.  Steve VT stated that it is described in ...</w:t>
      </w:r>
    </w:p>
    <w:p>
      <w:pPr>
        <w:pStyle w:val="Normal"/>
        <w:rPr/>
      </w:pPr>
      <w:r>
        <w:rPr/>
        <w:t>Ron suggest that on the sarps themselves we will open the floor briefly tomorrow to give people a chance to review.  on the guidance material, ron proposes to introduce the guidance material but not get heavily involved until next week.  perhaps this is the ground rule is to focu on sarps.</w:t>
      </w:r>
    </w:p>
    <w:p>
      <w:pPr>
        <w:pStyle w:val="Normal"/>
        <w:rPr>
          <w:b/>
          <w:b/>
          <w:bCs/>
        </w:rPr>
      </w:pPr>
      <w:r>
        <w:rPr>
          <w:b/>
          <w:bCs/>
        </w:rPr>
        <w:t>6-February discussion on sarps (Lost data tried to recap)</w:t>
      </w:r>
    </w:p>
    <w:p>
      <w:pPr>
        <w:pStyle w:val="Normal"/>
        <w:rPr/>
      </w:pPr>
      <w:r>
        <w:rPr/>
        <w:t>steve summarized meeting with iata (Paul Hennig and Fif)</w:t>
      </w:r>
    </w:p>
    <w:p>
      <w:pPr>
        <w:pStyle w:val="Normal"/>
        <w:rPr/>
      </w:pPr>
      <w:r>
        <w:rPr/>
        <w:t>Discussion about how FIS appeared in the naming tree.  no resolution. ron suggested it be resolved off-line and brought back to the wg-3.  jim moulton said you have one of two ways, create an arc below fis or have a flat.</w:t>
      </w:r>
    </w:p>
    <w:p>
      <w:pPr>
        <w:pStyle w:val="Normal"/>
        <w:rPr/>
      </w:pPr>
      <w:r>
        <w:rPr/>
        <w:t>ACTION:  Steve van trees will remove amhs and type b gateway from table 7-2 in annex a per suggestion from french delegation.</w:t>
      </w:r>
    </w:p>
    <w:p>
      <w:pPr>
        <w:pStyle w:val="Normal"/>
        <w:rPr/>
      </w:pPr>
      <w:r>
        <w:rPr/>
        <w:t>fif has concerns about adding system management to table 7-2, especially since system management is not a requirement for cns/atm-1.</w:t>
      </w:r>
    </w:p>
    <w:p>
      <w:pPr>
        <w:pStyle w:val="Normal"/>
        <w:rPr/>
      </w:pPr>
      <w:r>
        <w:rPr/>
        <w:t>ACTION:  steve agreed to clarify the one to many relationship between atn-facility designator and facility designator; atn-aircraft id and 24 bit address.</w:t>
      </w:r>
    </w:p>
    <w:p>
      <w:pPr>
        <w:pStyle w:val="Normal"/>
        <w:rPr/>
      </w:pPr>
      <w:r>
        <w:rPr/>
        <w:t xml:space="preserve">al burgemeister suggests that we adjust our future thinking to take account of human terminology instead of being limited to teletype.  </w:t>
      </w:r>
    </w:p>
    <w:p>
      <w:pPr>
        <w:pStyle w:val="Normal"/>
        <w:rPr/>
      </w:pPr>
      <w:r>
        <w:rPr/>
        <w:t>Lots of discussion on facility designator naming, 8 letters, 4 letters, and addressing and mixing naming and addressing up.</w:t>
      </w:r>
    </w:p>
    <w:p>
      <w:pPr>
        <w:pStyle w:val="Normal"/>
        <w:rPr/>
      </w:pPr>
      <w:r>
        <w:rPr/>
        <w:t>Ron noted that there will be an update to reflect comments and include change bars to reflect differences between 1.0 an 1.1.</w:t>
      </w:r>
    </w:p>
    <w:p>
      <w:pPr>
        <w:pStyle w:val="Heading2"/>
        <w:tabs>
          <w:tab w:val="clear" w:pos="720"/>
          <w:tab w:val="left" w:pos="0" w:leader="none"/>
        </w:tabs>
        <w:ind w:left="0" w:hanging="0"/>
        <w:rPr/>
      </w:pPr>
      <w:r>
        <w:rPr/>
        <w:t>Review of draft ULA Guidance Material</w:t>
      </w:r>
    </w:p>
    <w:p>
      <w:pPr>
        <w:pStyle w:val="Normal"/>
        <w:rPr/>
      </w:pPr>
      <w:r>
        <w:rPr/>
        <w:t>Paper 5-7a on the very last page is the defect register against this edition of the sarps.  Steve reviewed the defects.  third defect in description of control function we have a state that is kind of alias.  chapters 4 and 5 we have itu-t fast byte recommendations and each of those has one major defect in it.  in the presentation layer enhancement if the user rejects the request than the thing hangs.  we know how to fix and it is captured in the guidance.  in chapter 5 there’s a defect if user data fits on the connect request and it doesn’t fit on the response the fast byte takes that as a denial and that’s a defect, found in looking at fis sarps, and fix for that is in the guidance material. we have something that icao says is mandatory and we say it’s forbidden.  we clearly anyone using the other form.  probably never fix but will stay in defect register for conformance reasons. item 6 ..., need to find out what the iata tree looks like, item 7 not really a defect just got a request to add another name, so we will.  conclude my paper 5-6 presentation.</w:t>
      </w:r>
    </w:p>
    <w:p>
      <w:pPr>
        <w:pStyle w:val="Normal"/>
        <w:rPr/>
      </w:pPr>
      <w:r>
        <w:rPr/>
        <w:t>Steve talks on guidance material.  5-7A is the first volume of the guidance material.  the first 20 pages are from the old tulip material.  for example on page 8 long tutorial iso 9545 is a standard that hasn’t changed and is useful in helping implementors speak the language of ula.  The encoding rules is another example.  pages 20 and on is post tulip, but existed in flimsy.  4.1 provides rationale why you need upper layers.  4.1.2. is the ula guidance material.  4.2 is a collection of notes to make sure that wg 2 takes care of.  things about the d-abort that are just current guidance. things that are temporary, but really should be fixed in a standard, was included as guidance, wanted to self contain it so that you didn’t have to go anywhere else.  It’s more difficult for guidance in that you don’t know when to stop.  4.4.1 is a defect that will be fixed in the standard but you got to do that if you are supporting the validation effort because it won’t be in the standard until later.  page 33 answers the question of what’s the difference between versions of acse.  pages 34 through 37 tells you how acse works.  35 and 37 says what happens if both sides try to release an association at exactly the same time.</w:t>
      </w:r>
    </w:p>
    <w:p>
      <w:pPr>
        <w:pStyle w:val="Normal"/>
        <w:rPr/>
      </w:pPr>
      <w:r>
        <w:rPr/>
        <w:t>Since we are issuing a new release we will try and get the defect register on page 39 smaller.</w:t>
      </w:r>
    </w:p>
    <w:p>
      <w:pPr>
        <w:pStyle w:val="Normal"/>
        <w:rPr/>
      </w:pPr>
      <w:r>
        <w:rPr/>
        <w:t>Concludes WP 5-7A, On to WP 5-7B</w:t>
      </w:r>
    </w:p>
    <w:p>
      <w:pPr>
        <w:pStyle w:val="Normal"/>
        <w:rPr/>
      </w:pPr>
      <w:r>
        <w:rPr/>
        <w:t>Mostly tulip information, some of it is taking things out.  page 30 on is tutorial material from the original tutorial document, for example page 34, that’s als in one picture, it’s a wonderful picture, if you have this picture you understand als, it was used throughout the tulip negotiations.</w:t>
      </w:r>
    </w:p>
    <w:p>
      <w:pPr>
        <w:pStyle w:val="Normal"/>
        <w:rPr/>
      </w:pPr>
      <w:r>
        <w:rPr/>
        <w:t>Ron would like to remind people that the tulip standing material has been brought into the atnp.  it was essentially presented as information paper and was material that people should have gotten copies of that were at atnp/1 so it should have some status.  it was also brought into san diego meeting.  Ron suggests that people focus on those areas of the guidance material where things need to be added.  Ron noted that there probably should not be references to RTCA documents and maybe there are other philosophical things about the material.  Summarizing , new material and philosophical types of things is what people should be looking for.  Kudos for Tony Kerr on his work on the ula sarps.</w:t>
      </w:r>
    </w:p>
    <w:p>
      <w:pPr>
        <w:pStyle w:val="Heading2"/>
        <w:tabs>
          <w:tab w:val="clear" w:pos="720"/>
          <w:tab w:val="left" w:pos="0" w:leader="none"/>
        </w:tabs>
        <w:ind w:left="0" w:hanging="0"/>
        <w:rPr/>
      </w:pPr>
      <w:r>
        <w:rPr/>
        <w:t>ULA SARPs validation approach and plans</w:t>
      </w:r>
    </w:p>
    <w:p>
      <w:pPr>
        <w:pStyle w:val="Normal"/>
        <w:rPr/>
      </w:pPr>
      <w:r>
        <w:rPr/>
        <w:t>WP5-17.  Identified validation obectives, reviewed each one a gave ideas for what we are trying to do in validation.  We may have a requirement from ADSP that we can not meet RER with just the transport checksum.  two way traceabilty between validation objectives and shalls.  took all the vos and identified the expected validation means.  foe example you can’t look at code and determine that it is als compliant, has to be done by inspection and analysis, acse parameter mappings, not going to do anything, claiming service experience.  Note in 3.1 we believe that embedded testing is important.  a ula doesn’t mean a whole lot unless you have applications.</w:t>
      </w:r>
    </w:p>
    <w:p>
      <w:pPr>
        <w:pStyle w:val="Normal"/>
        <w:rPr/>
      </w:pPr>
      <w:r>
        <w:rPr/>
        <w:t>Recommend to integrate validation efforts for ULA with other validation efforts in wg3.</w:t>
      </w:r>
    </w:p>
    <w:p>
      <w:pPr>
        <w:pStyle w:val="Normal"/>
        <w:rPr/>
      </w:pPr>
      <w:r>
        <w:rPr/>
        <w:t>Annex A review of current ula validation activities, FAA, EUROCONTROL Simulation and Trials End System, EURATN and PATN.</w:t>
      </w:r>
    </w:p>
    <w:p>
      <w:pPr>
        <w:pStyle w:val="Normal"/>
        <w:rPr/>
      </w:pPr>
      <w:r>
        <w:rPr/>
        <w:t>Annex B is all 187 “shalls.”</w:t>
      </w:r>
    </w:p>
    <w:p>
      <w:pPr>
        <w:pStyle w:val="Normal"/>
        <w:rPr/>
      </w:pPr>
      <w:r>
        <w:rPr/>
        <w:t xml:space="preserve">Ron indicated that validation will be discussed further in a broader context.  This could provide a model that other groups should look at.  </w:t>
      </w:r>
    </w:p>
    <w:p>
      <w:pPr>
        <w:pStyle w:val="Normal"/>
        <w:rPr/>
      </w:pPr>
      <w:r>
        <w:rPr/>
        <w:t>Review of the agenda, item 4 complete.  will go back with open forum for sarps, guidance material and validation will come back to later in the meeting.  same is true for 4-5, suggest hold off tasking of subgroup until later in the meeting, and -2 requirements defer to later in the meeting.  al brugemeister asked about package 2 items and proposed a flimsy to solicit topics.  ron encourages reading the ula sarps. next agenda item is air-ground sarps spend two minutes ask mike to identify significant changes in cm to keep dialogue open ads side had to revise the emergency side, cpdlc downstream clearance is the major things and fis mainly detailed changes because only looking at one thing the atis, basically two minute resume. presenting redline sarps so you can see where the changes are some detail functional changes are also highlighted.</w:t>
      </w:r>
    </w:p>
    <w:p>
      <w:pPr>
        <w:pStyle w:val="Normal"/>
        <w:rPr/>
      </w:pPr>
      <w:r>
        <w:rPr/>
        <w:t>Will be addressed collectively with other validation approaches and plans (See review of agenda)</w:t>
      </w:r>
    </w:p>
    <w:p>
      <w:pPr>
        <w:pStyle w:val="Heading2"/>
        <w:tabs>
          <w:tab w:val="clear" w:pos="720"/>
          <w:tab w:val="left" w:pos="0" w:leader="none"/>
        </w:tabs>
        <w:ind w:left="0" w:hanging="0"/>
        <w:rPr/>
      </w:pPr>
      <w:r>
        <w:rPr/>
        <w:t>Review plans for ULA documentation for Package 2</w:t>
      </w:r>
    </w:p>
    <w:p>
      <w:pPr>
        <w:pStyle w:val="Heading2"/>
        <w:tabs>
          <w:tab w:val="clear" w:pos="720"/>
          <w:tab w:val="left" w:pos="0" w:leader="none"/>
        </w:tabs>
        <w:ind w:left="0" w:hanging="0"/>
        <w:rPr/>
      </w:pPr>
      <w:r>
        <w:rPr/>
        <w:t>Tasking for SG3.</w:t>
      </w:r>
    </w:p>
    <w:p>
      <w:pPr>
        <w:pStyle w:val="Heading1"/>
        <w:tabs>
          <w:tab w:val="clear" w:pos="720"/>
          <w:tab w:val="left" w:pos="0" w:leader="none"/>
        </w:tabs>
        <w:ind w:left="0" w:hanging="0"/>
        <w:rPr/>
      </w:pPr>
      <w:r>
        <w:rPr/>
        <w:t>Air-Ground Application SARPs</w:t>
      </w:r>
    </w:p>
    <w:p>
      <w:pPr>
        <w:pStyle w:val="Normal"/>
        <w:rPr/>
      </w:pPr>
      <w:r>
        <w:rPr/>
        <w:t xml:space="preserve">6-February-96, Ron proposes to go through the all sarps by Friday.  Start in the air-ground applications area, mike asbury will start and call upon each of the editors of the sarps to summarize what changes have occurred since the banff meeting.  what informal coordination.  mike’s input on what would be the best use of the next hour.  steve vt walks off into the wilderness.  next papers over the nextfew hours, </w:t>
      </w:r>
    </w:p>
    <w:p>
      <w:pPr>
        <w:pStyle w:val="Normal"/>
        <w:rPr/>
      </w:pPr>
      <w:r>
        <w:rPr/>
        <w:t>5-12 covering paper for appenice a,b,c,&amp;d, which are fairly lengthy documents. on the back of appendx d, you will find e and f which are discussed in the paper</w:t>
      </w:r>
    </w:p>
    <w:p>
      <w:pPr>
        <w:pStyle w:val="Normal"/>
        <w:rPr/>
      </w:pPr>
      <w:r>
        <w:rPr/>
        <w:t>5-31 I the report of the subgroup meeting in toulouse</w:t>
      </w:r>
    </w:p>
    <w:p>
      <w:pPr>
        <w:pStyle w:val="Normal"/>
        <w:rPr/>
      </w:pPr>
      <w:r>
        <w:rPr/>
        <w:t xml:space="preserve">5-32 is the detailed report of changes </w:t>
      </w:r>
    </w:p>
    <w:p>
      <w:pPr>
        <w:pStyle w:val="Heading2"/>
        <w:tabs>
          <w:tab w:val="clear" w:pos="720"/>
          <w:tab w:val="left" w:pos="0" w:leader="none"/>
        </w:tabs>
        <w:ind w:left="0" w:hanging="0"/>
        <w:rPr/>
      </w:pPr>
      <w:r>
        <w:rPr/>
        <w:t>Report from SG2</w:t>
      </w:r>
    </w:p>
    <w:p>
      <w:pPr>
        <w:pStyle w:val="Normal"/>
        <w:rPr/>
      </w:pPr>
      <w:r>
        <w:rPr/>
        <w:t xml:space="preserve">status of where we are, toulouse was only main meeting since banff but adsp also had a joint meeting in montreal, the banff and spin off from upper layers meeting in boston, thanks to steve for faxing.  changes to adsp guidance material at montreal (significant) set a deadline, comments from eurocontrol. mitre, elard, faa.  ron has said categorically wanted them like the internet sarps of wg2, made significant changes to get them like that.  akhil said that it took 7 years, used notes, shalls, and tables where required, will be some errors but for the most part are in good shape.  not missing a part 0 from bundle of papers, just hasn’t been any time to draft it.  anything that we did no new applications, cpdlc, ads, cm, fis. are the only for applications.  </w:t>
      </w:r>
    </w:p>
    <w:p>
      <w:pPr>
        <w:pStyle w:val="Normal"/>
        <w:rPr/>
      </w:pPr>
      <w:r>
        <w:rPr/>
        <w:t xml:space="preserve">most ignificant change to CM was to have dialogue open until closed by the ground peer, that’s an operational requirement, no proud to have done so because before it was a simple and elegant solution.  </w:t>
      </w:r>
    </w:p>
    <w:p>
      <w:pPr>
        <w:pStyle w:val="Normal"/>
        <w:rPr/>
      </w:pPr>
      <w:r>
        <w:rPr/>
        <w:t>Looking at ads, part 2, some changes, problem matching guidance material to sarps and still in work.  taking care of by rewriting the guidance material.  ads at banff and resolution were particularly odd, tables we had to look at adsp 1 and 2.  changed to asn.1 notation.  the adsp stated only one periodic contract per user pair.  original contract stays in place until new one in place was implicit now explicit.  having a small meeting after this meeting to check with upper layers meeting to make sure we got it right.  in the adsp discussion on four ads links with the aircraft and wanted to make a connection but couldn’t because all were pull, at present no means to bump anyone off, now designators will be passed back down because user has not signed off, new user will be able to break the connection and provisions for this.  performance requiremetns on airborne systems changed a timer value from 5 seconds to .5 seconds.  tried not to bring in implementation details. correction to emergency mode, how used, clarified in toulouse and quite a rewrite to sections involved, all changes are side bar’d and you can see where they occur.</w:t>
      </w:r>
    </w:p>
    <w:p>
      <w:pPr>
        <w:pStyle w:val="Normal"/>
        <w:rPr/>
      </w:pPr>
      <w:r>
        <w:rPr/>
        <w:t xml:space="preserve">CPDLC, the adsp working group implementation of the downstream clearance functionality, provided an operational requirement was firmly stated, provided validation would take place, provided we could implement it in the sarps then it would be accepted.  tim moore and jane hamelic worked out a reasonable way in which it could be done. was a major task, it was really a highlevel change and the higher the more it permeates down through the system.  taking too much time and longer than expected and reverted to the banff format and pursuaded by other members they could get it in and has been implemented entirely and effectively at least until someon runs into problems validating it.  adsp requirement to close a dialogue after communique complete, abort not the right way to do it.  real way to do it for package 1 was to use a free text message and a macro that would say clear the above message, only if that didn’t work would there be a need to abort the connection.  other detailed changes but those were the main changes. </w:t>
      </w:r>
    </w:p>
    <w:p>
      <w:pPr>
        <w:pStyle w:val="Normal"/>
        <w:rPr/>
      </w:pPr>
      <w:r>
        <w:rPr/>
        <w:t>fis frederic had done an extremely good putting sarps in the format requested.  left some open agenda items including method for validation, etc, problem who keeps the record of what is validate and who arbitrates when one comes up with a yes and one comes up with a no.  seek advice from this record to determine whether or not the shalls have been validated.  is there a big wall in steve’s office, who keeps the records and who adjuticates.  not prepared the guidance material. the state of the document merited some acceptance as version 1.1. and suggest defect reporting and configuration control at this point.  ask for guidance on configuration.  wg2 have version x.0 at end of meeting, etc.  should be consistent.  expect adsp in dakar to not come up with significant requirements.</w:t>
      </w:r>
    </w:p>
    <w:p>
      <w:pPr>
        <w:pStyle w:val="Normal"/>
        <w:rPr/>
      </w:pPr>
      <w:r>
        <w:rPr/>
        <w:t>Ron asked for clarification on 5 sec timer to change to .5 sec timer.  It’s the turnaround time that the avionics has to respond.  ron thinks that this is.  moment current sarps has a current update rate of 1 second.  support current ads reporting, latency is not a particular concern, so as long as you know what the latency is it is not a concern.  for radar you will find it is typically 2-3 seconds.  For package 1 do we really believe that we have a need to support a 1 sec reporting rate.  what is realistic in terms of modern avionics.  paul, aerospatiale , avionics can deliver data within .5 seconds as long as the data is in the buffer.  we have refresh rate which is approximately 1 second, if the data is stored in the buffer of the end system.  with the time stamp, may be delivered within .5 second but the delay may be more than one second.  this is the composition time of the message that says this is where I was at this time.  Al burgemeister says that this has an impact on how the avionics architecture.  this has not been accepted without question.  what adsp is not for package 1 per say, its a judgement on this panel that if they can put it in put it in.  icao allows a method of following noncompliance things.  we have the safety and interoperability requirements.  we file exception with icao.</w:t>
      </w:r>
    </w:p>
    <w:p>
      <w:pPr>
        <w:pStyle w:val="Normal"/>
        <w:rPr/>
      </w:pPr>
      <w:r>
        <w:rPr/>
        <w:t xml:space="preserve">observations, .5 second from a buffer does not give you the data you need.  , safety and operational requirement, question is there a requirement for decomposition of the message at other end and putting it in user format.  </w:t>
      </w:r>
    </w:p>
    <w:p>
      <w:pPr>
        <w:pStyle w:val="Normal"/>
        <w:rPr/>
      </w:pPr>
      <w:r>
        <w:rPr/>
        <w:t xml:space="preserve">Jean-Yves the atn is to provide a real time service, why aren’t we handling digitized voice through the atn.  not supporting true real time.  not proposing to change the number but go back and collect information.  how little is actually wanted in terms of timing value, how much do I allocate to the end system.  The .5 second response time is when you have to respond to it.  </w:t>
      </w:r>
    </w:p>
    <w:p>
      <w:pPr>
        <w:pStyle w:val="Heading2"/>
        <w:tabs>
          <w:tab w:val="clear" w:pos="720"/>
          <w:tab w:val="left" w:pos="0" w:leader="none"/>
        </w:tabs>
        <w:ind w:left="0" w:hanging="0"/>
        <w:rPr/>
      </w:pPr>
      <w:r>
        <w:rPr/>
        <w:t>Review of draft Air-Ground Application SARPs material</w:t>
      </w:r>
    </w:p>
    <w:p>
      <w:pPr>
        <w:pStyle w:val="Heading3"/>
        <w:tabs>
          <w:tab w:val="clear" w:pos="720"/>
          <w:tab w:val="left" w:pos="0" w:leader="none"/>
        </w:tabs>
        <w:ind w:left="0" w:hanging="0"/>
        <w:rPr/>
      </w:pPr>
      <w:r>
        <w:rPr/>
        <w:t>Context Management</w:t>
      </w:r>
    </w:p>
    <w:p>
      <w:pPr>
        <w:pStyle w:val="NormalIndent"/>
        <w:rPr/>
      </w:pPr>
      <w:r>
        <w:rPr/>
        <w:t>WP5-12, appendix a deals with context management.  jane hamelic will walk through the detail.  propose to leave here with a version that is not highlighted with changes, incorporated what changed from banff.  allowing cm ground user to accept the dialogue, once the ground user responded the connection was terminated prior to banff.  now you can modified du-abort to d-abort.  affect all application sarps in precisely the same way.  when you enerated and update message, new message type referred to as cmupdate to clarify for the reader. page 1-4.  next change on 2.1, added cm-end service on page 3-2.  see in log on service . inadvertently deleted logon request in table. section 3.5.8 is a new section to support the maintain dialogue variable.  ron stated that subvolume 1 needs to include message typing.  make more sense to reference a common point could be in subvolume 1.  there are ground-ground elements that are needed to support the cm service.  clearly there is a disconnect.  steve pearce stated that we need to change our mind set of thinking air-ground and ground-ground, we are building an internet an as far as we should be concerned we are talking to an end system.  ron agrees that we have a hole in our documentation. jane would like an agreement on how to proceed because they could incorporate in the cm the ground-ground scenarios.  al is noting that we have nearest second and 1 minute.  the requirements seem silly.  mike is saying that there is an accuracy requirement for 1 sec on certain data.  want a time stamp with certain accuracy.  not just where we are stamping information but where it is used in the application.  steve noted that for subvolume 1 editors, 1, 2, and 6 are candidates for subvolume 1.  jane would agree except for 1 because it has no sarps in it.</w:t>
      </w:r>
    </w:p>
    <w:p>
      <w:pPr>
        <w:pStyle w:val="NormalIndent"/>
        <w:rPr/>
      </w:pPr>
      <w:r>
        <w:rPr/>
        <w:t xml:space="preserve">talk of time accuracy requirements, current wording implies relationship to utc.  are we talking about timer accuracy to a reference or synchronization with utc.  2.1.1 is not a validatable requirement, reference will be made to message type table and table will include performance values.  fif noted that 2.4.1 appears not to be a requirement.  mike indicated that we should at least make the note of the problem with compatibility.  mike noted that chapter 3 may be a potential candidate for subvolume 1 and dg1 should take under advisement.  version numbers have to be straightened out in your ase.  is it worthy of adding a note to clarify.  mike noted that icao facility designator parameter will be changed from 4 to 8 everyplace it appears.  affects 4 places in the cm sarps in particular.  </w:t>
      </w:r>
    </w:p>
    <w:p>
      <w:pPr>
        <w:pStyle w:val="NormalIndent"/>
        <w:rPr/>
      </w:pPr>
      <w:r>
        <w:rPr/>
        <w:t xml:space="preserve">page 4-1 APName should read APVersion.  fif asks what is a short TSAP and a long TSAP, what’s the different.  short in nsap terms is the local domain, long includes the router address.  denote another address of the application in the same routing domain if the previous applicatio.  ron asks where it is defined.  it is implicit in the guidance material of the subvolume 4 material on page 38 of paper 5-7a.  put it in the definitions section.  should probably put ars in there as well.  calling peer id and the ap title are all the same in package 1.  you can reconstruct the ars on the ground, does not hold true for the ground address on the plane.  can we have a proper definition that we can read straight across so that it can read the same.  two new definitions in chaper1 and new acronym  ars.  gigi noted that on page 5-13 cpdlc should be cm.  jane noted that on page 5-20, 5.3.3.3.1.b)3) delete the “or the abstract value of ‘nul’ as the D-START Qos routing class parameter value.  </w:t>
      </w:r>
    </w:p>
    <w:p>
      <w:pPr>
        <w:pStyle w:val="NormalIndent"/>
        <w:rPr/>
      </w:pPr>
      <w:r>
        <w:rPr/>
        <w:t xml:space="preserve">ron - 5-17 where is the mapping of qos to message type.  jane responded that we can only respond to what we see in d-start, we only know what’s at the interface.  should be in svt document.  </w:t>
      </w:r>
    </w:p>
    <w:p>
      <w:pPr>
        <w:pStyle w:val="NormalIndent"/>
        <w:rPr/>
      </w:pPr>
      <w:r>
        <w:rPr/>
        <w:t>where is rer defined.  its incuded in the definitions.  its the iso 8782.  ron feels that in the context of what we are doing “non-delivery” should not be interpreted to mean lost messages, this is more an availability requirement.  Note or not a note in chapter 6.  consider clarifying the relationship between adsp integrity requirements and rer and avionics integrity and ground system integrity, etc in subvolume 1.  greg asks the 7.2.3.1 jane says that 7.2.5 should be 7.2.4.1. add paragrpah between 7.2.4. and 7.2.5 and 7.2.7 becomes 7.2.5  7.2.4.1. will be a copy of 7.2.3.1.  ron comments on overall organization of the material.  capture it directly into chapter 5 or move into guidance material.  protocol versus state table.  there are other sarps that have state tables and protocol in the same sections.</w:t>
      </w:r>
    </w:p>
    <w:p>
      <w:pPr>
        <w:pStyle w:val="NormalIndent"/>
        <w:rPr/>
      </w:pPr>
      <w:r>
        <w:rPr/>
        <w:t>there are no definitions in 1 to describe chapter 3.  on the airborne side there is no means to update.  update exists at all is so you can do ground-ground forwarding.  two ground-based systems at one center and one dies than you have to tell the other system you have to use update.  if end system falls over in the aircraft then may need to update.  agreement that guidance is needed to address this.</w:t>
      </w:r>
    </w:p>
    <w:p>
      <w:pPr>
        <w:pStyle w:val="Heading3"/>
        <w:tabs>
          <w:tab w:val="clear" w:pos="720"/>
          <w:tab w:val="left" w:pos="0" w:leader="none"/>
        </w:tabs>
        <w:ind w:left="0" w:hanging="0"/>
        <w:rPr/>
      </w:pPr>
      <w:r>
        <w:rPr/>
        <w:t>Discussion on support of ground-ground applications for the air-ground applications.</w:t>
      </w:r>
    </w:p>
    <w:p>
      <w:pPr>
        <w:pStyle w:val="NormalIndent"/>
        <w:rPr/>
      </w:pPr>
      <w:r>
        <w:rPr/>
        <w:t>Ron stated that whatever we decide we will need draft material by the brussels meeting.  mike suggested that we not make the decision behind closed doors, danny thinks this is an important issue.  wants we decide who will do what then we will need to decide the technical details.  steve pearce expresses support and states that we will be getting requirements from the adsp and others requiring applications distributed across any node on the internet.  second, if we continue this split between air-ground and ground-ground what will we do when we have mixes, etc.  it’s going to get real muddy.  danny thinks we should look at the implications on other parts of the network, like upper layers.  if we have aidc its a different thing, if we have icc , its yet another.  we should combine ground-ground applications into one sarps.  ron thinks there are two or three issues, making sure we have the appropriate archetecture.  another is more immediate in that we need the ground-ground pieces to support the air-ground applications, and who are the right people to provide these requirements.  steve brought up some of the longer term issues beyond package 1.  to more fully understand what are the possibilities from each of the subgroup what would be required to make this happen for brussels.  are the resources available, do we need meetings</w:t>
      </w:r>
    </w:p>
    <w:p>
      <w:pPr>
        <w:pStyle w:val="NormalIndent"/>
        <w:rPr/>
      </w:pPr>
      <w:r>
        <w:rPr/>
        <w:t xml:space="preserve">mike asbury thinks the subgroup still has to produce guidance and validation plans, but on the validation steve has provided a good start on how to go about tdoing that.  eurocontrol has a shall extraction data base that will help.  it is possible to do the work in outline. it won’t be correct but we could do something.  the other question arises on the validation of this, how and to what extent.  </w:t>
      </w:r>
    </w:p>
    <w:p>
      <w:pPr>
        <w:pStyle w:val="NormalIndent"/>
        <w:rPr/>
      </w:pPr>
      <w:r>
        <w:rPr/>
        <w:t xml:space="preserve">jane is asking is it more than just adding messages to aidc, if we take a generic approach as steve is proposing it would be harder to read the document, instead of air user and ground user you are now talking about user user and its not the way.  jane thinks we should two basic things, idea of atn don’t care about other end.  ground or air.  but would fundamentally change the whole structure of the document.  could we just add a couple of messages to the aidc, work would be substantial and validation baseline would be fundamentally different than what you have today.  danny thinks we should not change the sarps, from a communication standpoint between ground-ground and air-ground is fundametnally a difference service.  if we decide to put it into cm and don’[t name it logon but something like pass on service or something like that.  </w:t>
      </w:r>
    </w:p>
    <w:p>
      <w:pPr>
        <w:pStyle w:val="NormalIndent"/>
        <w:rPr/>
      </w:pPr>
      <w:r>
        <w:rPr/>
        <w:t xml:space="preserve">jean-yves noted that we are reaching the 20 minute time limit and not close to any agreement.  </w:t>
      </w:r>
    </w:p>
    <w:p>
      <w:pPr>
        <w:pStyle w:val="NormalIndent"/>
        <w:rPr/>
      </w:pPr>
      <w:r>
        <w:rPr/>
        <w:t>steve pearce doesn’t think that it would change the sarps that much, but can conclude that we will look at it for package 2 and we can do the update in aidc.</w:t>
      </w:r>
    </w:p>
    <w:p>
      <w:pPr>
        <w:pStyle w:val="NormalIndent"/>
        <w:rPr/>
      </w:pPr>
      <w:r>
        <w:rPr/>
        <w:t>jane thinks there is an assumption that needs to be clarified. she does not know what the operational requirement is.  jane is will to go away and come back with the impact is on the sarps.  steve says that it is too late to deal with it now we don’t know where it is going to start.  ron agrees that he would not like to see massive changes at this point.  certain ground-ground things that are needed to support cpdlc like transfer of comm.  steve states there are no requirements for this and there are many ways to do this.  steve states that there are no requirements for ground-ground, seen anywhere for shipping a next data authority.  jane notes that are we going to take it on as sarps or let individual states deal with it.  ron thinks that will happen is it will happen through bilaterals and we will look at them for the -2 package definition.  danny..  forwarding of addresses from one atc to another is interesting, which certainly can reduce the air-ground communication.  decreases the cost and for europe seems to be an attractive feature for small firs as well.  ron ..what is needed to get it into the aidc, steve thinks that it will not be as significant to get it into the aidc as it will to get it into the cm.  steve supports the idea of autonomous applications, limit the proliferation of gateways to use for specific applications.  the next data authority is an issue people need to have a close look at, but it is a way of doing a solution.</w:t>
      </w:r>
    </w:p>
    <w:p>
      <w:pPr>
        <w:pStyle w:val="NormalIndent"/>
        <w:rPr/>
      </w:pPr>
      <w:r>
        <w:rPr/>
        <w:t xml:space="preserve">put it in aidc, or cm or create another document.  agreement for chairs of both subgroups to meet off line. what is the best path for package 1 for all ground-ground communications supporting air-ground.  send it on to the next center.  small group should scope out what could be done for package 1, steve p notes that whatever you decide now may affect what we do in later packages so we should look carefully at migration implications.  jane could tell by tommorrow what the impact would be, if this is in aidc is the implication that you have to implement aidc overall to support the function.  the issues are maturity of the sarps, but cpdlc is a significant impact.  changes to cm would be quite substantial, but if we can do it right things like downstream clearance can go away.  </w:t>
      </w:r>
    </w:p>
    <w:p>
      <w:pPr>
        <w:pStyle w:val="NormalIndent"/>
        <w:rPr/>
      </w:pPr>
      <w:r>
        <w:rPr/>
        <w:t>jean-yves -look at the consequences, what is the impact on the sarps, ag and gg.  what is the migration implications, what is feasible.  question is not only cm . fif wonders if aidc is misnamed that we are really talking about icc.  steve states that if we take that path that’s fine but the only thing being developed is aidc, need more editors.  considering this is not aidc at the point, what are the implicaiton of creating a separate application for this.  Steve says that there is nothing stopping you from doing this but its just a matter of having somebody do it.  jane does not recommend this as a separate application.  defining a new application is not one of our choices at this point.  aidc could be the first function you have would be cm forwarding, cpdlc forwarding, ads forwarding, fis forwarding or whatever, people could just file where they are not compliant, that happens all the time in this icao world.</w:t>
      </w:r>
    </w:p>
    <w:p>
      <w:pPr>
        <w:pStyle w:val="NormalIndent"/>
        <w:rPr/>
      </w:pPr>
      <w:r>
        <w:rPr/>
        <w:t>steve notes that it comes back to expediency and time, there are alternatives, what are they, comes back to making a technical decision by this panel.  steve asks what certification implications there might be if we include aidc as part of cpdlc.  tom states that it would be treated the same as the cpdlc protions that are on the ground.  the applicant needs to define the operational context for the aircraft and the aircraft is what’s certified.  that danny states that whether we put in icc or cm it will mean the same thing either way.  do I have a dialogue established as a separate application, its nuts because we will have to worry about connection establishment.</w:t>
      </w:r>
    </w:p>
    <w:p>
      <w:pPr>
        <w:pStyle w:val="NormalIndent"/>
        <w:rPr/>
      </w:pPr>
      <w:r>
        <w:rPr/>
        <w:t xml:space="preserve">ron at this point wants people to get together and discuss and see if we can get agreement tomorrow morning. </w:t>
      </w:r>
    </w:p>
    <w:p>
      <w:pPr>
        <w:pStyle w:val="Heading3"/>
        <w:tabs>
          <w:tab w:val="clear" w:pos="720"/>
          <w:tab w:val="left" w:pos="0" w:leader="none"/>
        </w:tabs>
        <w:ind w:left="0" w:hanging="0"/>
        <w:rPr/>
      </w:pPr>
      <w:r>
        <w:rPr/>
        <w:t>ADS SARPs</w:t>
      </w:r>
    </w:p>
    <w:p>
      <w:pPr>
        <w:pStyle w:val="NormalIndent"/>
        <w:rPr/>
      </w:pPr>
      <w:r>
        <w:rPr/>
        <w:t>Mike review changes since banff.  (Did some work on flimsy til lunch so some stuff missing here)</w:t>
      </w:r>
    </w:p>
    <w:p>
      <w:pPr>
        <w:pStyle w:val="NormalIndent"/>
        <w:rPr/>
      </w:pPr>
      <w:r>
        <w:rPr/>
        <w:t>after lunch. mike notes to incorporate al’s comments.  tom notes that 2.1.says should. if its a strong note.  greg says that 2.1.  note will be included in 2.1. to refer to table in 6.  fif can we generate a flimsy for the whole of chapter 2.  currently this is a generic chapter 2. this is also a subvolume 1 kind a thing as well. should be treated globally.</w:t>
      </w:r>
    </w:p>
    <w:p>
      <w:pPr>
        <w:pStyle w:val="NormalIndent"/>
        <w:rPr/>
      </w:pPr>
      <w:r>
        <w:rPr/>
        <w:t>chapter 3.</w:t>
      </w:r>
    </w:p>
    <w:p>
      <w:pPr>
        <w:pStyle w:val="NormalIndent"/>
        <w:rPr/>
      </w:pPr>
      <w:r>
        <w:rPr/>
        <w:t xml:space="preserve">fif has a question on 3.3.2, the point was raised, a list of primitives from a to k down to ads provider abort and they constitute the ase, list of definitions in 1-5.  would it be possible to have a mapping between the two to make sure the list satisfy.  there are more primitives than there are functional definitions there are 11 prims and only 7 functional definitions.  jane says yeah we can do that </w:t>
      </w:r>
    </w:p>
    <w:p>
      <w:pPr>
        <w:pStyle w:val="NormalIndent"/>
        <w:rPr/>
      </w:pPr>
      <w:r>
        <w:rPr/>
        <w:t>(i’m gone to get some food for a bit).</w:t>
      </w:r>
    </w:p>
    <w:p>
      <w:pPr>
        <w:pStyle w:val="NormalIndent"/>
        <w:rPr/>
      </w:pPr>
      <w:r>
        <w:rPr/>
        <w:t>greg on page 3-11, no such thing as ground cancel.</w:t>
      </w:r>
    </w:p>
    <w:p>
      <w:pPr>
        <w:pStyle w:val="NormalIndent"/>
        <w:rPr/>
      </w:pPr>
      <w:r>
        <w:rPr/>
        <w:t xml:space="preserve">chapter 4, steve notes that aircraft must support both units and conversion.  mike said that this is an absolute stalemate.  ron asks about reference to sensor for altitude data. </w:t>
      </w:r>
    </w:p>
    <w:p>
      <w:pPr>
        <w:pStyle w:val="NormalIndent"/>
        <w:rPr/>
      </w:pPr>
      <w:r>
        <w:rPr/>
        <w:t>4.6 there is a typo at the bottom of the page altitude per minute. for education we have negative airspeed for helicopters (ha, ha).</w:t>
      </w:r>
    </w:p>
    <w:p>
      <w:pPr>
        <w:pStyle w:val="NormalIndent"/>
        <w:rPr/>
      </w:pPr>
      <w:r>
        <w:rPr/>
        <w:t>ron suggests to have a place holder for things where there is no operational requirement. in the sarps indicate as “Reserved.”  something about the integers.</w:t>
      </w:r>
    </w:p>
    <w:p>
      <w:pPr>
        <w:pStyle w:val="NormalIndent"/>
        <w:rPr/>
      </w:pPr>
      <w:r>
        <w:rPr/>
        <w:t>4-14, al burg suggest we add waypoint name as an optional parameter as waypoint position. mike says we look at it but fmcs see waypoint look at lat and long.  steve states that what they are really interested in is lat and long.  not giving any benefit on the ground. maybe to the airline.  al wonders if we need to add 4 characters on year as we approach 2000.  steve says that it is only an issue when you have an expiring date, but for real time it’s not a problem.  ron suggest 1 digit as being adequate.</w:t>
      </w:r>
    </w:p>
    <w:p>
      <w:pPr>
        <w:pStyle w:val="NormalIndent"/>
        <w:rPr/>
      </w:pPr>
      <w:r>
        <w:rPr/>
        <w:t>5.27 note 4 and 5, user should be replaced with ase in these cases.</w:t>
      </w:r>
    </w:p>
    <w:p>
      <w:pPr>
        <w:pStyle w:val="NormalIndent"/>
        <w:rPr/>
      </w:pPr>
      <w:r>
        <w:rPr/>
        <w:t>page 5-10, note 5 at the top, greg, mike agrees</w:t>
      </w:r>
    </w:p>
    <w:p>
      <w:pPr>
        <w:pStyle w:val="NormalIndent"/>
        <w:rPr/>
      </w:pPr>
      <w:r>
        <w:rPr/>
        <w:t>jane is noting that all “immediately’s” are replaced to within the required time.</w:t>
      </w:r>
    </w:p>
    <w:p>
      <w:pPr>
        <w:pStyle w:val="NormalIndent"/>
        <w:rPr/>
      </w:pPr>
      <w:r>
        <w:rPr/>
        <w:t xml:space="preserve">chapter 6 the nul top line in the table comes out and any changes that jane had in cm read across.  </w:t>
      </w:r>
    </w:p>
    <w:p>
      <w:pPr>
        <w:pStyle w:val="NormalIndent"/>
        <w:rPr/>
      </w:pPr>
      <w:r>
        <w:rPr/>
        <w:t>chapter 7, jane, because of a comment in the asn.1 chapter 4.4.  should add a requirement 7.3.2. when invoking the ads contract request, the ads user shall specify at least one event type. everything gets bumped down.</w:t>
      </w:r>
    </w:p>
    <w:p>
      <w:pPr>
        <w:pStyle w:val="NormalIndent"/>
        <w:rPr/>
      </w:pPr>
      <w:r>
        <w:rPr/>
        <w:t>typo in note 1 of 7.1.1.3, delete “this” after “information”, 7.1.2.1, receives is mispelled.</w:t>
      </w:r>
    </w:p>
    <w:p>
      <w:pPr>
        <w:pStyle w:val="NormalIndent"/>
        <w:rPr/>
      </w:pPr>
      <w:r>
        <w:rPr/>
        <w:t>steve questioning the validity of the note.  (peanut gallery-he’s got a point, something’s funny about this note).</w:t>
      </w:r>
    </w:p>
    <w:p>
      <w:pPr>
        <w:pStyle w:val="NormalIndent"/>
        <w:rPr/>
      </w:pPr>
      <w:r>
        <w:rPr/>
        <w:t>page 7-5 and 7-6, greg, table is misnumbered, it will be centered. reference to table in 7.3.5.2.</w:t>
      </w:r>
    </w:p>
    <w:p>
      <w:pPr>
        <w:pStyle w:val="NormalIndent"/>
        <w:rPr/>
      </w:pPr>
      <w:r>
        <w:rPr/>
        <w:t xml:space="preserve">paul requests clarification on page 7-7, no indication of the number of waypoints expected from a file (1 and 128 waypoints and that is in the asn.1).  waypoints within the next period of time because they may not want them all, can specify by number of waypoints or time in the future of the plan.  paul suggests that high numbers may be a problem for the avionics.  definition is by latitude and longitude. </w:t>
      </w:r>
    </w:p>
    <w:p>
      <w:pPr>
        <w:pStyle w:val="NormalIndent"/>
        <w:rPr/>
      </w:pPr>
      <w:r>
        <w:rPr/>
        <w:t>al burg asks question back to specifying waypoint again.  steve notes that ads was never intended for terminal area use.  Don’t use ads in the terminal area.  steve suggests that al chase that one up, particular profile, if waypoints change trigger an event, in terminal area it could get interetsting as to how much data you will need to ship up to the aircraft.</w:t>
      </w:r>
    </w:p>
    <w:p>
      <w:pPr>
        <w:pStyle w:val="Heading3"/>
        <w:tabs>
          <w:tab w:val="clear" w:pos="720"/>
          <w:tab w:val="left" w:pos="0" w:leader="none"/>
        </w:tabs>
        <w:ind w:left="0" w:hanging="0"/>
        <w:rPr/>
      </w:pPr>
      <w:r>
        <w:rPr/>
        <w:t>CPSLC SARPs</w:t>
      </w:r>
    </w:p>
    <w:p>
      <w:pPr>
        <w:pStyle w:val="NormalIndent"/>
        <w:rPr/>
      </w:pPr>
      <w:r>
        <w:rPr/>
        <w:t xml:space="preserve">Jane reviewed the changes to the cpdlc sarps.  added messages at the request of the adsp.  major change is the addition of the downstream clearance capability.  </w:t>
      </w:r>
    </w:p>
    <w:p>
      <w:pPr>
        <w:pStyle w:val="NormalIndent"/>
        <w:rPr/>
      </w:pPr>
      <w:r>
        <w:rPr/>
        <w:t>downstream clearance, changes were made, ron concerned about safety related issues based on material we had available pre meeting last week.  wg1 issues contingent on working group 3 decision on feasibility and fully understood.  messages can look exactly like messages from data authority there should be no misunderstanding who message comes from.  those changes are in chapter 7 and we can highlight those if you want.  mike noted that relating to atc operations that require procedural fixes and not at the technical requirements.  requirements from ifacta were largely procedural and will be addressed at the whole of the meeting at dakar.  clearly differentiated between data authority and downstream clearance.  depends on the diplay you are using.  7.3.3 says that you should be capable of providing the distinction, but means are not provided.  ron stated that there was agreement that only one connection would be allowed at a time.  rapporteur stated that it could be handled with a subset of the cpdlc message set.  that would imply that we would say in the sarps what that subset was.  mike this again is an implementation requirement, because what might be acceptable in one environment is not acceptable in another.  we said this is a local implementation and will be much easier to treat at that level rather than at the technical level.</w:t>
      </w:r>
    </w:p>
    <w:p>
      <w:pPr>
        <w:pStyle w:val="NormalIndent"/>
        <w:rPr/>
      </w:pPr>
      <w:r>
        <w:rPr/>
        <w:t>break, jane comments on each chapter, comments or corrections, chapter 2, anything that’s different, chapter 3, mike b, 3.6.2.1, we are coing to make 4 to 8, that will be in asn.1 as well, that will also be true for the d-start, change will also be 3.5.4.2 from 4 to 8, 3.5.3.1, also, steve p, question, can a pilot log on to the same current data authority with a downstream clearance, jane says no, not in, but we probably should.  also add in chapter 7, saying you can not initiate a dsc with a cda.  al, question, is there a need to change the cm to support the dsc, jane, says no, what you would do instead is get an address through your current data authority or know the address ahead of time, but cm won’t help you.  no concept for doing a cm logon for dsc.  ron, the facility you are logging on to may not have knowledge of the address you want.  there is no concept on the time order sequence.</w:t>
      </w:r>
    </w:p>
    <w:p>
      <w:pPr>
        <w:pStyle w:val="NormalIndent"/>
        <w:rPr/>
      </w:pPr>
      <w:r>
        <w:rPr/>
        <w:t>chapter 4, frederic, 4-21, the last type procedure name comments from the user.  $ primitive will be removed, al burg on page 4-28, we need to accommodate the frequency standard of 8.33 mhz, jane wrote it down and brought it up at adsp, but didn’t make change, will make change.  mike bigilo, 4-34, icao facility functions goes to next page that is just a , that should be 5.8.  greg, last week talked about this at sfo, bottom of page 4-33, jane we eliminated them in our glossary, but they must be defined in the asn.1 in order to use it.  the equipment list may need to be changed.  but this is the list and if it is going to change soon then we need to get it in and jane is willing to do this.  steve p. that is true for anything that is in the sarps, if we know it is going to change we need to get it in earlier. adding functionality will almost guarantee that the versions will not be backwards compatible.  jane we did put in extensibility markers to give us flexibility to allow some limited changes.  if greg anticipates new equipment then we should put in extensibility markers there as well,  mike asbury thinks we should do that because when mls comes in in europe then we can get it in.  it’s in.  tom calow, query on philosophy, we use altitudes in ads differently then in cpdlc, jane, philosophy was that for adsd this is machine to machine where in cpdlc we have human to human and we want that for their kind of thinking.  that was the background for it and there really is no other reason.  mike asbury, request flight level in metres and they could control the dialogue and that is what they wanted.  steve pearce, with cpdlc it’s been since long time with ads it can be different.  jane, one further the range for lat and long is more stretch because of human/machine differences.</w:t>
      </w:r>
    </w:p>
    <w:p>
      <w:pPr>
        <w:pStyle w:val="NormalIndent"/>
        <w:rPr/>
      </w:pPr>
      <w:r>
        <w:rPr/>
        <w:t>chapter 5, greg, page 5-7, what’s suppose to be in 5.1.7 at the top, jane that will be deleted, steve vt has question on 5.1.6, the picture in 5.1.6 the time is being measured in dialogue service and we are not doing that, jane says that it is within the ase.  it is determined by the application ase.  jane notes that if that is not clear we should clarify, steve said it’s ok.  chapter 6, chapter 7, steve p, page 7-6 at the bottom of the page, under 7.4.8.3, note if next data authority does a graceful end, there is no concept for this, he must do an abort.  jane, if you want to rethink the concept that’s ok.  we sort of took a philosophy that if it will work we don’t want to make a change.  7.4.8.5 that should say err???air?? (don’t have it with me).</w:t>
      </w:r>
    </w:p>
    <w:p>
      <w:pPr>
        <w:pStyle w:val="NormalIndent"/>
        <w:rPr/>
      </w:pPr>
      <w:r>
        <w:rPr/>
        <w:t xml:space="preserve">comments on appendix b, steve p do you need a user requiremetn saying that you are the next data authority.  under normal circumstances do you want the aircraft to send a message saying that you are the next data authority and unless we want to send this message then that’s a chapter 7.  steve, states that this is sort of a system management kind of thing, this is not something you will put up for the pilot, 64, 73 is automatically sent, it is a system management message. jane says we will think about it oevernight and will have to take back to the adsp, because that is an operational requirement. ron thinks that this appears to be guidance material.  steve p, these tables are paramount, we are not sending free text in this message, they need to be kept somewhere that says this is what these messages mean.  mike, its has been brought to the adsp and it has operational intent, suggests chapter 7, some pansrac connotation.  paul, frequency variable in chapter 4 does accommodate satcom variables, on procedural no one would ever expect a pilot to contact a center on the satvoice to make sure that the phone works.  cpdlc might be the only way to obtain the telephone number of active centers and paul suggests that we add telephone number in the field.  jane, cma was for the intent of establishing data link comm, if instead you want to deal with voice comm, cma is probably not the way to do it.  cma would not provide voice contacting information.  you get information once you have the cpdlc application going.  mike asbury, we are forgetting that we have free text and there is still going to be paper on the flight deck and they will be available for particular center if and when telephjones are approved for contacting, there are some cases where it is up to the local dialogue to sort these things out.  procedures and common sense will continue to play a key role.  </w:t>
      </w:r>
    </w:p>
    <w:p>
      <w:pPr>
        <w:pStyle w:val="NormalIndent"/>
        <w:rPr/>
      </w:pPr>
      <w:r>
        <w:rPr/>
        <w:t>steve p.  vocal about cpdlc and dsc and everything last week and I still think it is a crazy way of doing things, if we continue down this path we will have lots of problems, every application we will keep writing these things all the time and it will be a real mess.  and create great difficulty when we try to get to package 2.  jane I think we are done with cpdlc.  danny, I know that we are maybe using the atn capability as a (compare computer to typewriter) dsc and cpdlc is a way of using computer as typewriter.</w:t>
      </w:r>
    </w:p>
    <w:p>
      <w:pPr>
        <w:pStyle w:val="Heading2"/>
        <w:tabs>
          <w:tab w:val="clear" w:pos="720"/>
          <w:tab w:val="left" w:pos="0" w:leader="none"/>
        </w:tabs>
        <w:ind w:left="0" w:hanging="0"/>
        <w:rPr/>
      </w:pPr>
      <w:r>
        <w:rPr/>
        <w:t>Review of draft Air-Ground Application Guidance material</w:t>
      </w:r>
    </w:p>
    <w:p>
      <w:pPr>
        <w:pStyle w:val="Normal"/>
        <w:rPr/>
      </w:pPr>
      <w:r>
        <w:rPr/>
        <w:t>Currently there is no guidance material for the air-ground application sarps.</w:t>
      </w:r>
    </w:p>
    <w:p>
      <w:pPr>
        <w:pStyle w:val="Heading2"/>
        <w:tabs>
          <w:tab w:val="clear" w:pos="720"/>
          <w:tab w:val="left" w:pos="0" w:leader="none"/>
        </w:tabs>
        <w:ind w:left="0" w:hanging="0"/>
        <w:rPr/>
      </w:pPr>
      <w:r>
        <w:rPr/>
        <w:t>Air-Ground Application SARPs validation approach and plans</w:t>
      </w:r>
    </w:p>
    <w:p>
      <w:pPr>
        <w:pStyle w:val="Normal"/>
        <w:rPr/>
      </w:pPr>
      <w:r>
        <w:rPr/>
        <w:t>Currently there is no validation approach and plans for the air-ground application sarps, however, mike noted that they would use the ula validation approach and plans as a model for developing there plan.</w:t>
      </w:r>
    </w:p>
    <w:p>
      <w:pPr>
        <w:pStyle w:val="Heading2"/>
        <w:tabs>
          <w:tab w:val="clear" w:pos="720"/>
          <w:tab w:val="left" w:pos="0" w:leader="none"/>
        </w:tabs>
        <w:ind w:left="0" w:hanging="0"/>
        <w:rPr/>
      </w:pPr>
      <w:r>
        <w:rPr/>
        <w:t>Review plans for Air-Ground Application documentation for Package</w:t>
        <w:noBreakHyphen/>
        <w:t>2</w:t>
      </w:r>
    </w:p>
    <w:p>
      <w:pPr>
        <w:pStyle w:val="Heading2"/>
        <w:tabs>
          <w:tab w:val="clear" w:pos="720"/>
          <w:tab w:val="left" w:pos="0" w:leader="none"/>
        </w:tabs>
        <w:ind w:left="0" w:hanging="0"/>
        <w:rPr/>
      </w:pPr>
      <w:r>
        <w:rPr/>
        <w:t>Tasking for SG2</w:t>
      </w:r>
    </w:p>
    <w:p>
      <w:pPr>
        <w:pStyle w:val="Heading1"/>
        <w:tabs>
          <w:tab w:val="clear" w:pos="720"/>
          <w:tab w:val="left" w:pos="0" w:leader="none"/>
        </w:tabs>
        <w:ind w:left="0" w:hanging="0"/>
        <w:rPr/>
      </w:pPr>
      <w:r>
        <w:rPr/>
        <w:t>Ground Application SARPs</w:t>
      </w:r>
    </w:p>
    <w:p>
      <w:pPr>
        <w:pStyle w:val="Heading2"/>
        <w:tabs>
          <w:tab w:val="clear" w:pos="720"/>
          <w:tab w:val="left" w:pos="0" w:leader="none"/>
        </w:tabs>
        <w:ind w:left="0" w:hanging="0"/>
        <w:rPr/>
      </w:pPr>
      <w:r>
        <w:rPr/>
        <w:t>Report from SG1</w:t>
      </w:r>
    </w:p>
    <w:p>
      <w:pPr>
        <w:pStyle w:val="Heading2"/>
        <w:tabs>
          <w:tab w:val="clear" w:pos="720"/>
          <w:tab w:val="left" w:pos="0" w:leader="none"/>
        </w:tabs>
        <w:ind w:left="0" w:hanging="0"/>
        <w:rPr/>
      </w:pPr>
      <w:r>
        <w:rPr/>
        <w:t>Review of draft Ground Application SARPs material</w:t>
      </w:r>
    </w:p>
    <w:p>
      <w:pPr>
        <w:pStyle w:val="Heading2"/>
        <w:tabs>
          <w:tab w:val="clear" w:pos="720"/>
          <w:tab w:val="left" w:pos="0" w:leader="none"/>
        </w:tabs>
        <w:ind w:left="0" w:hanging="0"/>
        <w:rPr/>
      </w:pPr>
      <w:r>
        <w:rPr/>
        <w:t>Review draft Ground Application Guidance material</w:t>
      </w:r>
    </w:p>
    <w:p>
      <w:pPr>
        <w:pStyle w:val="Heading2"/>
        <w:tabs>
          <w:tab w:val="clear" w:pos="720"/>
          <w:tab w:val="left" w:pos="0" w:leader="none"/>
        </w:tabs>
        <w:ind w:left="0" w:hanging="0"/>
        <w:rPr/>
      </w:pPr>
      <w:r>
        <w:rPr/>
        <w:t>Ground Application SARPs validation approach and plans</w:t>
      </w:r>
    </w:p>
    <w:p>
      <w:pPr>
        <w:pStyle w:val="Heading2"/>
        <w:tabs>
          <w:tab w:val="clear" w:pos="720"/>
          <w:tab w:val="left" w:pos="0" w:leader="none"/>
        </w:tabs>
        <w:ind w:left="0" w:hanging="0"/>
        <w:rPr/>
      </w:pPr>
      <w:r>
        <w:rPr/>
        <w:t>Review plans for Ground Application documentation for Package</w:t>
        <w:noBreakHyphen/>
        <w:t>2</w:t>
      </w:r>
    </w:p>
    <w:p>
      <w:pPr>
        <w:pStyle w:val="Heading2"/>
        <w:tabs>
          <w:tab w:val="clear" w:pos="720"/>
          <w:tab w:val="left" w:pos="0" w:leader="none"/>
        </w:tabs>
        <w:ind w:left="0" w:hanging="0"/>
        <w:rPr/>
      </w:pPr>
      <w:r>
        <w:rPr/>
        <w:t>Tasking for SG1</w:t>
      </w:r>
    </w:p>
    <w:p>
      <w:pPr>
        <w:pStyle w:val="Heading1"/>
        <w:tabs>
          <w:tab w:val="clear" w:pos="720"/>
          <w:tab w:val="left" w:pos="0" w:leader="none"/>
        </w:tabs>
        <w:ind w:left="0" w:hanging="0"/>
        <w:rPr/>
      </w:pPr>
      <w:r>
        <w:rPr/>
        <w:t>Action Plan and Planning for ATNP/2</w:t>
      </w:r>
    </w:p>
    <w:p>
      <w:pPr>
        <w:pStyle w:val="Heading2"/>
        <w:tabs>
          <w:tab w:val="clear" w:pos="720"/>
          <w:tab w:val="left" w:pos="0" w:leader="none"/>
        </w:tabs>
        <w:ind w:left="0" w:hanging="0"/>
        <w:rPr/>
      </w:pPr>
      <w:r>
        <w:rPr/>
        <w:t>Report on action plan or resolution of issues/action items from earlier agenda items</w:t>
      </w:r>
    </w:p>
    <w:p>
      <w:pPr>
        <w:pStyle w:val="Heading2"/>
        <w:tabs>
          <w:tab w:val="clear" w:pos="720"/>
          <w:tab w:val="left" w:pos="0" w:leader="none"/>
        </w:tabs>
        <w:ind w:left="0" w:hanging="0"/>
        <w:rPr/>
      </w:pPr>
      <w:r>
        <w:rPr/>
        <w:t>Discuss need for Sept 1996 WG3 meeting to finalize validation report to ATNP/2</w:t>
      </w:r>
    </w:p>
    <w:p>
      <w:pPr>
        <w:pStyle w:val="Heading2"/>
        <w:tabs>
          <w:tab w:val="clear" w:pos="720"/>
          <w:tab w:val="left" w:pos="0" w:leader="none"/>
        </w:tabs>
        <w:ind w:left="0" w:hanging="0"/>
        <w:rPr/>
      </w:pPr>
      <w:r>
        <w:rPr/>
        <w:t>Review proposed agenda for ATNP/2</w:t>
      </w:r>
    </w:p>
    <w:p>
      <w:pPr>
        <w:pStyle w:val="Heading1"/>
        <w:tabs>
          <w:tab w:val="clear" w:pos="720"/>
          <w:tab w:val="left" w:pos="0" w:leader="none"/>
        </w:tabs>
        <w:ind w:left="0" w:hanging="0"/>
        <w:rPr/>
      </w:pPr>
      <w:r>
        <w:rPr/>
        <w:t>Any other business</w:t>
      </w:r>
    </w:p>
    <w:p>
      <w:pPr>
        <w:pStyle w:val="Heading2"/>
        <w:tabs>
          <w:tab w:val="clear" w:pos="720"/>
          <w:tab w:val="left" w:pos="0" w:leader="none"/>
        </w:tabs>
        <w:ind w:left="0" w:hanging="0"/>
        <w:rPr/>
      </w:pPr>
      <w:r>
        <w:rPr/>
        <w:t>Subvolume 1 discussion</w:t>
      </w:r>
    </w:p>
    <w:p>
      <w:pPr>
        <w:pStyle w:val="Normal"/>
        <w:rPr/>
      </w:pPr>
      <w:r>
        <w:rPr/>
        <w:t>subvolume 1 requirements that are functional or high-level system, other sources, fans 2, 10th anc, regulatory, etc., institutional issues really are more along the lines that they believe the atn should support institutional issues.  there may be technical aspects.  we have subvolume 1 and needs to take place</w:t>
      </w:r>
    </w:p>
    <w:p>
      <w:pPr>
        <w:pStyle w:val="Normal"/>
        <w:rPr/>
      </w:pPr>
      <w:r>
        <w:rPr/>
        <w:t>not really new requirements.</w:t>
      </w:r>
    </w:p>
    <w:p>
      <w:pPr>
        <w:pStyle w:val="Normal"/>
        <w:rPr/>
      </w:pPr>
      <w:r>
        <w:rPr/>
        <w:t>working paper that had extracts from report of working group 1, included definitions</w:t>
      </w:r>
    </w:p>
    <w:p>
      <w:pPr>
        <w:pStyle w:val="Normal"/>
        <w:rPr/>
      </w:pPr>
      <w:r>
        <w:rPr/>
        <w:t>Toward the end of the brussels meeting there would be a wg 1 meeting, but would be a special focus meeting on this one specific area of getting subvolume 1.  it is important that danny has practical information. Mike Asbury stated that there is a bit of a problem because of so many meetings already.</w:t>
      </w:r>
    </w:p>
    <w:p>
      <w:pPr>
        <w:pStyle w:val="Normal"/>
        <w:rPr/>
      </w:pPr>
      <w:r>
        <w:rPr/>
        <w:t>Can one person represent air-ground applications.  Jean-Yves suggests that agenda at brussels could accommodate, keep editorial group small.  senior technical people is based on the worldwide plan, also there has been a change of direction, wasn’t clear that subvolume 1 wouldn’t have true validatable requirements, reason to include those things is that you can produce those things but what have you really validated.</w:t>
      </w:r>
    </w:p>
    <w:p>
      <w:pPr>
        <w:pStyle w:val="Normal"/>
        <w:rPr/>
      </w:pPr>
      <w:r>
        <w:rPr/>
        <w:t>make work, change for changes sake, why are we doing this.  ron stated that mainly to support validation.  as an editor express some concerns and do not have an appropriate concern.  talking about the editors is understanding based upon their technical abilities to write sarps will contain almost all of the controversial items that we discussed at our meetings.  we have had drafting group meetings and which we forwarded to sg1 and some will be reported by sg1 to wg3 to get guidance or endorsement if we go all the scale backwards.  danny has some concern about system level requirements fool ourselves and say that the manual are fully traceable so there is a gap between the operational requirements and the technical requirements in the atnp so if we try to make a document we have difficulty to show real traceability because you need a real system so we are not in a position.  ron says that a system level requirement by enlarge are things we will have to validate in any case.  now we are trying to document where we got today.</w:t>
      </w:r>
    </w:p>
    <w:p>
      <w:pPr>
        <w:pStyle w:val="Normal"/>
        <w:rPr/>
      </w:pPr>
      <w:r>
        <w:rPr/>
        <w:t>mike put adsp into perspective, adsp was a technical panel, sicasp had a series of meetings and produced operational requirements. see contained an awful amount of work and is applicable, alot of the ors are almost procedure for example a conctrol center will be aware of aircraft when it enters the airspace.  developed by the atnp subgroups and back those into the adsp and say wasn’t.  agreed then with the amended requirements.  mike states what if we run into a disconnect then how do we sort them out.  the ors have been biting the adsp.  the low-level traceability is being maintained with the traceability themselves.</w:t>
      </w:r>
    </w:p>
    <w:p>
      <w:pPr>
        <w:pStyle w:val="Normal"/>
        <w:rPr/>
      </w:pPr>
      <w:r>
        <w:rPr/>
        <w:t>reason we are evolving, requirements will become more stringent, need a benchmark for CNS/ATM</w:t>
        <w:noBreakHyphen/>
        <w:t>1.</w:t>
        <w:br/>
        <w:t>Downstream</w:t>
      </w:r>
    </w:p>
    <w:p>
      <w:pPr>
        <w:pStyle w:val="Normal"/>
        <w:rPr/>
      </w:pPr>
      <w:r>
        <w:rPr/>
        <w:t>data authority, predicted profile, intent information.  numerous bits and pieces of that discussed throughout the sarps.  data authority we did find in fans/2 report that could be adsp panel.</w:t>
      </w:r>
    </w:p>
    <w:p>
      <w:pPr>
        <w:pStyle w:val="Normal"/>
        <w:rPr/>
      </w:pPr>
      <w:r>
        <w:rPr/>
        <w:t>Ron would like to come up with an action plan to address the issue.  very brief period of time to discuss action plan.</w:t>
      </w:r>
    </w:p>
    <w:p>
      <w:pPr>
        <w:pStyle w:val="Normal"/>
        <w:numPr>
          <w:ilvl w:val="0"/>
          <w:numId w:val="2"/>
        </w:numPr>
        <w:tabs>
          <w:tab w:val="clear" w:pos="720"/>
          <w:tab w:val="left" w:pos="0" w:leader="none"/>
        </w:tabs>
        <w:ind w:left="720" w:hanging="720"/>
        <w:rPr/>
      </w:pPr>
      <w:r>
        <w:rPr/>
        <w:t>We need to do this.</w:t>
      </w:r>
    </w:p>
    <w:p>
      <w:pPr>
        <w:pStyle w:val="Normal"/>
        <w:numPr>
          <w:ilvl w:val="0"/>
          <w:numId w:val="2"/>
        </w:numPr>
        <w:tabs>
          <w:tab w:val="clear" w:pos="720"/>
          <w:tab w:val="left" w:pos="0" w:leader="none"/>
        </w:tabs>
        <w:ind w:left="720" w:hanging="720"/>
        <w:rPr/>
      </w:pPr>
      <w:r>
        <w:rPr/>
        <w:t>There are different classes of requirements, some whose source is not known, some are embedded with low-level requirements material, upward trace will be more difficult than trace to lower level requirements, etc. take them one at a time.</w:t>
      </w:r>
    </w:p>
    <w:p>
      <w:pPr>
        <w:pStyle w:val="Normal"/>
        <w:numPr>
          <w:ilvl w:val="0"/>
          <w:numId w:val="2"/>
        </w:numPr>
        <w:tabs>
          <w:tab w:val="clear" w:pos="720"/>
          <w:tab w:val="left" w:pos="0" w:leader="none"/>
        </w:tabs>
        <w:ind w:left="720" w:hanging="720"/>
        <w:rPr/>
      </w:pPr>
      <w:r>
        <w:rPr/>
        <w:t>to what degree should subvolumes be standalone.</w:t>
      </w:r>
    </w:p>
    <w:p>
      <w:pPr>
        <w:pStyle w:val="Normal"/>
        <w:numPr>
          <w:ilvl w:val="0"/>
          <w:numId w:val="2"/>
        </w:numPr>
        <w:tabs>
          <w:tab w:val="clear" w:pos="720"/>
          <w:tab w:val="left" w:pos="0" w:leader="none"/>
        </w:tabs>
        <w:ind w:left="720" w:hanging="720"/>
        <w:rPr/>
      </w:pPr>
      <w:r>
        <w:rPr/>
        <w:t>maybe editorial group should consist of sg chairs and wg rappeteurs.</w:t>
      </w:r>
    </w:p>
    <w:p>
      <w:pPr>
        <w:pStyle w:val="Normal"/>
        <w:numPr>
          <w:ilvl w:val="0"/>
          <w:numId w:val="2"/>
        </w:numPr>
        <w:tabs>
          <w:tab w:val="clear" w:pos="720"/>
          <w:tab w:val="left" w:pos="0" w:leader="none"/>
        </w:tabs>
        <w:ind w:left="720" w:hanging="720"/>
        <w:rPr/>
      </w:pPr>
      <w:r>
        <w:rPr/>
        <w:t>need someone or small group to produce a proposal (e.g., for presentation to joint working group at Brussells meeting)  Drafting Group 1 could come up with proposal.</w:t>
      </w:r>
    </w:p>
    <w:p>
      <w:pPr>
        <w:pStyle w:val="Normal"/>
        <w:numPr>
          <w:ilvl w:val="0"/>
          <w:numId w:val="2"/>
        </w:numPr>
        <w:tabs>
          <w:tab w:val="clear" w:pos="720"/>
          <w:tab w:val="left" w:pos="0" w:leader="none"/>
        </w:tabs>
        <w:ind w:left="720" w:hanging="720"/>
        <w:rPr/>
      </w:pPr>
      <w:r>
        <w:rPr/>
        <w:t>agree to general guidance for drafting group 1 to develop proposal.</w:t>
      </w:r>
    </w:p>
    <w:p>
      <w:pPr>
        <w:pStyle w:val="Normal"/>
        <w:numPr>
          <w:ilvl w:val="1"/>
          <w:numId w:val="2"/>
        </w:numPr>
        <w:tabs>
          <w:tab w:val="clear" w:pos="720"/>
          <w:tab w:val="left" w:pos="0" w:leader="none"/>
        </w:tabs>
        <w:ind w:left="1080" w:hanging="720"/>
        <w:rPr/>
      </w:pPr>
      <w:r>
        <w:rPr/>
        <w:t>subvolumes will not be standalone, you will need at least subvolume 1.</w:t>
      </w:r>
    </w:p>
    <w:p>
      <w:pPr>
        <w:pStyle w:val="Normal"/>
        <w:numPr>
          <w:ilvl w:val="1"/>
          <w:numId w:val="2"/>
        </w:numPr>
        <w:tabs>
          <w:tab w:val="clear" w:pos="720"/>
          <w:tab w:val="left" w:pos="0" w:leader="none"/>
        </w:tabs>
        <w:ind w:left="1080" w:hanging="720"/>
        <w:rPr/>
      </w:pPr>
      <w:r>
        <w:rPr/>
        <w:t>primary audience will be oriented toward skilled user; functional description and acronyms, etc will be contained in subvolume 1 for the more novice user.</w:t>
      </w:r>
    </w:p>
    <w:p>
      <w:pPr>
        <w:pStyle w:val="Normal"/>
        <w:numPr>
          <w:ilvl w:val="1"/>
          <w:numId w:val="2"/>
        </w:numPr>
        <w:tabs>
          <w:tab w:val="clear" w:pos="720"/>
          <w:tab w:val="left" w:pos="0" w:leader="none"/>
        </w:tabs>
        <w:ind w:left="720" w:hanging="360"/>
        <w:rPr/>
      </w:pPr>
      <w:r>
        <w:rPr/>
        <w:t>clearly describe the relationship of subvolume1 to the other subvolumes in all subvolumes so that no matter which subvolume the reader starts with, s/he knows to go to subvolume 1 for the complete picture.</w:t>
      </w:r>
    </w:p>
    <w:p>
      <w:pPr>
        <w:pStyle w:val="Normal"/>
        <w:rPr/>
      </w:pPr>
      <w:r>
        <w:rPr/>
        <w:t xml:space="preserve">Acronyms that apply to more than one subvolume would be included in subvolume 1 but if localized can be included in the subvolume.  application sarps probably should be more self containted than the other sarps, by enlarge will be stable and you don’t want to have to go back and change.  address air-ground applications generically.  </w:t>
      </w:r>
    </w:p>
    <w:p>
      <w:pPr>
        <w:pStyle w:val="Normal"/>
        <w:rPr/>
      </w:pPr>
      <w:r>
        <w:rPr/>
        <w:t xml:space="preserve">draft a flimsy back into the group and to working group 2 to put forth this appraoch . Saturday meeting  of joint working group be held assuming, if not we will give up a day of wg 3 meeting.  Minimum of the sg, editor of each document also add to working paper.  </w:t>
      </w:r>
    </w:p>
    <w:p>
      <w:pPr>
        <w:pStyle w:val="Normal"/>
        <w:rPr/>
      </w:pPr>
      <w:r>
        <w:rPr/>
        <w:t xml:space="preserve">Steve and I have meeting last week in march, </w:t>
        <w:br/>
        <w:t>Sunday before april 1 out for comment</w:t>
        <w:br/>
        <w:t>COB PST 9 april comments due</w:t>
        <w:br/>
        <w:t>SG/WG chair meeting Monday evening.</w:t>
        <w:br/>
        <w:t>JWG meeting on Saturday</w:t>
      </w:r>
    </w:p>
    <w:p>
      <w:pPr>
        <w:pStyle w:val="Normal"/>
        <w:rPr/>
      </w:pPr>
      <w:r>
        <w:rPr/>
        <w:t xml:space="preserve">7-Feb-96 discussions on wg3 flimsy 3, rev 2, danny heard this may be only sarps we have, then there is concern that subvolume 1 may be a reasonable document.  jean-yves, objective of the adsp high level requirements was mike asbury, cpdlc, data communications between the pilot and controller, other adsp panel members who will not be aware of the things that are done.  may have to ignore getting approval from the adsp panel members.  very difficult to get some sort of confirmation. ron stated that we asked the adsp that they chose not to do it. at this point our position has to be we offered you the opportunity and you refuse so tough.  tom calow, working group when we had our report, we agreed that wg a and b would get together again and rather than something very formal we agreed that we should get together again, this would be the best way and go over it in a room and what do you object to and tee it up when we get the proposal, we know there is adsp meeting end-of march and no meetings before the panel meeting.  wg as a whole, its a mini panel and does a rubber stamping even though it doesn’t work that way.  steve, one of the things we talked about was the early draft that was admitted should be guidance material.  </w:t>
      </w:r>
    </w:p>
    <w:p>
      <w:pPr>
        <w:pStyle w:val="Normal"/>
        <w:rPr/>
      </w:pPr>
      <w:r>
        <w:rPr/>
        <w:t xml:space="preserve">jane, the thing that you just describe is the service description, danny says that it is still not clear what is downstream clearance that is straight forward.  operating concept, lots of them and no way. downstream clearance should be removed from cpdlc, can be achieved other ways, us is doing different.  there are genuine things that could be put into </w:t>
      </w:r>
    </w:p>
    <w:p>
      <w:pPr>
        <w:pStyle w:val="Normal"/>
        <w:rPr/>
      </w:pPr>
      <w:r>
        <w:rPr/>
        <w:t>some sarps, some guidance</w:t>
        <w:br/>
        <w:t>maybe it does exist, in lots of places</w:t>
        <w:br/>
        <w:t>different contexts, yes but aggregate</w:t>
        <w:br/>
        <w:br/>
        <w:t>specific comments on the flimsy to tom by 6:00 pm</w:t>
      </w:r>
    </w:p>
    <w:p>
      <w:pPr>
        <w:pStyle w:val="Heading2"/>
        <w:tabs>
          <w:tab w:val="clear" w:pos="720"/>
          <w:tab w:val="left" w:pos="0" w:leader="none"/>
        </w:tabs>
        <w:ind w:left="0" w:hanging="0"/>
        <w:rPr/>
      </w:pPr>
      <w:r>
        <w:rPr/>
        <w:t>Paul Hennig discussion on iata activities</w:t>
      </w:r>
    </w:p>
    <w:p>
      <w:pPr>
        <w:pStyle w:val="Normal"/>
        <w:rPr/>
      </w:pPr>
      <w:r>
        <w:rPr/>
        <w:t>steve to comment on pics material.  comments are in three areas, ula pics were prepared by francis banjea, they were word for word identical with the version 1.3 of the ula sarps.  in the atn systems rnp they call it version 1.1. steve had not seen the material on managed objects and it occurs to me that it may need technical work in that it specifies technical messages through a message arc and asce does not do this, but the rfp is in line with what we are doing here.  with what we are doing here there has been no effect on what we are doing here.  stephen pearce is asking if asi has funding in the pot, paul states that for this year there is funding but next year is a different story, but it appears that the faa committment is there and no problems are envisaged with respect to funding.  ron suggests mentioning where atn systems inc is going with respect to airline committments with respect to putting this on aircraft.  airlines are having board meeting of senior management in february, airline commitment for fleet retrofit, commitment from 8 non-us carriers that we feel over 400 aircraft will enter into this.  the icao natspg meeting in november 96 will be the go/no go mark.  danny has technical questions, what is the scope on acse, nothing on cf or others.  paul states that need component that is totally conformant to the subvolume 4 of the sarps.  steve vt understands that it goes up to the dialogue service, but it does not tell you how to integrate it.  always ask the vendors to define the interfaces.  danny thinks the confusion arises from the second table in the document, the first table is the airborne, second table is the ground implementation a1-a6.  clearly stated that vendors must be compliant with subvolume 4.  Ron stated that only part of subvolume 4 is captured in aprls, there are other shalls.  Steve Pearce asked what version of subvolume 4 was referenced in the RFP, paul stated that we incorrectly stated 1.0 but in fact we meant Version 1.3.</w:t>
      </w:r>
    </w:p>
    <w:p>
      <w:pPr>
        <w:pStyle w:val="Normal"/>
        <w:rPr/>
      </w:pPr>
      <w:r>
        <w:rPr/>
        <w:t xml:space="preserve">Ron indicated that we need to focus our validation effort so if atn systems inc is implementing an option then we need to make sure we address that option.  Danny stated that from an icao point of view we need to validate all options.  ron said yes but from a priority perspective we want to look at the ones that will be implemented first.  </w:t>
      </w:r>
    </w:p>
    <w:p>
      <w:pPr>
        <w:pStyle w:val="Normal"/>
        <w:rPr/>
      </w:pPr>
      <w:r>
        <w:rPr/>
        <w:t>Conclude from this group that there is no disconnect from proposal presented in this paper from trying to maintain conformity.  steve proposed to.  record in minutes that this paper was presented.  based on the information available to this meeting it was believed that the two documents are in conformance to subvolume 4.  If things occur within the sarps validation then that may impact.  Specifying the right requirements, showing that systems conform.  there is one thing in arlp</w:t>
      </w:r>
    </w:p>
    <w:p>
      <w:pPr>
        <w:pStyle w:val="Normal"/>
        <w:rPr/>
      </w:pPr>
      <w:r>
        <w:rPr/>
        <w:t xml:space="preserve">why can’t reference to sarps be done.  </w:t>
      </w:r>
    </w:p>
    <w:p>
      <w:pPr>
        <w:pStyle w:val="Normal"/>
        <w:widowControl/>
        <w:bidi w:val="0"/>
        <w:spacing w:before="120" w:after="120"/>
        <w:rPr/>
      </w:pPr>
      <w:r>
        <w:rPr/>
        <w:t>record in the minutes that the message given to vendors was to use subvolume 4 version 1.3 and notes minor differences.  any kind of an endorsement from this panel does not constitute approval and that should be sought through the seattle aco.  the implementation that are conformant with the sarps.  who the hell knows what to minute here</w:t>
      </w:r>
    </w:p>
    <w:sectPr>
      <w:footerReference w:type="default" r:id="rId2"/>
      <w:type w:val="nextPage"/>
      <w:pgSz w:w="12240" w:h="15840"/>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7-Feb-96</w:t>
    </w:r>
    <w:r>
      <w:rPr>
        <w:rStyle w:val="PageNumber"/>
      </w:rPr>
      <w:fldChar w:fldCharType="end"/>
    </w:r>
    <w:r>
      <w:rPr>
        <w:rStyle w:val="PageNumber"/>
      </w:rPr>
      <w:tab/>
      <w:tab/>
      <w:t>WinWord 6.0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28"/>
      <w:szCs w:val="28"/>
      <w:lang w:val="en-GB"/>
    </w:rPr>
  </w:style>
  <w:style w:type="paragraph" w:styleId="Heading2">
    <w:name w:val="Heading 2"/>
    <w:basedOn w:val="Normal"/>
    <w:next w:val="Normal"/>
    <w:qFormat/>
    <w:pPr>
      <w:keepNext w:val="true"/>
      <w:numPr>
        <w:ilvl w:val="1"/>
        <w:numId w:val="1"/>
      </w:numPr>
      <w:spacing w:before="240" w:after="120"/>
      <w:outlineLvl w:val="1"/>
    </w:pPr>
    <w:rPr>
      <w:b/>
      <w:bCs/>
      <w:sz w:val="24"/>
      <w:szCs w:val="24"/>
      <w:lang w:val="en-GB"/>
    </w:rPr>
  </w:style>
  <w:style w:type="paragraph" w:styleId="Heading3">
    <w:name w:val="Heading 3"/>
    <w:basedOn w:val="Normal"/>
    <w:next w:val="NormalIndent"/>
    <w:qFormat/>
    <w:pPr>
      <w:keepNext w:val="true"/>
      <w:numPr>
        <w:ilvl w:val="2"/>
        <w:numId w:val="1"/>
      </w:numPr>
      <w:spacing w:before="240" w:after="120"/>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outlineLvl w:val="3"/>
    </w:pPr>
    <w:rPr>
      <w:b/>
      <w:bCs/>
      <w:sz w:val="20"/>
      <w:szCs w:val="20"/>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5:55:00Z</dcterms:created>
  <dc:creator>Thomas F. Kraft</dc:creator>
  <dc:description/>
  <dc:language>en-US</dc:language>
  <cp:lastModifiedBy>Thomas F. Kraft</cp:lastModifiedBy>
  <dcterms:modified xsi:type="dcterms:W3CDTF">1996-02-07T00:20:00Z</dcterms:modified>
  <cp:revision>39</cp:revision>
  <dc:subject/>
  <dc:title>Minutes of the fifth meeting ATNP WG 3</dc:title>
</cp:coreProperties>
</file>