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</w:rPr>
      </w:pPr>
      <w:bookmarkStart w:id="0" w:name="VN_Copy_1"/>
      <w:bookmarkStart w:id="1" w:name="VN"/>
      <w:bookmarkStart w:id="2" w:name="_Ref333655805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3" w:name="VN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DI_Copy_1"/>
      <w:bookmarkStart w:id="5" w:name="DI"/>
      <w:bookmarkEnd w:id="0"/>
      <w:bookmarkEnd w:id="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6" w:name="DI"/>
      <w:r>
        <w:rPr>
          <w:sz w:val="16"/>
          <w:szCs w:val="16"/>
        </w:rPr>
      </w:r>
      <w:bookmarkEnd w:id="6"/>
      <w:r>
        <w:rPr>
          <w:sz w:val="16"/>
          <w:szCs w:val="16"/>
        </w:rPr>
        <w:fldChar w:fldCharType="end"/>
      </w:r>
      <w:bookmarkStart w:id="7" w:name="Doc_Title_Copy_1"/>
      <w:bookmarkStart w:id="8" w:name="Doc_Title"/>
      <w:bookmarkEnd w:id="4"/>
      <w:bookmarkEnd w:id="5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7"/>
      <w:bookmarkEnd w:id="8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0" w:name="_Ref333655805"/>
      <w:bookmarkStart w:id="11" w:name="_Ref351829809"/>
      <w:r>
        <w:rPr/>
        <w:t>THE AIDC-ASE PROTOCOL DEFINITION</w:t>
      </w:r>
      <w:bookmarkEnd w:id="10"/>
      <w:bookmarkEnd w:id="11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Chapter specifies the AIDC-ASE protoco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SE Protocol Descrip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  <w:t>Only if requirements are described for an AIDC-ASE primitive when an AIDC-ASE is in a particular state, shall the invocation of that primitive be permitted while the AIDC-ASE is in that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color w:val="FF0000"/>
        </w:rPr>
        <w:t xml:space="preserve">If no requirements are described for the arrival of a PDU when the AIDC-ASE is in a particular state, then exception handling procedures as described in section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REF _Ref351261843 \n \h </w:instrText>
      </w:r>
      <w:r>
        <w:rPr>
          <w:color w:val="FF0000"/>
        </w:rPr>
        <w:fldChar w:fldCharType="separate"/>
      </w:r>
      <w:r>
        <w:rPr>
          <w:color w:val="FF0000"/>
        </w:rPr>
        <w:t>6.2</w:t>
      </w:r>
      <w:r>
        <w:rPr>
          <w:color w:val="FF0000"/>
        </w:rPr>
        <w:fldChar w:fldCharType="end"/>
      </w:r>
      <w:r>
        <w:rPr>
          <w:color w:val="FF0000"/>
        </w:rPr>
        <w:t xml:space="preserve"> shall apply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  <w:t>The CF shall ensure that the sequencing rules for the AIDC-ASE service primitives is maintained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  <w:color w:val="FF0000"/>
        </w:rPr>
        <w:t>¾</w:t>
      </w:r>
      <w:r>
        <w:rPr>
          <w:i w:val="false"/>
          <w:iCs w:val="false"/>
          <w:color w:val="FF0000"/>
        </w:rPr>
        <w:t xml:space="preserve"> </w:t>
      </w:r>
      <w:r>
        <w:rPr>
          <w:color w:val="FF0000"/>
        </w:rPr>
        <w:t>This requirements eliminates the need for the protocol to know which user is the C-ATSU AIDC-User and which is the D-ATSU AIDC-Us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nfy Request Primitive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ransition from the IDLE state to the NOTIFY state occurs with the receipt of an AIDC-ucf indication from the remote AIDC-User, with the Reference ID parameter equal to the value stored in vs</w:t>
      </w:r>
      <w:r>
        <w:rPr>
          <w:vertAlign w:val="subscript"/>
        </w:rPr>
        <w:t>2</w:t>
      </w:r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nfy request primitive when the AIDC-ASE protocol machine is in the NULL state, or the NOTIFY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nfy request primitive the AIDC-ASE shall: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either the IDLE state or the NOTIFY stat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create an AIDC-nfy-apdu based on the </w:t>
      </w:r>
      <w:r>
        <w:rPr>
          <w:i/>
          <w:iCs/>
        </w:rPr>
        <w:t>Msg Number</w:t>
      </w:r>
      <w:r>
        <w:rPr/>
        <w:t xml:space="preserve"> parameter, and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nvoke a AIDC-DATA request primitive with the AIDC-nfy-a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the variable vs</w:t>
      </w:r>
      <w:r>
        <w:rPr>
          <w:vertAlign w:val="subscript"/>
        </w:rPr>
        <w:t>1</w:t>
      </w:r>
      <w:r>
        <w:rPr/>
        <w:t xml:space="preserve"> = notify and vs</w:t>
      </w:r>
      <w:r>
        <w:rPr>
          <w:vertAlign w:val="subscript"/>
        </w:rPr>
        <w:t>2</w:t>
      </w:r>
      <w:r>
        <w:rPr/>
        <w:t xml:space="preserve"> = Reference ID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variable vs</w:t>
      </w:r>
      <w:r>
        <w:rPr>
          <w:vertAlign w:val="subscript"/>
        </w:rPr>
        <w:t>2</w:t>
      </w:r>
      <w:r>
        <w:rPr/>
        <w:t xml:space="preserve">  is used to determine when the response from the remote AIDC-User arrives.  It is the responsibility of the AIDC-User to properly manage the Reference ID values to ensure proper operation of the confirmation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the AIDC-ASE protocol machine is any other state, the AIDC-ASE shall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nvoke an AIDC-pvd-abrt indication primitive with the </w:t>
      </w:r>
      <w:r>
        <w:rPr>
          <w:i/>
          <w:iCs/>
        </w:rPr>
        <w:t>Reason</w:t>
      </w:r>
      <w:r>
        <w:rPr/>
        <w:t xml:space="preserve"> parameter set to the abstract value: ProtocolError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voke an AIDC-ABORT request primitive; 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NULL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nfy-Req-PDU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nfy-Req-PDU can only be received by the D-ATSU AIDC-Us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nfy-Req-PDU is only valid if the ASE protocol machine is in either the IDLE state or the NOTIFY stat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ransition from the IDLE state to the NOTIFY state occurs with the receipt of an AIDC-ucf indication from the local AIDC-User with the Reference ID parameter equal to the value stored in vr</w:t>
      </w:r>
      <w:r>
        <w:rPr>
          <w:vertAlign w:val="subscript"/>
        </w:rPr>
        <w:t>2</w:t>
      </w:r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nfy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IDLE state or the NOTIFY state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nfy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; and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the variable vr</w:t>
      </w:r>
      <w:r>
        <w:rPr>
          <w:vertAlign w:val="subscript"/>
        </w:rPr>
        <w:t>1</w:t>
      </w:r>
      <w:r>
        <w:rPr/>
        <w:t xml:space="preserve"> = notify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start Request Primitive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crd-start-request is only valid if the ASE protocol machine is in the IDLE state, or the NOTIFY state, or the TRANSFERRED stat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ransition from the IDLE state, or the NOTIFY state, or the TRANSFERRED state occurs with the receipt of an AIDC-ucf indication from the local AIDC-User with the Reference ID parameter equal to the value stored in vr</w:t>
      </w:r>
      <w:r>
        <w:rPr>
          <w:vertAlign w:val="subscript"/>
        </w:rPr>
        <w:t>2</w:t>
      </w:r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crd-start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IDLE state, NOTIFY state or the TRANSFERRED state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crd-start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crd-start-Req-PDU as the </w:t>
      </w:r>
      <w:r>
        <w:rPr>
          <w:i/>
          <w:iCs/>
        </w:rPr>
        <w:t>User Data</w:t>
      </w:r>
      <w:r>
        <w:rPr/>
        <w:t xml:space="preserve"> parameter; 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the variable vs</w:t>
      </w:r>
      <w:r>
        <w:rPr>
          <w:vertAlign w:val="subscript"/>
        </w:rPr>
        <w:t>1</w:t>
      </w:r>
      <w:r>
        <w:rPr/>
        <w:t xml:space="preserve"> = coord-start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enforcement of the sequencing of service primitives ensures that the primitive is received after all required logical user confirmations have been received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Since no logical user confirmations relating to primitives other than asynchronous primitives are outstanding, the value of vs</w:t>
      </w:r>
      <w:r>
        <w:rPr>
          <w:vertAlign w:val="subscript"/>
        </w:rPr>
        <w:t>1</w:t>
      </w:r>
      <w:r>
        <w:rPr/>
        <w:t xml:space="preserve">  would be NULL and can be used for verification of proper service interaction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crd-start-Req-PDU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crd-start-Req-PDU can only be received by the D-ATSU AIDC-Us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crd-start-Req-PDU is only valid if the ASE protocol machine is in the IDLE state, or the NOTIFY state, or the TRANSFERRED stat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ransition from the IDLE state, or the NOTIFY state, or the TRANSFERRED state occurs with the receipt of an AIDC-ucf indication from the local AIDC-User with the Reference ID parameter equal to the value stored in vr</w:t>
      </w:r>
      <w:r>
        <w:rPr>
          <w:vertAlign w:val="subscript"/>
        </w:rPr>
        <w:t>2</w:t>
      </w:r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DATA indication primitive with an AIDC-crd-start-Req-PDU the AIDC 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IDLE state, the NOTIFY state, or the TRANSFERRED state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crd-start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; and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r</w:t>
      </w:r>
      <w:r>
        <w:rPr>
          <w:vertAlign w:val="subscript"/>
        </w:rPr>
        <w:t>1</w:t>
      </w:r>
      <w:r>
        <w:rPr/>
        <w:t xml:space="preserve"> = coord-start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end Request Primitive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crd-end request can be received from either the C-ATSU AIDC-User or the D-ATSU AIDC-Us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crd-end-request is only valid if the ASE protocol machine is in the NEGOTIATING stat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ransition from the NEGOTIATING state occurs with the receipt of an AIDC-ucf indication from the local AIDC-User with the Reference ID parameter equal to the value stored in vr</w:t>
      </w:r>
      <w:r>
        <w:rPr>
          <w:vertAlign w:val="subscript"/>
        </w:rPr>
        <w:t>2</w:t>
      </w:r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crd-end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NEGOTIATING state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crd-end-Req-PDU based on the </w:t>
      </w:r>
      <w:r>
        <w:rPr>
          <w:i/>
          <w:iCs/>
        </w:rPr>
        <w:t>Result</w:t>
      </w:r>
      <w:r>
        <w:rPr/>
        <w:t xml:space="preserve"> parameter and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crd-end-Req-PDU as the </w:t>
      </w:r>
      <w:r>
        <w:rPr>
          <w:i/>
          <w:iCs/>
        </w:rPr>
        <w:t>User Data</w:t>
      </w:r>
      <w:r>
        <w:rPr/>
        <w:t xml:space="preserve"> parameter; 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f the </w:t>
      </w:r>
      <w:r>
        <w:rPr>
          <w:i/>
          <w:iCs/>
        </w:rPr>
        <w:t>Result</w:t>
      </w:r>
      <w:r>
        <w:rPr/>
        <w:t xml:space="preserve"> parameter has the abstract value of: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accept; set variable vs</w:t>
      </w:r>
      <w:r>
        <w:rPr>
          <w:vertAlign w:val="subscript"/>
        </w:rPr>
        <w:t>1</w:t>
      </w:r>
      <w:r>
        <w:rPr/>
        <w:t xml:space="preserve"> = coord-end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0" w:leader="none"/>
        </w:tabs>
        <w:ind w:left="1416" w:hanging="708"/>
        <w:rPr/>
      </w:pPr>
      <w:r>
        <w:rPr/>
        <w:t>reject; set variable vs</w:t>
      </w:r>
      <w:r>
        <w:rPr>
          <w:vertAlign w:val="subscript"/>
        </w:rPr>
        <w:t>1</w:t>
      </w:r>
      <w:r>
        <w:rPr/>
        <w:t xml:space="preserve"> = negot and vs</w:t>
      </w:r>
      <w:r>
        <w:rPr>
          <w:vertAlign w:val="subscript"/>
        </w:rPr>
        <w:t>2</w:t>
      </w:r>
      <w:r>
        <w:rPr/>
        <w:t xml:space="preserve"> = reference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crd-end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DATA indication primitive with an AIDC-crd-end-Req-PDU, the AIDC 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NEGOTIATING state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crd-end indication primitive with the </w:t>
      </w:r>
      <w:r>
        <w:rPr>
          <w:i/>
          <w:iCs/>
        </w:rPr>
        <w:t>Result</w:t>
      </w:r>
      <w:r>
        <w:rPr/>
        <w:t xml:space="preserve"> parameter and </w:t>
      </w:r>
      <w:r>
        <w:rPr>
          <w:i/>
          <w:iCs/>
        </w:rPr>
        <w:t>AIDC User Data</w:t>
      </w:r>
      <w:r>
        <w:rPr/>
        <w:t xml:space="preserve"> parameter created from th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f the </w:t>
      </w:r>
      <w:r>
        <w:rPr>
          <w:i/>
          <w:iCs/>
        </w:rPr>
        <w:t>Result</w:t>
      </w:r>
      <w:r>
        <w:rPr/>
        <w:t xml:space="preserve"> parameter has the abstract value of: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accept; set the variable vr</w:t>
      </w:r>
      <w:r>
        <w:rPr>
          <w:vertAlign w:val="subscript"/>
        </w:rPr>
        <w:t>1</w:t>
      </w:r>
      <w:r>
        <w:rPr/>
        <w:t xml:space="preserve"> = coord-end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0" w:leader="none"/>
        </w:tabs>
        <w:ind w:left="1416" w:hanging="708"/>
        <w:rPr/>
      </w:pPr>
      <w:r>
        <w:rPr/>
        <w:t>reject; set the variable vr</w:t>
      </w:r>
      <w:r>
        <w:rPr>
          <w:vertAlign w:val="subscript"/>
        </w:rPr>
        <w:t>1</w:t>
      </w:r>
      <w:r>
        <w:rPr/>
        <w:t xml:space="preserve"> = negot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ngtt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crd-ngtt request primitive,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NEGOTIATING, or BACKWARD-COORDINATING state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crd-ngtt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crd-ngtt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crd-ngtt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crd-ngtt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in the NEGOTIATING or BACKWARD-COORDINATING state, invoke an AIDC-crd-ngtt indication primitive with the </w:t>
      </w:r>
      <w:r>
        <w:rPr>
          <w:i/>
          <w:iCs/>
        </w:rPr>
        <w:t>AIDC User Data</w:t>
      </w:r>
      <w:r>
        <w:rPr/>
        <w:t xml:space="preserve"> parameter as the </w:t>
      </w:r>
      <w:r>
        <w:rPr>
          <w:i/>
          <w:iCs/>
        </w:rPr>
        <w:t>Coordinate Negotiate Data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stndby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crd-stndby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NEGOTIATING or BACKWARD-COORDINATING state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crd-stndby-Req-PDU based on the </w:t>
      </w:r>
      <w:r>
        <w:rPr>
          <w:i/>
          <w:iCs/>
        </w:rPr>
        <w:t>Coordinate Standby Data</w:t>
      </w:r>
      <w:r>
        <w:rPr/>
        <w:t xml:space="preserve"> parameter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crd-stndby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set the </w:t>
      </w:r>
      <w:r>
        <w:rPr>
          <w:i/>
          <w:iCs/>
        </w:rPr>
        <w:t>standby</w:t>
      </w:r>
      <w:r>
        <w:rPr/>
        <w:t xml:space="preserve"> variable; and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crd-stndby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crd-stndby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NEGOTIATING or BACKWARD-COORDINATING state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crd-stndby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Coordinate Standby Data</w:t>
      </w:r>
      <w:r>
        <w:rPr/>
        <w:t xml:space="preserve"> parameter; and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set the </w:t>
      </w:r>
      <w:r>
        <w:rPr>
          <w:i/>
          <w:iCs/>
        </w:rPr>
        <w:t>standby</w:t>
      </w:r>
      <w:r>
        <w:rPr/>
        <w:t xml:space="preserve"> variabl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init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init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init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init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ariable vs</w:t>
      </w:r>
      <w:r>
        <w:rPr>
          <w:vertAlign w:val="subscript"/>
        </w:rPr>
        <w:t>1</w:t>
      </w:r>
      <w:r>
        <w:rPr/>
        <w:t xml:space="preserve"> = transfer-init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init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init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init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; and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ariable vr</w:t>
      </w:r>
      <w:r>
        <w:rPr>
          <w:vertAlign w:val="subscript"/>
        </w:rPr>
        <w:t>1</w:t>
      </w:r>
      <w:r>
        <w:rPr/>
        <w:t xml:space="preserve"> = transfer-init and vr</w:t>
      </w:r>
      <w:r>
        <w:rPr>
          <w:vertAlign w:val="subscript"/>
        </w:rPr>
        <w:t>2</w:t>
      </w:r>
      <w:r>
        <w:rPr/>
        <w:t xml:space="preserve"> = reference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rqst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rqst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, the AIDC-ASE shall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rqst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rqst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ariable vs</w:t>
      </w:r>
      <w:r>
        <w:rPr>
          <w:vertAlign w:val="subscript"/>
        </w:rPr>
        <w:t xml:space="preserve">1 </w:t>
      </w:r>
      <w:r>
        <w:rPr/>
        <w:t>= transfer-init 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rqst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rqst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rqst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; and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ariable vr</w:t>
      </w:r>
      <w:r>
        <w:rPr>
          <w:vertAlign w:val="subscript"/>
        </w:rPr>
        <w:t xml:space="preserve">1 </w:t>
      </w:r>
      <w:r>
        <w:rPr/>
        <w:t>= transfer-init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prpsl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prpsl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prpsl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prpsl-Req-PDU as th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prpsl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prpsl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in the COORDINATED state, invoke an AIDC-tfr-prpsl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accept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accept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PRE-TRANSFER state: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accept-Req-PDU based on the result parameter and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prpsl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s</w:t>
      </w:r>
      <w:r>
        <w:rPr>
          <w:vertAlign w:val="subscript"/>
        </w:rPr>
        <w:t>1</w:t>
      </w:r>
      <w:r>
        <w:rPr/>
        <w:t xml:space="preserve"> = transfer-accept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prpsl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accept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accept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f the result parameter is set to accept set vr</w:t>
      </w:r>
      <w:r>
        <w:rPr>
          <w:vertAlign w:val="subscript"/>
        </w:rPr>
        <w:t>1</w:t>
      </w:r>
      <w:r>
        <w:rPr/>
        <w:t xml:space="preserve"> = transfer-accept;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f the result parameter is set to reject set vr</w:t>
      </w:r>
      <w:r>
        <w:rPr>
          <w:vertAlign w:val="subscript"/>
        </w:rPr>
        <w:t>1</w:t>
      </w:r>
      <w:r>
        <w:rPr/>
        <w:t xml:space="preserve"> = transfer-reject; and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ntrl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cntrl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cntrl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cntrl-start-Req-PDU as the </w:t>
      </w:r>
      <w:r>
        <w:rPr>
          <w:i/>
          <w:iCs/>
        </w:rPr>
        <w:t>User Data</w:t>
      </w:r>
      <w:r>
        <w:rPr/>
        <w:t xml:space="preserve"> parameter; 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s</w:t>
      </w:r>
      <w:r>
        <w:rPr>
          <w:vertAlign w:val="subscript"/>
        </w:rPr>
        <w:t>1</w:t>
      </w:r>
      <w:r>
        <w:rPr/>
        <w:t xml:space="preserve"> = transfer-pending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cntrl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cntrl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COORDINATED state: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cntrl indication primitive with the </w:t>
      </w:r>
      <w:r>
        <w:rPr>
          <w:i/>
          <w:iCs/>
        </w:rPr>
        <w:t>AIDC User Data</w:t>
      </w:r>
      <w:r>
        <w:rPr/>
        <w:t xml:space="preserve"> parameter created from th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r</w:t>
      </w:r>
      <w:r>
        <w:rPr>
          <w:vertAlign w:val="subscript"/>
        </w:rPr>
        <w:t>1</w:t>
      </w:r>
      <w:r>
        <w:rPr/>
        <w:t xml:space="preserve"> = transfer-pending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ntrl Response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cntrl-response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TRANSFERRING state: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cntrl-response-PDU based on the </w:t>
      </w:r>
      <w:r>
        <w:rPr>
          <w:i/>
          <w:iCs/>
        </w:rPr>
        <w:t>Result</w:t>
      </w:r>
      <w:r>
        <w:rPr/>
        <w:t xml:space="preserve"> and </w:t>
      </w:r>
      <w:r>
        <w:rPr>
          <w:i/>
          <w:iCs/>
        </w:rPr>
        <w:t>AIDC User Data</w:t>
      </w:r>
      <w:r>
        <w:rPr/>
        <w:t xml:space="preserve"> parameters;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cntrl-Response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 xml:space="preserve">; 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f the </w:t>
      </w:r>
      <w:r>
        <w:rPr>
          <w:i/>
          <w:iCs/>
        </w:rPr>
        <w:t>Result</w:t>
      </w:r>
      <w:r>
        <w:rPr/>
        <w:t xml:space="preserve"> parameter has the abstract value: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accepted; set vs</w:t>
      </w:r>
      <w:r>
        <w:rPr>
          <w:vertAlign w:val="subscript"/>
        </w:rPr>
        <w:t>1</w:t>
      </w:r>
      <w:r>
        <w:rPr/>
        <w:t xml:space="preserve"> = transfer-accept.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rejected; set vs</w:t>
      </w:r>
      <w:r>
        <w:rPr>
          <w:vertAlign w:val="subscript"/>
        </w:rPr>
        <w:t>1</w:t>
      </w:r>
      <w:r>
        <w:rPr/>
        <w:t xml:space="preserve"> = transfer-reject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with an AIDC-tfr-cntrl-Response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cntrl-Response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TRANSFERRING state: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cntrl-confirmation primitive with the </w:t>
      </w:r>
      <w:r>
        <w:rPr>
          <w:i/>
          <w:iCs/>
        </w:rPr>
        <w:t>Result</w:t>
      </w:r>
      <w:r>
        <w:rPr/>
        <w:t xml:space="preserve"> parameter and the </w:t>
      </w:r>
      <w:r>
        <w:rPr>
          <w:i/>
          <w:iCs/>
        </w:rPr>
        <w:t>AIDC User Data</w:t>
      </w:r>
      <w:r>
        <w:rPr/>
        <w:t xml:space="preserve"> parameter, created from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f the </w:t>
      </w:r>
      <w:r>
        <w:rPr>
          <w:i/>
          <w:iCs/>
        </w:rPr>
        <w:t>Result</w:t>
      </w:r>
      <w:r>
        <w:rPr/>
        <w:t xml:space="preserve"> parameter has the abstract value:</w:t>
      </w:r>
    </w:p>
    <w:p>
      <w:pPr>
        <w:pStyle w:val="TextBody"/>
        <w:numPr>
          <w:ilvl w:val="1"/>
          <w:numId w:val="35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accepted; set vr</w:t>
      </w:r>
      <w:r>
        <w:rPr>
          <w:vertAlign w:val="subscript"/>
        </w:rPr>
        <w:t>1</w:t>
      </w:r>
      <w:r>
        <w:rPr/>
        <w:t xml:space="preserve"> = transfer-accept.</w:t>
      </w:r>
    </w:p>
    <w:p>
      <w:pPr>
        <w:pStyle w:val="TextBody"/>
        <w:numPr>
          <w:ilvl w:val="1"/>
          <w:numId w:val="35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rejected; set vr</w:t>
      </w:r>
      <w:r>
        <w:rPr>
          <w:vertAlign w:val="subscript"/>
        </w:rPr>
        <w:t>1</w:t>
      </w:r>
      <w:r>
        <w:rPr/>
        <w:t xml:space="preserve"> = transfer-reject.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r</w:t>
      </w:r>
      <w:r>
        <w:rPr>
          <w:vertAlign w:val="subscript"/>
        </w:rPr>
        <w:t>2</w:t>
      </w:r>
      <w:r>
        <w:rPr/>
        <w:t xml:space="preserve"> = Msg Number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omm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comm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PRE-TRANSFER state: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comm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comm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s</w:t>
      </w:r>
      <w:r>
        <w:rPr>
          <w:vertAlign w:val="subscript"/>
        </w:rPr>
        <w:t>1</w:t>
      </w:r>
      <w:r>
        <w:rPr/>
        <w:t xml:space="preserve"> = transfer-comm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comm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cntrl-end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PRE-TRANSFER state: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comm indication primitive with the </w:t>
      </w:r>
      <w:r>
        <w:rPr>
          <w:i/>
          <w:iCs/>
        </w:rPr>
        <w:t>AIDC User Data</w:t>
      </w:r>
      <w:r>
        <w:rPr/>
        <w:t xml:space="preserve"> parameter created from the </w:t>
      </w:r>
      <w:r>
        <w:rPr>
          <w:i/>
          <w:iCs/>
        </w:rPr>
        <w:t>User Data</w:t>
      </w:r>
      <w:r>
        <w:rPr/>
        <w:t>; and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r</w:t>
      </w:r>
      <w:r>
        <w:rPr>
          <w:vertAlign w:val="subscript"/>
        </w:rPr>
        <w:t>1</w:t>
      </w:r>
      <w:r>
        <w:rPr/>
        <w:t xml:space="preserve"> = transfer-comm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omm-assm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tfr-comm-assm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PRE-TRANSFER state, or the TRANSFERRING state, or the TRANSFER CONDITIONS state: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tfr-comm-assm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tfr-comm-assm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set the variable </w:t>
      </w:r>
      <w:r>
        <w:rPr>
          <w:i/>
          <w:iCs/>
        </w:rPr>
        <w:t>transfer</w:t>
      </w:r>
      <w:r>
        <w:rPr/>
        <w:t>; and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the variable vs</w:t>
      </w:r>
      <w:r>
        <w:rPr>
          <w:vertAlign w:val="subscript"/>
        </w:rPr>
        <w:t>1</w:t>
      </w:r>
      <w:r>
        <w:rPr/>
        <w:t xml:space="preserve"> = transfer-assume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tfr-comm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tfr-cntrl-end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TRANSFERRING state, or the PRE-TRANSFER state, ore the TRANSFER CONDITIONS state: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tfr-comm indication primitive with the </w:t>
      </w:r>
      <w:r>
        <w:rPr>
          <w:i/>
          <w:iCs/>
        </w:rPr>
        <w:t>AIDC User Data</w:t>
      </w:r>
      <w:r>
        <w:rPr/>
        <w:t xml:space="preserve"> parameter created from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r</w:t>
      </w:r>
      <w:r>
        <w:rPr>
          <w:vertAlign w:val="subscript"/>
        </w:rPr>
        <w:t>1</w:t>
      </w:r>
      <w:r>
        <w:rPr/>
        <w:t xml:space="preserve"> = transfer-comm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info-trnsfr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info-trnsfr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NOTIFY, NEGOTIATING, COORDINATED, PRE-TRANSFER, TRANSFERRING, TRANSFER CONDITIONS, or TRANSFERRED state: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info-trnsfr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info-trnsfr-Req-PDU as th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Request Primitive with an AIDC-info-trnsfr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DATA request primitive with an AIDC-info-trnsfr-Req-PDU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in the NOTIFY, NEGOTIATING, COORDINATED, PRE-TRANSFER, TRANSFERRING, TRANSFER CONDITIONS, or TRANSFERRED state, invoke an AIDC-info-trnsfr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cf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ucf request primitive, the AIDC-ASE shall: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ucf-Req-PDU based on the </w:t>
      </w:r>
      <w:r>
        <w:rPr>
          <w:i/>
          <w:iCs/>
        </w:rPr>
        <w:t xml:space="preserve">Response </w:t>
      </w:r>
      <w:r>
        <w:rPr/>
        <w:t xml:space="preserve">parameter, the </w:t>
      </w:r>
      <w:r>
        <w:rPr>
          <w:i/>
          <w:iCs/>
        </w:rPr>
        <w:t>Reference ID</w:t>
      </w:r>
      <w:r>
        <w:rPr/>
        <w:t xml:space="preserve"> parameter, and, if present, the </w:t>
      </w:r>
      <w:r>
        <w:rPr>
          <w:i/>
          <w:iCs/>
        </w:rPr>
        <w:t xml:space="preserve">Reason </w:t>
      </w:r>
      <w:r>
        <w:rPr/>
        <w:t>parameter;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ucf-Req-PDU as the </w:t>
      </w:r>
      <w:r>
        <w:rPr>
          <w:i/>
          <w:iCs/>
        </w:rPr>
        <w:t xml:space="preserve">User Data </w:t>
      </w:r>
      <w:r>
        <w:rPr/>
        <w:t xml:space="preserve"> parameter;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f  vr</w:t>
      </w:r>
      <w:r>
        <w:rPr>
          <w:vertAlign w:val="subscript"/>
        </w:rPr>
        <w:t>2</w:t>
      </w:r>
      <w:r>
        <w:rPr/>
        <w:t xml:space="preserve"> = Reference ID: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the variable vr</w:t>
      </w:r>
      <w:r>
        <w:rPr>
          <w:vertAlign w:val="subscript"/>
        </w:rPr>
        <w:t>1</w:t>
      </w:r>
      <w:r>
        <w:rPr/>
        <w:t xml:space="preserve"> = notify; in state IDLE or NOTIFY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; then enter the NOTIFY state and set vr</w:t>
      </w:r>
      <w:r>
        <w:rPr>
          <w:vertAlign w:val="subscript"/>
        </w:rPr>
        <w:t>1</w:t>
      </w:r>
      <w:r>
        <w:rPr/>
        <w:t xml:space="preserve"> = NULL and vr</w:t>
      </w:r>
      <w:r>
        <w:rPr>
          <w:vertAlign w:val="subscript"/>
        </w:rPr>
        <w:t>2</w:t>
      </w:r>
      <w:r>
        <w:rPr/>
        <w:t xml:space="preserve"> = NULL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coord-start; in state IDLE or NOTIFY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NEGOTIATING state and set vr</w:t>
      </w:r>
      <w:r>
        <w:rPr>
          <w:vertAlign w:val="subscript"/>
        </w:rPr>
        <w:t>1</w:t>
      </w:r>
      <w:r>
        <w:rPr/>
        <w:t xml:space="preserve"> = NULL and vr</w:t>
      </w:r>
      <w:r>
        <w:rPr>
          <w:vertAlign w:val="subscript"/>
        </w:rPr>
        <w:t>2</w:t>
      </w:r>
      <w:r>
        <w:rPr/>
        <w:t xml:space="preserve"> = NULL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coord-end; in state NEGOTIATING, and the Response parameter of the AIDC-ucf request primitive has the abstract value accepted then enter the COORDINATED state and set vr</w:t>
      </w:r>
      <w:r>
        <w:rPr>
          <w:vertAlign w:val="subscript"/>
        </w:rPr>
        <w:t>1</w:t>
      </w:r>
      <w:r>
        <w:rPr/>
        <w:t xml:space="preserve"> = NULL and vr</w:t>
      </w:r>
      <w:r>
        <w:rPr>
          <w:vertAlign w:val="subscript"/>
        </w:rPr>
        <w:t>2</w:t>
      </w:r>
      <w:r>
        <w:rPr/>
        <w:t xml:space="preserve"> = NULL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transfer-init; in state COORDINATED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PRE-TRANSFER state and set vr</w:t>
      </w:r>
      <w:r>
        <w:rPr>
          <w:vertAlign w:val="subscript"/>
        </w:rPr>
        <w:t>1</w:t>
      </w:r>
      <w:r>
        <w:rPr/>
        <w:t xml:space="preserve"> = NULL and vr</w:t>
      </w:r>
      <w:r>
        <w:rPr>
          <w:vertAlign w:val="subscript"/>
        </w:rPr>
        <w:t>2</w:t>
      </w:r>
      <w:r>
        <w:rPr/>
        <w:t xml:space="preserve"> = NULL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transfer-start , in the state COORDINATED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ING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back; in the state TRANSFERRED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BACKWARD COORDINATING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back-end, in the state BACKWARD COORDINATING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as specified in variable transfer-state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transfer-accept; in the state PRE-TRANSFER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-CONDITIONS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trnsf-accpt; in the state TRANSFERRING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ED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trns-comm; in the state PRE-TRANSFER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ING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 </w:t>
      </w:r>
      <w:r>
        <w:rPr/>
        <w:t>if vr</w:t>
      </w:r>
      <w:r>
        <w:rPr>
          <w:vertAlign w:val="subscript"/>
        </w:rPr>
        <w:t>1</w:t>
      </w:r>
      <w:r>
        <w:rPr/>
        <w:t xml:space="preserve"> = transfer-assume; in the state PRE-TRANSFER or the TRANSFERRING state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ED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 </w:t>
      </w:r>
      <w:r>
        <w:rPr/>
        <w:t>if vr</w:t>
      </w:r>
      <w:r>
        <w:rPr>
          <w:vertAlign w:val="subscript"/>
        </w:rPr>
        <w:t>1</w:t>
      </w:r>
      <w:r>
        <w:rPr/>
        <w:t xml:space="preserve"> = end; and in any state other than IDLE and ENDING, then enter the state ENDING.</w:t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r</w:t>
      </w:r>
      <w:r>
        <w:rPr>
          <w:vertAlign w:val="subscript"/>
        </w:rPr>
        <w:t>1</w:t>
      </w:r>
      <w:r>
        <w:rPr/>
        <w:t xml:space="preserve"> = end; and in the state ENDING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IDLE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if vr</w:t>
      </w:r>
      <w:r>
        <w:rPr>
          <w:vertAlign w:val="subscript"/>
        </w:rPr>
        <w:t>2</w:t>
      </w:r>
      <w:r>
        <w:rPr/>
        <w:t xml:space="preserve"> != Reference ID then remain in the current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Indication Primitive with an AIDC-ucf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DATA indication primitive with an AIDC-ucf-Req-PDU: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ucf-Req-indication based on the </w:t>
      </w:r>
      <w:r>
        <w:rPr>
          <w:i/>
          <w:iCs/>
        </w:rPr>
        <w:t xml:space="preserve">Response </w:t>
      </w:r>
      <w:r>
        <w:rPr/>
        <w:t xml:space="preserve">parameter, the Reference ID parameter, and, if present, the </w:t>
      </w:r>
      <w:r>
        <w:rPr>
          <w:i/>
          <w:iCs/>
        </w:rPr>
        <w:t xml:space="preserve">Reason </w:t>
      </w:r>
      <w:r>
        <w:rPr/>
        <w:t>parameter;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f  vs</w:t>
      </w:r>
      <w:r>
        <w:rPr>
          <w:vertAlign w:val="subscript"/>
        </w:rPr>
        <w:t>2</w:t>
      </w:r>
      <w:r>
        <w:rPr/>
        <w:t xml:space="preserve"> = Reference ID: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notify; in state IDLE or NOTIFY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NOTIFY state and set vs</w:t>
      </w:r>
      <w:r>
        <w:rPr>
          <w:vertAlign w:val="subscript"/>
        </w:rPr>
        <w:t>1</w:t>
      </w:r>
      <w:r>
        <w:rPr/>
        <w:t xml:space="preserve"> = NULL and vs</w:t>
      </w:r>
      <w:r>
        <w:rPr>
          <w:vertAlign w:val="subscript"/>
        </w:rPr>
        <w:t>2</w:t>
      </w:r>
      <w:r>
        <w:rPr/>
        <w:t xml:space="preserve"> = NULL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coord-start; in state IDLE or NOTIFY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NEGOTIATING state and set vs</w:t>
      </w:r>
      <w:r>
        <w:rPr>
          <w:vertAlign w:val="subscript"/>
        </w:rPr>
        <w:t>1</w:t>
      </w:r>
      <w:r>
        <w:rPr/>
        <w:t xml:space="preserve"> = NULL and vs</w:t>
      </w:r>
      <w:r>
        <w:rPr>
          <w:vertAlign w:val="subscript"/>
        </w:rPr>
        <w:t>2</w:t>
      </w:r>
      <w:r>
        <w:rPr/>
        <w:t xml:space="preserve"> = NULL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coord-end; in state NEGOTIATING, and the Response parameter of the AIDC-ucf request primitive has the abstract value accepted then enter the COORDINATED state and set vs</w:t>
      </w:r>
      <w:r>
        <w:rPr>
          <w:vertAlign w:val="subscript"/>
        </w:rPr>
        <w:t>1</w:t>
      </w:r>
      <w:r>
        <w:rPr/>
        <w:t xml:space="preserve"> = NULL and vs</w:t>
      </w:r>
      <w:r>
        <w:rPr>
          <w:vertAlign w:val="subscript"/>
        </w:rPr>
        <w:t>2</w:t>
      </w:r>
      <w:r>
        <w:rPr/>
        <w:t xml:space="preserve"> = NULL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transfer-init; in state COORDINATED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PRE-TRANSFER state and set vs</w:t>
      </w:r>
      <w:r>
        <w:rPr>
          <w:vertAlign w:val="subscript"/>
        </w:rPr>
        <w:t>1</w:t>
      </w:r>
      <w:r>
        <w:rPr/>
        <w:t xml:space="preserve"> = NULL and vs</w:t>
      </w:r>
      <w:r>
        <w:rPr>
          <w:vertAlign w:val="subscript"/>
        </w:rPr>
        <w:t>2</w:t>
      </w:r>
      <w:r>
        <w:rPr/>
        <w:t xml:space="preserve"> = NULL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transfer-start; in the state COORDINATED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ING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back; in the state TRANSFERRED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BACKWARD COORDINATING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back-end; in the state BACKWARD COORDINATING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as specified in variable transfer-state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transfer-accept; in the state PRE-TRANSFER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-CONDITIONS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trnsf-accpt; in the state TRANSFERRING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ED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 </w:t>
      </w:r>
      <w:r>
        <w:rPr/>
        <w:t>if vs</w:t>
      </w:r>
      <w:r>
        <w:rPr>
          <w:vertAlign w:val="subscript"/>
        </w:rPr>
        <w:t>1</w:t>
      </w:r>
      <w:r>
        <w:rPr/>
        <w:t xml:space="preserve"> = trns-comm; in the state PRE-TRANSFER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ED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transfer-assume; in the state PRE-TRANSFER, or the TRANSFERRING state, or TRANSFER-CONDITIONS state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TRANSFERRED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 </w:t>
      </w:r>
      <w:r>
        <w:rPr/>
        <w:t>if vs</w:t>
      </w:r>
      <w:r>
        <w:rPr>
          <w:vertAlign w:val="subscript"/>
        </w:rPr>
        <w:t>1</w:t>
      </w:r>
      <w:r>
        <w:rPr/>
        <w:t xml:space="preserve"> = end; and in any state other than IDLE and ENDING, then enter the state ENDING.</w:t>
      </w:r>
    </w:p>
    <w:p>
      <w:pPr>
        <w:pStyle w:val="TextBody"/>
        <w:numPr>
          <w:ilvl w:val="1"/>
          <w:numId w:val="4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if vs</w:t>
      </w:r>
      <w:r>
        <w:rPr>
          <w:vertAlign w:val="subscript"/>
        </w:rPr>
        <w:t>1</w:t>
      </w:r>
      <w:r>
        <w:rPr/>
        <w:t xml:space="preserve"> = end; and in the state ENDING, and the </w:t>
      </w:r>
      <w:r>
        <w:rPr>
          <w:i/>
          <w:iCs/>
        </w:rPr>
        <w:t>Response</w:t>
      </w:r>
      <w:r>
        <w:rPr/>
        <w:t xml:space="preserve"> parameter of the AIDC-ucf request primitive has the abstract value accepted then enter the state IDLE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if vs</w:t>
      </w:r>
      <w:r>
        <w:rPr>
          <w:vertAlign w:val="subscript"/>
        </w:rPr>
        <w:t>2</w:t>
      </w:r>
      <w:r>
        <w:rPr/>
        <w:t xml:space="preserve"> != Reference ID then remain in the current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end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end request primitive, the AIDC-A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any state other than, END PENDING, ENDING or IDLE: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end--Req-PDU based on the </w:t>
      </w:r>
      <w:r>
        <w:rPr>
          <w:i/>
          <w:iCs/>
        </w:rPr>
        <w:t>AIDC User Data</w:t>
      </w:r>
      <w:r>
        <w:rPr/>
        <w:t xml:space="preserve"> parameter;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end-Req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1C</w:t>
      </w:r>
      <w:r>
        <w:rPr/>
        <w:t>; and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s</w:t>
      </w:r>
      <w:r>
        <w:rPr>
          <w:vertAlign w:val="subscript"/>
        </w:rPr>
        <w:t>1</w:t>
      </w:r>
      <w:r>
        <w:rPr/>
        <w:t xml:space="preserve"> = end and vs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DATA Request with an AIDC-end-Req-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DATA request primitive with an AIDC-end-Req-PDU,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any state other than IDLE, END PENDING or ENDING: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end indication primitive with the </w:t>
      </w:r>
      <w:r>
        <w:rPr>
          <w:i/>
          <w:iCs/>
        </w:rPr>
        <w:t>User Data</w:t>
      </w:r>
      <w:r>
        <w:rPr/>
        <w:t xml:space="preserve"> parameter as the </w:t>
      </w:r>
      <w:r>
        <w:rPr>
          <w:i/>
          <w:iCs/>
        </w:rPr>
        <w:t>AIDC User Data</w:t>
      </w:r>
      <w:r>
        <w:rPr/>
        <w:t xml:space="preserve"> parameter; 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art the timer t</w:t>
      </w:r>
      <w:r>
        <w:rPr>
          <w:vertAlign w:val="subscript"/>
        </w:rPr>
        <w:t>end</w:t>
      </w:r>
      <w:r>
        <w:rPr/>
        <w:t>; and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et vr</w:t>
      </w:r>
      <w:r>
        <w:rPr>
          <w:vertAlign w:val="subscript"/>
        </w:rPr>
        <w:t>1</w:t>
      </w:r>
      <w:r>
        <w:rPr/>
        <w:t xml:space="preserve"> = end and vr</w:t>
      </w:r>
      <w:r>
        <w:rPr>
          <w:vertAlign w:val="subscript"/>
        </w:rPr>
        <w:t>2</w:t>
      </w:r>
      <w:r>
        <w:rPr/>
        <w:t xml:space="preserve"> = Msg Numb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end Response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end response primitive,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the ENDING state: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create an AIDC-end-Rsp-PDU based on the </w:t>
      </w:r>
      <w:r>
        <w:rPr>
          <w:i/>
          <w:iCs/>
        </w:rPr>
        <w:t>Result</w:t>
      </w:r>
      <w:r>
        <w:rPr/>
        <w:t xml:space="preserve"> and </w:t>
      </w:r>
      <w:r>
        <w:rPr>
          <w:i/>
          <w:iCs/>
        </w:rPr>
        <w:t xml:space="preserve">Reason </w:t>
      </w:r>
      <w:r>
        <w:rPr/>
        <w:t xml:space="preserve"> parameters;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 AIDC-DATA request primitive with the AIDC-end-Rsp-PDU as th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stop the timer t</w:t>
      </w:r>
      <w:r>
        <w:rPr>
          <w:vertAlign w:val="subscript"/>
        </w:rPr>
        <w:t>end</w:t>
      </w:r>
      <w:r>
        <w:rPr/>
        <w:t>; and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f the Result parameter has the abstract value:</w:t>
      </w:r>
    </w:p>
    <w:p>
      <w:pPr>
        <w:pStyle w:val="TextBody"/>
        <w:numPr>
          <w:ilvl w:val="1"/>
          <w:numId w:val="45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accepted; enter the IDLE state; or</w:t>
      </w:r>
    </w:p>
    <w:p>
      <w:pPr>
        <w:pStyle w:val="TextBody"/>
        <w:numPr>
          <w:ilvl w:val="1"/>
          <w:numId w:val="45"/>
        </w:numPr>
        <w:tabs>
          <w:tab w:val="clear" w:pos="720"/>
          <w:tab w:val="left" w:pos="0" w:leader="none"/>
        </w:tabs>
        <w:ind w:left="1416" w:hanging="708"/>
        <w:rPr/>
      </w:pPr>
      <w:r>
        <w:rPr/>
        <w:t>rejected; enter the previous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sr-abrt Request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usr-abrt request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any state other than the IDLE state invoke a AIDC-ABORT request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ABORT Indication Primitiv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ABORT indication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any state other than the IDLE state: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nvoke a AIDC-usr-abrt indication primitive; and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IDLE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P-ABORT indication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-P-ABORT indication primitive the AIDC-ASE shall: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f in any state other than the IDLE state: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invoke an AIDC-pvd-abrt indication primitive with the </w:t>
      </w:r>
      <w:r>
        <w:rPr>
          <w:i/>
          <w:iCs/>
        </w:rPr>
        <w:t>Reason</w:t>
      </w:r>
      <w:r>
        <w:rPr/>
        <w:t xml:space="preserve"> parameter set to the abstract value communications service failure; and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IDLE stat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2" w:name="_Ref351261843"/>
      <w:r>
        <w:rPr/>
        <w:t>Exception Handling</w:t>
      </w:r>
      <w:bookmarkEnd w:id="12"/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3" w:name="_Ref350654127"/>
      <w:r>
        <w:rPr>
          <w:b/>
          <w:bCs/>
        </w:rPr>
        <w:t>Timer Expiration</w:t>
      </w:r>
      <w:bookmarkEnd w:id="13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a timer expires the AIDC-ASE shall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interrupt any current activity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invoke AIDC-ABORT request primitive; and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nvoke an AIDC-pvd-abrt indication primitive with the AIDC-pvd-abrt </w:t>
      </w:r>
      <w:r>
        <w:rPr>
          <w:i/>
          <w:iCs/>
        </w:rPr>
        <w:t xml:space="preserve">Reason </w:t>
      </w:r>
      <w:r>
        <w:rPr/>
        <w:t>parameter containing the value timer expir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Irrecoverable System Erro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an AIDC-ASE has an irrecoverable system error, the AIDC-ASE shall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interrupt an current activity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invoke AIDC-ABORT request primitive; and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nvoke an AIDC-pvd-abrt indication with the AIDC-pvd-abrt </w:t>
      </w:r>
      <w:r>
        <w:rPr>
          <w:i/>
          <w:iCs/>
        </w:rPr>
        <w:t xml:space="preserve">Reason </w:t>
      </w:r>
      <w:r>
        <w:rPr/>
        <w:t>parameter set to the abstract value undefined-erro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Invalid PDU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a PDU received is determined to be invalid, the AIDC-ASE shall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1440"/>
        <w:rPr/>
      </w:pPr>
      <w:bookmarkStart w:id="14" w:name="_Ref329681594"/>
      <w:bookmarkEnd w:id="14"/>
      <w:r>
        <w:rPr/>
        <w:t>invoke an AIDC-ABORT request primitive; and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 xml:space="preserve">invoke an AIDC-pvd-abrt indication primitive, </w:t>
      </w:r>
      <w:r>
        <w:rPr>
          <w:i/>
          <w:iCs/>
        </w:rPr>
        <w:t>Reason</w:t>
      </w:r>
      <w:r>
        <w:rPr/>
        <w:t xml:space="preserve"> parameter set to the abstract value invalid PDU; and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IDLE stat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5" w:name="_Ref329681594"/>
      <w:bookmarkEnd w:id="15"/>
      <w:r>
        <w:rPr/>
        <w:t>AIDC Application Timer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4645024 \h </w:instrText>
      </w:r>
      <w:r>
        <w:rPr/>
        <w:fldChar w:fldCharType="separate"/>
      </w:r>
      <w:r>
        <w:rPr/>
        <w:t>Table 6-1</w:t>
      </w:r>
      <w:r>
        <w:rPr/>
        <w:fldChar w:fldCharType="end"/>
      </w:r>
      <w:r>
        <w:rPr/>
        <w:t xml:space="preserve"> </w:t>
      </w:r>
      <w:r>
        <w:rPr/>
        <w:t>lists the time constraints related to the AIDC application.  Each time constraint requires a time to be set in the AIDC protocol machin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 AIDC-ASE shall measure the time between the initial event and the corresponding final even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f the maximum time is exceeded before the final event has occurred, an AIDC-ASE shall take appropriate action as defined in section </w:t>
      </w:r>
      <w:r>
        <w:rPr/>
        <w:fldChar w:fldCharType="begin"/>
      </w:r>
      <w:r>
        <w:rPr/>
        <w:instrText xml:space="preserve"> REF _Ref350654127 \n \h </w:instrText>
      </w:r>
      <w:r>
        <w:rPr/>
        <w:fldChar w:fldCharType="separate"/>
      </w:r>
      <w:r>
        <w:rPr/>
        <w:t>6.2.1</w:t>
      </w:r>
      <w:r>
        <w:rPr/>
        <w:fldChar w:fldCharType="end"/>
      </w:r>
      <w:r>
        <w:rPr/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ction shall be taken when the maximum time as indicated in Table 6-1 has expired.</w:t>
      </w:r>
    </w:p>
    <w:p>
      <w:pPr>
        <w:pStyle w:val="TableTitle"/>
        <w:rPr/>
      </w:pPr>
      <w:bookmarkStart w:id="16" w:name="_Ref354645024"/>
      <w:bookmarkStart w:id="17" w:name="_Ref354645019"/>
      <w:bookmarkStart w:id="18" w:name="_Ref337926323"/>
      <w:bookmarkStart w:id="19" w:name="_Ref329684262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bookmarkEnd w:id="19"/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-</w:t>
      </w:r>
      <w:bookmarkEnd w:id="18"/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:  AIDC-ASE Timers</w:t>
      </w:r>
      <w:bookmarkEnd w:id="17"/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828"/>
        <w:gridCol w:w="859"/>
        <w:gridCol w:w="2949"/>
        <w:gridCol w:w="2947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0"/>
              <w:rPr/>
            </w:pPr>
            <w:r>
              <w:rPr/>
              <w:t>AIDC Service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0"/>
              <w:rPr/>
            </w:pPr>
            <w:r>
              <w:rPr/>
              <w:t>Timer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0"/>
              <w:rPr/>
            </w:pPr>
            <w:r>
              <w:rPr/>
              <w:t>Timer Value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0"/>
              <w:rPr/>
            </w:pPr>
            <w:r>
              <w:rPr/>
              <w:t>Timer Start Event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10"/>
              <w:rPr/>
            </w:pPr>
            <w:r>
              <w:rPr/>
              <w:t>Timer Stop Event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All services except abort and end services.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t</w:t>
            </w:r>
            <w:r>
              <w:rPr>
                <w:vertAlign w:val="subscript"/>
              </w:rPr>
              <w:t>1C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2 min +/- 10%</w:t>
            </w:r>
          </w:p>
        </w:tc>
        <w:tc>
          <w:tcPr>
            <w:tcW w:w="2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Invocation of a AIDC-DATA request primitive with an AIDC APDU.</w:t>
            </w:r>
          </w:p>
        </w:tc>
        <w:tc>
          <w:tcPr>
            <w:tcW w:w="2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0"/>
              <w:rPr/>
            </w:pPr>
            <w:r>
              <w:rPr/>
              <w:t>Reception of a AIDC-DATA indication primitive with an AIDC-ucf-Req-PDU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AIDC-crd-start service, AIDC-tfr-cntrl service and AIDC-tfr-comm service with predicate  TRUE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t</w:t>
            </w:r>
            <w:r>
              <w:rPr>
                <w:vertAlign w:val="subscript"/>
              </w:rPr>
              <w:t>2R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20 min +/- 10%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Reception of a AIDC-DATA indication with an AIDC-ucf-Req-PDU (</w:t>
            </w:r>
            <w:r>
              <w:rPr>
                <w:i/>
                <w:iCs/>
              </w:rPr>
              <w:t>Response</w:t>
            </w:r>
            <w:r>
              <w:rPr/>
              <w:t xml:space="preserve"> = “accepted”), in response to one of the following primitives:</w:t>
            </w:r>
          </w:p>
          <w:p>
            <w:pPr>
              <w:pStyle w:val="Normal10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start request,</w:t>
            </w:r>
          </w:p>
          <w:p>
            <w:pPr>
              <w:pStyle w:val="Normal10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tfr-cntrl request, or</w:t>
            </w:r>
          </w:p>
          <w:p>
            <w:pPr>
              <w:pStyle w:val="Normal10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tfr-comm request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0"/>
              <w:rPr/>
            </w:pPr>
            <w:r>
              <w:rPr/>
              <w:t>Reception of an AIDC-ucf request primitive (</w:t>
            </w:r>
            <w:r>
              <w:rPr>
                <w:i/>
                <w:iCs/>
              </w:rPr>
              <w:t>Response</w:t>
            </w:r>
            <w:r>
              <w:rPr/>
              <w:t xml:space="preserve"> = “accepted”) invoked in response to one of the following primitives: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end indication,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ngtt indication,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stndby indication,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tfr-cntrl response, or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tfr-comm-assm indic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t</w:t>
            </w:r>
            <w:r>
              <w:rPr>
                <w:vertAlign w:val="subscript"/>
              </w:rPr>
              <w:t>3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0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AIDC-crd-start servi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t</w:t>
            </w:r>
            <w:r>
              <w:rPr>
                <w:vertAlign w:val="subscript"/>
              </w:rPr>
              <w:t>4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X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min +/- 10%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0"/>
              <w:rPr/>
            </w:pPr>
            <w:r>
              <w:rPr/>
              <w:t>Invocation of a AIDC-DATA request primitive with an AIDC-ucf-Req-PDU (</w:t>
            </w:r>
            <w:r>
              <w:rPr>
                <w:i/>
                <w:iCs/>
              </w:rPr>
              <w:t>Response</w:t>
            </w:r>
            <w:r>
              <w:rPr/>
              <w:t xml:space="preserve"> = “accepted”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0"/>
              <w:rPr/>
            </w:pPr>
            <w:r>
              <w:rPr/>
              <w:t>Reception of an AIDC-ucf request primitive (</w:t>
            </w:r>
            <w:r>
              <w:rPr>
                <w:i/>
                <w:iCs/>
              </w:rPr>
              <w:t>Response</w:t>
            </w:r>
            <w:r>
              <w:rPr/>
              <w:t xml:space="preserve"> = “accepted”) in response to one of the following primitives: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end indication,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ngtt indication, or</w:t>
            </w:r>
          </w:p>
          <w:p>
            <w:pPr>
              <w:pStyle w:val="Normal10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IDC-crd-stndby indication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706" w:top="1440" w:footer="0" w:bottom="144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tate Tab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-ASE shall behave in accordance with the following state tables, which shows diagrammatically the state transitions and actions performed by the AIDC-ASE in response to incoming events.  Incoming events are shown in the first column of the state table.  Each cell in the state table shows: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optionally, one or more variables, denoted “rstl, vrN, or vsN”, where N is an integer.  The variables are defined as required and take on a value within the state tables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the new state that the AIDC-ASE shall enter after the action has been performed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the action, if any, which the AIDC-ASE shall perform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Blank cells indicate error conditions. The error handling shall result in the association being aborted, if one exists, and a notification being given to the AIDC-Us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a conflict between the actions implied by the state table and the text in the above sections, the text shall take preceden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Variables</w:t>
      </w:r>
    </w:p>
    <w:p>
      <w:pPr>
        <w:pStyle w:val="TextBodyIndent"/>
        <w:ind w:left="720" w:hanging="360"/>
        <w:rPr/>
      </w:pPr>
      <w:r>
        <w:rPr/>
        <w:t>rslt</w:t>
        <w:tab/>
        <w:t>-</w:t>
        <w:tab/>
        <w:t>Result of confirmed service</w:t>
      </w:r>
    </w:p>
    <w:p>
      <w:pPr>
        <w:pStyle w:val="TextBodyIndent"/>
        <w:ind w:left="720" w:hanging="360"/>
        <w:rPr/>
      </w:pPr>
      <w:r>
        <w:rPr/>
        <w:t>vr1</w:t>
        <w:tab/>
        <w:t>-</w:t>
        <w:tab/>
        <w:t>variable holding the last received event type for saving</w:t>
      </w:r>
    </w:p>
    <w:p>
      <w:pPr>
        <w:pStyle w:val="TextBodyIndent"/>
        <w:ind w:left="720" w:hanging="360"/>
        <w:rPr/>
      </w:pPr>
      <w:r>
        <w:rPr/>
        <w:t>vr2</w:t>
        <w:tab/>
        <w:t>-</w:t>
        <w:tab/>
        <w:t>variable holding the last received Msg Number for saving</w:t>
      </w:r>
    </w:p>
    <w:p>
      <w:pPr>
        <w:pStyle w:val="TextBodyIndent"/>
        <w:ind w:left="720" w:hanging="360"/>
        <w:rPr/>
      </w:pPr>
      <w:r>
        <w:rPr/>
        <w:t>vs1</w:t>
        <w:tab/>
        <w:t>-</w:t>
        <w:tab/>
        <w:t>variable holding the last sent event type for saving</w:t>
      </w:r>
    </w:p>
    <w:p>
      <w:pPr>
        <w:pStyle w:val="TextBodyIndent"/>
        <w:ind w:left="720" w:hanging="360"/>
        <w:rPr/>
      </w:pPr>
      <w:r>
        <w:rPr/>
        <w:t>vs2</w:t>
        <w:tab/>
        <w:t>-</w:t>
        <w:tab/>
        <w:t>variable holding the last sent Msg Number for sav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dicates</w:t>
      </w:r>
    </w:p>
    <w:p>
      <w:pPr>
        <w:pStyle w:val="TextBodyIndent"/>
        <w:ind w:left="720" w:hanging="360"/>
        <w:rPr/>
      </w:pPr>
      <w:r>
        <w:rPr/>
        <w:t>c1</w:t>
        <w:tab/>
        <w:t>-</w:t>
        <w:tab/>
        <w:t>Logical Confirmation result = Accept</w:t>
      </w:r>
    </w:p>
    <w:p>
      <w:pPr>
        <w:pStyle w:val="TextBodyIndent"/>
        <w:ind w:left="720" w:hanging="360"/>
        <w:rPr/>
      </w:pPr>
      <w:r>
        <w:rPr/>
        <w:t xml:space="preserve">c2 </w:t>
        <w:tab/>
        <w:t>-</w:t>
        <w:tab/>
        <w:t>vr2 = Reference ID</w:t>
      </w:r>
    </w:p>
    <w:p>
      <w:pPr>
        <w:pStyle w:val="TextBodyIndent"/>
        <w:ind w:left="720" w:hanging="360"/>
        <w:rPr/>
      </w:pPr>
      <w:r>
        <w:rPr/>
        <w:t>c3</w:t>
        <w:tab/>
        <w:t>-</w:t>
        <w:tab/>
        <w:t>vs2 = Reference ID parameter</w:t>
      </w:r>
    </w:p>
    <w:p>
      <w:pPr>
        <w:pStyle w:val="TextBodyIndent"/>
        <w:ind w:left="720" w:hanging="360"/>
        <w:rPr/>
      </w:pPr>
      <w:r>
        <w:rPr/>
        <w:t>c4</w:t>
        <w:tab/>
        <w:t>-</w:t>
        <w:tab/>
        <w:t>vr1 = “notify”</w:t>
      </w:r>
    </w:p>
    <w:p>
      <w:pPr>
        <w:pStyle w:val="TextBodyIndent"/>
        <w:ind w:left="720" w:hanging="360"/>
        <w:rPr/>
      </w:pPr>
      <w:r>
        <w:rPr/>
        <w:t>c5</w:t>
        <w:tab/>
        <w:t>-</w:t>
        <w:tab/>
        <w:t>vs1 = “notify”</w:t>
      </w:r>
    </w:p>
    <w:p>
      <w:pPr>
        <w:pStyle w:val="TextBodyIndent"/>
        <w:ind w:left="720" w:hanging="360"/>
        <w:rPr/>
      </w:pPr>
      <w:r>
        <w:rPr/>
        <w:t xml:space="preserve">c6 </w:t>
        <w:tab/>
        <w:t>-</w:t>
        <w:tab/>
        <w:t>vr1 = “coord-start”</w:t>
      </w:r>
    </w:p>
    <w:p>
      <w:pPr>
        <w:pStyle w:val="TextBodyIndent"/>
        <w:ind w:left="720" w:hanging="360"/>
        <w:rPr/>
      </w:pPr>
      <w:r>
        <w:rPr/>
        <w:t>c7</w:t>
        <w:tab/>
        <w:t>-</w:t>
        <w:tab/>
        <w:t>vs1 = “coord-start”</w:t>
      </w:r>
    </w:p>
    <w:p>
      <w:pPr>
        <w:pStyle w:val="TextBodyIndent"/>
        <w:ind w:left="720" w:hanging="360"/>
        <w:rPr/>
      </w:pPr>
      <w:r>
        <w:rPr/>
        <w:t>c8</w:t>
        <w:tab/>
        <w:t>-</w:t>
        <w:tab/>
        <w:t>vr1 = “coord-end”</w:t>
      </w:r>
    </w:p>
    <w:p>
      <w:pPr>
        <w:pStyle w:val="TextBodyIndent"/>
        <w:ind w:left="720" w:hanging="360"/>
        <w:rPr/>
      </w:pPr>
      <w:r>
        <w:rPr/>
        <w:t>c9</w:t>
        <w:tab/>
        <w:t>-</w:t>
        <w:tab/>
        <w:t>vs1 = “coord-end”</w:t>
      </w:r>
    </w:p>
    <w:p>
      <w:pPr>
        <w:pStyle w:val="TextBodyIndent"/>
        <w:ind w:left="720" w:hanging="360"/>
        <w:rPr/>
      </w:pPr>
      <w:r>
        <w:rPr/>
        <w:t>c10</w:t>
        <w:tab/>
        <w:t>-</w:t>
        <w:tab/>
        <w:t>vr1 = “trns-init”</w:t>
      </w:r>
    </w:p>
    <w:p>
      <w:pPr>
        <w:pStyle w:val="TextBodyIndent"/>
        <w:ind w:left="720" w:hanging="360"/>
        <w:rPr/>
      </w:pPr>
      <w:r>
        <w:rPr/>
        <w:t>c11</w:t>
        <w:tab/>
        <w:t>-</w:t>
        <w:tab/>
        <w:t xml:space="preserve">vs1 = </w:t>
        <w:tab/>
        <w:t>“trns-init”</w:t>
      </w:r>
    </w:p>
    <w:p>
      <w:pPr>
        <w:pStyle w:val="TextBodyIndent"/>
        <w:ind w:left="720" w:hanging="360"/>
        <w:rPr/>
      </w:pPr>
      <w:r>
        <w:rPr/>
        <w:t>c12</w:t>
        <w:tab/>
        <w:t>-</w:t>
        <w:tab/>
        <w:t>vr1 = “trns-start”</w:t>
      </w:r>
    </w:p>
    <w:p>
      <w:pPr>
        <w:pStyle w:val="TextBodyIndent"/>
        <w:ind w:left="720" w:hanging="360"/>
        <w:rPr/>
      </w:pPr>
      <w:r>
        <w:rPr/>
        <w:t>c13</w:t>
        <w:tab/>
        <w:t>-</w:t>
        <w:tab/>
        <w:t>vs1 = “trns-start”</w:t>
      </w:r>
    </w:p>
    <w:p>
      <w:pPr>
        <w:pStyle w:val="TextBodyIndent"/>
        <w:ind w:left="720" w:hanging="360"/>
        <w:rPr/>
      </w:pPr>
      <w:r>
        <w:rPr/>
        <w:t>c14</w:t>
        <w:tab/>
        <w:t>-</w:t>
        <w:tab/>
        <w:t>vr1 = “trns-accept”</w:t>
      </w:r>
    </w:p>
    <w:p>
      <w:pPr>
        <w:pStyle w:val="TextBodyIndent"/>
        <w:ind w:left="720" w:hanging="360"/>
        <w:rPr/>
      </w:pPr>
      <w:r>
        <w:rPr/>
        <w:t>c15</w:t>
        <w:tab/>
        <w:t>-</w:t>
        <w:tab/>
        <w:t>vs1 = “trns-accept”</w:t>
      </w:r>
    </w:p>
    <w:p>
      <w:pPr>
        <w:pStyle w:val="TextBodyIndent"/>
        <w:ind w:left="720" w:hanging="360"/>
        <w:rPr/>
      </w:pPr>
      <w:r>
        <w:rPr/>
        <w:t>c16</w:t>
        <w:tab/>
        <w:t>-</w:t>
        <w:tab/>
        <w:t>vr1 = “trns-comm”</w:t>
      </w:r>
    </w:p>
    <w:p>
      <w:pPr>
        <w:pStyle w:val="TextBodyIndent"/>
        <w:ind w:left="720" w:hanging="360"/>
        <w:rPr/>
      </w:pPr>
      <w:r>
        <w:rPr/>
        <w:t>c17</w:t>
        <w:tab/>
        <w:t>-</w:t>
        <w:tab/>
        <w:t>vs1 = “trns-comm”</w:t>
      </w:r>
    </w:p>
    <w:p>
      <w:pPr>
        <w:pStyle w:val="TextBodyIndent"/>
        <w:ind w:left="720" w:hanging="360"/>
        <w:rPr/>
      </w:pPr>
      <w:r>
        <w:rPr/>
        <w:t>c18</w:t>
        <w:tab/>
        <w:t>-</w:t>
        <w:tab/>
        <w:t>vr1 = “trns-assum”</w:t>
      </w:r>
    </w:p>
    <w:p>
      <w:pPr>
        <w:pStyle w:val="TextBodyIndent"/>
        <w:ind w:left="720" w:hanging="360"/>
        <w:rPr/>
      </w:pPr>
      <w:r>
        <w:rPr/>
        <w:t>c19</w:t>
        <w:tab/>
        <w:t>-</w:t>
        <w:tab/>
        <w:t>vs1 = “trns-assum”</w:t>
      </w:r>
    </w:p>
    <w:p>
      <w:pPr>
        <w:pStyle w:val="TextBodyIndent"/>
        <w:ind w:left="720" w:hanging="360"/>
        <w:rPr/>
      </w:pPr>
      <w:r>
        <w:rPr/>
        <w:t>c20</w:t>
        <w:tab/>
        <w:t>-</w:t>
        <w:tab/>
        <w:t>vr1 = “back”</w:t>
      </w:r>
    </w:p>
    <w:p>
      <w:pPr>
        <w:pStyle w:val="TextBodyIndent"/>
        <w:ind w:left="720" w:hanging="360"/>
        <w:rPr/>
      </w:pPr>
      <w:r>
        <w:rPr/>
        <w:t>c21</w:t>
        <w:tab/>
        <w:t>-</w:t>
        <w:tab/>
        <w:t>vs1 = “back”</w:t>
      </w:r>
    </w:p>
    <w:p>
      <w:pPr>
        <w:pStyle w:val="TextBodyIndent"/>
        <w:ind w:left="720" w:hanging="360"/>
        <w:rPr/>
      </w:pPr>
      <w:r>
        <w:rPr/>
        <w:t>c22</w:t>
        <w:tab/>
        <w:t>-</w:t>
        <w:tab/>
        <w:t>vr1 = “back-end”</w:t>
      </w:r>
    </w:p>
    <w:p>
      <w:pPr>
        <w:pStyle w:val="TextBodyIndent"/>
        <w:ind w:left="720" w:hanging="360"/>
        <w:rPr/>
      </w:pPr>
      <w:r>
        <w:rPr/>
        <w:t>c23</w:t>
        <w:tab/>
        <w:t>-</w:t>
        <w:tab/>
        <w:t>vs1 = “back-end”</w:t>
      </w:r>
    </w:p>
    <w:p>
      <w:pPr>
        <w:pStyle w:val="TextBodyIndent"/>
        <w:ind w:left="720" w:hanging="360"/>
        <w:rPr/>
      </w:pPr>
      <w:r>
        <w:rPr/>
        <w:t>c24</w:t>
        <w:tab/>
        <w:t>-</w:t>
        <w:tab/>
        <w:t>vr1 = “end”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TextBodyIndent"/>
        <w:ind w:left="720" w:hanging="360"/>
        <w:rPr/>
      </w:pPr>
      <w:r>
        <w:rPr/>
        <w:t>c25</w:t>
        <w:tab/>
        <w:t>-</w:t>
        <w:tab/>
        <w:t>vs1 = “end”</w:t>
      </w:r>
    </w:p>
    <w:p>
      <w:pPr>
        <w:pStyle w:val="Normal"/>
        <w:rPr/>
      </w:pPr>
      <w:r>
        <w:rPr/>
      </w:r>
    </w:p>
    <w:tbl>
      <w:tblPr>
        <w:tblW w:w="8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1689"/>
        <w:gridCol w:w="1869"/>
        <w:gridCol w:w="1682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ED</w:t>
            </w:r>
          </w:p>
        </w:tc>
      </w:tr>
      <w:tr>
        <w:trPr/>
        <w:tc>
          <w:tcPr>
            <w:tcW w:w="163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nfy-REQ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notify”</w:t>
              <w:br/>
              <w:t xml:space="preserve">vs2=Msg Number </w:t>
              <w:br/>
              <w:t>IDLE</w:t>
            </w:r>
          </w:p>
        </w:tc>
        <w:tc>
          <w:tcPr>
            <w:tcW w:w="16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notify”</w:t>
              <w:br/>
              <w:t xml:space="preserve">vs2=Msg Number </w:t>
              <w:br/>
              <w:t>NOTIFY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NTF-REQ-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=“notify”</w:t>
              <w:br/>
              <w:t xml:space="preserve">vr2=Msg Number </w:t>
              <w:br/>
              <w:t>ID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=“notify”</w:t>
              <w:br/>
              <w:t xml:space="preserve">vr2=Msg Number </w:t>
              <w:br/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start-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coord-start”</w:t>
              <w:br/>
              <w:t xml:space="preserve">vs2=Msg Number </w:t>
              <w:br/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start-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=“coord-start”</w:t>
              <w:br/>
              <w:t xml:space="preserve">vr2=Msg Number </w:t>
              <w:br/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-end 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vs1=“coord-end”</w:t>
              <w:br/>
              <w:t>vs2=Msg Number</w:t>
              <w:br/>
              <w:t>rslt=“accept”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s1=“coord-end”</w:t>
              <w:br/>
              <w:t>vs2=Msg Number</w:t>
              <w:br/>
              <w:t>rslt=“reject”</w:t>
              <w:br/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end-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vs1=“coord-end”</w:t>
              <w:br/>
              <w:t>vs2=Msg Number</w:t>
              <w:br/>
              <w:t>rslt=“accept”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s1=“coord-end”</w:t>
              <w:br/>
              <w:t>vs2=Msg Number</w:t>
              <w:br/>
              <w:t>rslt=“reject”</w:t>
              <w:br/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ngtt-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ngtt-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stnby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stnby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init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trns-init”</w:t>
              <w:br/>
              <w:t>vs2=Reference ID</w:t>
              <w:br/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init 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=“trns-init”</w:t>
              <w:br/>
              <w:t>vr2=Reference ID</w:t>
              <w:br/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prpsl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trns-init”</w:t>
              <w:br/>
              <w:t>vs2=Reference ID</w:t>
              <w:br/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prpsl-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=“trns-init”</w:t>
              <w:br/>
              <w:t>vr2=Reference ID</w:t>
              <w:br/>
              <w:t>COORDINAT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1689"/>
        <w:gridCol w:w="1869"/>
        <w:gridCol w:w="1682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control-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trns-pending”</w:t>
              <w:br/>
              <w:t>vs2=Reference ID</w:t>
              <w:br/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control-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=“trns-pending”</w:t>
              <w:br/>
              <w:t>vr2=Reference ID</w:t>
              <w:br/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info-trnsfr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info-trnsfr 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end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end 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usr-abrt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ABORT i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1689"/>
        <w:gridCol w:w="1869"/>
        <w:gridCol w:w="1682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LE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IF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OTIATING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ucf RE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4</w:t>
              <w:br/>
              <w:t>vr1=NULL</w:t>
              <w:br/>
              <w:t>vr2=NULL</w:t>
              <w:br/>
              <w:t>NOT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4</w:t>
              <w:br/>
              <w:t>vr1=NULL</w:t>
              <w:br/>
              <w:t>vr2=NULL</w:t>
              <w:br/>
              <w:t>ID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NOTIFY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6</w:t>
              <w:br/>
              <w:t>vr1=NULL</w:t>
              <w:br/>
              <w:t>vr2=NULL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6</w:t>
              <w:br/>
              <w:t>vr1=NULL</w:t>
              <w:br/>
              <w:t>vr2=NULL</w:t>
              <w:br/>
              <w:t>NOT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NOT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&amp; c2 &amp; c8 &amp; rslt = +</w:t>
              <w:br/>
              <w:t>vr1=NULL</w:t>
              <w:br/>
              <w:t>vr2=NULL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&amp; c2 &amp; c8 &amp; rslt = -</w:t>
              <w:br/>
              <w:t>vr1=NULL</w:t>
              <w:br/>
              <w:t>vr2=NULL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8</w:t>
              <w:br/>
              <w:t>vr1=NULL</w:t>
              <w:br/>
              <w:t>vr2=NULL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10</w:t>
              <w:br/>
              <w:t>vr1=NULL</w:t>
              <w:br/>
              <w:t>vr2=NULL</w:t>
              <w:br/>
              <w:t>PRE-TRANSF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10</w:t>
              <w:br/>
              <w:t>vr1=NULL</w:t>
              <w:br/>
              <w:t>vr2=NULL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12</w:t>
              <w:br/>
              <w:t>vr1=NULL</w:t>
              <w:br/>
              <w:t>vr2=NULL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12</w:t>
              <w:br/>
              <w:t>vr1=NULL</w:t>
              <w:br/>
              <w:t>vr2=NULL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COORDINATED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ucf-REQ p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 c3 &amp; c5</w:t>
              <w:br/>
              <w:t>vs1=NULL</w:t>
              <w:br/>
              <w:t>vs2=NULL</w:t>
              <w:br/>
              <w:t>NOT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5</w:t>
              <w:br/>
              <w:t>vs1=NULL</w:t>
              <w:br/>
              <w:t>vs2=NULL</w:t>
              <w:br/>
              <w:t>ID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ID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7</w:t>
              <w:br/>
              <w:t>vs1=NULL</w:t>
              <w:br/>
              <w:t>vs2=NULL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7</w:t>
              <w:br/>
              <w:t>vs1=NULL</w:t>
              <w:br/>
              <w:t>vs2=NULL</w:t>
              <w:br/>
              <w:t>NOT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NOT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NOTIF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&amp; c3 &amp; c9 &amp; rslt = +</w:t>
              <w:br/>
              <w:t>vs1=NULL</w:t>
              <w:br/>
              <w:t>vs2=NULL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&amp; c3 &amp; c9 &amp; rslt = -</w:t>
              <w:br/>
              <w:t>vs1=NULL</w:t>
              <w:br/>
              <w:t>vs2=NULL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9</w:t>
              <w:br/>
              <w:t>vs1=NULL</w:t>
              <w:br/>
              <w:t>vs2=NULL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NEGOTIA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NEGOTIATING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11</w:t>
              <w:br/>
              <w:t>vr1=NULL</w:t>
              <w:br/>
              <w:t>vr2=NULL</w:t>
              <w:br/>
              <w:t>PRE-TRANSF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11</w:t>
              <w:br/>
              <w:t>vr1=NULL</w:t>
              <w:br/>
              <w:t>vr2=NULL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13</w:t>
              <w:br/>
              <w:t>vr1=NULL</w:t>
              <w:br/>
              <w:t>vr2=NULL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13</w:t>
              <w:br/>
              <w:t>vr1=NULL</w:t>
              <w:br/>
              <w:t>vr2=NULL</w:t>
              <w:br/>
              <w:t xml:space="preserve">COORDINATE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COORDINA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COORDINAT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61"/>
        <w:gridCol w:w="1710"/>
        <w:gridCol w:w="1890"/>
        <w:gridCol w:w="1800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KWARD COORDIA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ED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ING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start-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back”</w:t>
              <w:br/>
              <w:t>vs2 = Msg Num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start-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back”</w:t>
              <w:br/>
              <w:t>vr2 = Msg Num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-end 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back-end”</w:t>
              <w:br/>
              <w:t>vs2 = Msg Nu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end-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back-end”</w:t>
              <w:br/>
              <w:t>vr2 = Msg Nu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crd-ngtt-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WARD-COORDINAT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ngtt-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WARD-COORDINAT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crd-stnby 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WARD-COORDINAT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accept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trns-accpt”</w:t>
              <w:br/>
              <w:t>vs2 = Reference ID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accept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trns-accpt”</w:t>
              <w:br/>
              <w:t>vr2 = Reference ID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rqst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rqst-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cntrl R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vr1 = “tnsf-accpt”</w:t>
              <w:br/>
              <w:t>vr2 = Reference ID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r1 = “tnsf-reject”</w:t>
              <w:br/>
              <w:t>vr2 = Reference ID</w:t>
              <w:br/>
              <w:t>PRE-TRANSFER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cntl-RSP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vs1 = “tnsf-accpt”</w:t>
              <w:br/>
              <w:t>vs2 = Reference ID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s1 = “tnsf-reject”</w:t>
              <w:br/>
              <w:t>vs2 = Reference ID</w:t>
              <w:br/>
              <w:t>PRE-TRANSFER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comm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tns-comm”</w:t>
              <w:br/>
              <w:t>vr2 = Reference ID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comm REQ PDU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tns-comm”</w:t>
              <w:br/>
              <w:t>vs2 = Reference ID</w:t>
              <w:br/>
              <w:t>PRE-TRANSF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61"/>
        <w:gridCol w:w="1710"/>
        <w:gridCol w:w="1890"/>
        <w:gridCol w:w="1800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KWARD COORDIA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ED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ING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comm-assum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tnsf-assum”</w:t>
              <w:br/>
              <w:t>vr2 = Reference ID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comm-assum 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tnsf-assum”</w:t>
              <w:br/>
              <w:t>vs2 = Reference ID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info-trnsfr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info-trnsfr 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end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=“end”</w:t>
              <w:br/>
              <w:t>vs2 = Msg Number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end 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usr-abrt-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ABORT ind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61"/>
        <w:gridCol w:w="1710"/>
        <w:gridCol w:w="1890"/>
        <w:gridCol w:w="1800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KWARD COORDIA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ED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ING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ucf REQ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2</w:t>
              <w:br/>
              <w:t>vr 1= NULL</w:t>
              <w:br/>
              <w:t>vr2 = NULL</w:t>
              <w:br/>
              <w:t>????????????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2</w:t>
              <w:br/>
              <w:t>vr1 = NULL</w:t>
              <w:br/>
              <w:t>vr2 = NULL</w:t>
              <w:br/>
              <w:t>BACKWARD-COORDINAT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BACKWARD-COORDINTA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BACKWARD-COORDINAT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0</w:t>
              <w:br/>
              <w:t>vr 1= NULL</w:t>
              <w:br/>
              <w:t>vr2 = NULL</w:t>
              <w:br/>
              <w:t>BACKWARD-COORDINAT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0</w:t>
              <w:br/>
              <w:t>vr1 = NULL</w:t>
              <w:br/>
              <w:t>vr2 = NULL</w:t>
              <w:br/>
              <w:t>TRANSFERRE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TRANSFERRE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TRANSFER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 &amp; c14</w:t>
              <w:br/>
              <w:t>vr1 = NULL</w:t>
              <w:br/>
              <w:t>vr2 = NULL</w:t>
              <w:br/>
              <w:t>TRNSFER-CONDITIONS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14</w:t>
              <w:br/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2 &amp; c16 &amp; </w:t>
              <w:br/>
              <w:t>vr1 = NULL</w:t>
              <w:br/>
              <w:t>vr2 = NULL</w:t>
              <w:br/>
              <w:t>TRANSFERR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2 &amp; c16 &amp; </w:t>
              <w:br/>
              <w:t>vr1 = NULL</w:t>
              <w:br/>
              <w:t>vr2 = NULL</w:t>
              <w:br/>
              <w:t>TRANSFERRE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2 &amp; c16 &amp; </w:t>
              <w:br/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2 &amp; c16 &amp; </w:t>
              <w:br/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PRE-TRANSFER</w:t>
            </w:r>
          </w:p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TRANSFERR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61"/>
        <w:gridCol w:w="1710"/>
        <w:gridCol w:w="1890"/>
        <w:gridCol w:w="1800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KWARD COORDIA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ED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TRANSF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ING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ucf-REQ pdu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3</w:t>
              <w:br/>
              <w:t>vs 1= NULL</w:t>
              <w:br/>
              <w:t>vs2 = NULL</w:t>
              <w:br/>
              <w:t>????????????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3</w:t>
              <w:br/>
              <w:t>vs1 = NULL</w:t>
              <w:br/>
              <w:t>vs2 = NULL</w:t>
              <w:br/>
              <w:t>BACKWARD-COORDINAT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BACKWARD-COORDINTA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5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BACKWARD-COORDINAT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1</w:t>
              <w:br/>
              <w:t>vr 1= NULL</w:t>
              <w:br/>
              <w:t>vr2 = NULL</w:t>
              <w:br/>
              <w:t>BACKWARD-COORDINAT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1</w:t>
              <w:br/>
              <w:t>vr1 = NULL</w:t>
              <w:br/>
              <w:t>vr2 = NULL</w:t>
              <w:br/>
              <w:t>TRANSFERRE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TRANSFERRE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5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TRANSFER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 &amp; c15</w:t>
              <w:br/>
              <w:t>vr1 = NULL</w:t>
              <w:br/>
              <w:t>vr2 = NULL</w:t>
              <w:br/>
              <w:t>TRNSFER-CONDITIONS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15</w:t>
              <w:br/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3 &amp; c17 &amp; </w:t>
              <w:br/>
              <w:t>vr1 = NULL</w:t>
              <w:br/>
              <w:t>vr2 = NULL</w:t>
              <w:br/>
              <w:t>TRANSFERR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3 &amp; c17 &amp; </w:t>
              <w:br/>
              <w:t>vr1 = NULL</w:t>
              <w:br/>
              <w:t>vr2 = NULL</w:t>
              <w:br/>
              <w:t>TRANSFERRE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3 &amp; c17 &amp; </w:t>
              <w:br/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3 &amp; c17 &amp; </w:t>
              <w:br/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PRE-TRANSFER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5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PRE-TRANSF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5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TRANSFERRING</w:t>
            </w:r>
          </w:p>
        </w:tc>
      </w:tr>
    </w:tbl>
    <w:p>
      <w:pPr>
        <w:pStyle w:val="Normal"/>
        <w:keepNext w:val="true"/>
        <w:keepLines/>
        <w:rPr/>
      </w:pPr>
      <w:r>
        <w:br w:type="page"/>
      </w:r>
      <w:r>
        <w:rPr/>
      </w:r>
    </w:p>
    <w:tbl>
      <w:tblPr>
        <w:tblW w:w="8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250"/>
        <w:gridCol w:w="216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DING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ING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-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comm-RE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tns-comm”</w:t>
              <w:br/>
              <w:t>vr2 = Reference ID</w:t>
              <w:br/>
              <w:t>TRANSFER-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comm-REQ pd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tns-comm”</w:t>
              <w:br/>
              <w:t>vs2 = Reference ID</w:t>
              <w:br/>
              <w:t>TRANSFER-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tfr-comm-assm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tnsf-assum”</w:t>
              <w:br/>
              <w:t>vr2 = Reference ID</w:t>
              <w:br/>
              <w:t>TRANSFER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RED-PENDIN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tfr-comm-assum REQ pd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tnsf-assum”</w:t>
              <w:br/>
              <w:t>vs2 = Reference ID</w:t>
              <w:br/>
              <w:t>TRANSFER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RED-PENDIN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info-trnsfr RE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-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info-trnsfr-REQ pd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-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end-RE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end”</w:t>
              <w:br/>
              <w:t>vs2 = Msg Numb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end”</w:t>
              <w:br/>
              <w:t>vs2 = Msg Numb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end REQ pd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end-respons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1 = “end”</w:t>
              <w:br/>
              <w:t>vs2 = Msg Num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end-response pd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“end”</w:t>
              <w:br/>
              <w:t>vr2 = Msg Num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usr-abrt RE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ABORT I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250"/>
        <w:gridCol w:w="216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  <w:r>
              <w:rPr>
                <w:rFonts w:eastAsia="Symbol" w:cs="Symbol" w:ascii="Symbol" w:hAnsi="Symbol"/>
                <w:b/>
                <w:bCs/>
              </w:rPr>
              <w:t>ß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DING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ING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R-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C-ucf RE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ID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END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2 &amp; c16 </w:t>
              <w:br/>
              <w:t>vr1 = NULL</w:t>
              <w:br/>
              <w:t>vr2 = NULL</w:t>
              <w:br/>
              <w:t>TRANSFERR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16</w:t>
              <w:br/>
              <w:t>vr1 = NULL</w:t>
              <w:br/>
              <w:t>vr2 = NULL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2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r1 = NULL</w:t>
              <w:br/>
              <w:t>vr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24</w:t>
              <w:br/>
              <w:t>vr1 = NULL</w:t>
              <w:br/>
              <w:t>vr2 = NULL</w:t>
              <w:br/>
              <w:t>TRANSFER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2 &amp; c16 </w:t>
              <w:br/>
              <w:t>vr1 = NULL</w:t>
              <w:br/>
              <w:t>vr2 = NULL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16</w:t>
              <w:br/>
              <w:t>vr1 = NULL</w:t>
              <w:br/>
              <w:t>vr2 = NULL</w:t>
              <w:br/>
              <w:t>TRANSFERR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1 = NULL</w:t>
              <w:br/>
              <w:t>vr2 = NULL</w:t>
              <w:br/>
              <w:t>PRE-TRANSF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2 &amp; c16</w:t>
              <w:br/>
              <w:t>vr1 = NULL</w:t>
              <w:br/>
              <w:t>vr2 = NULL</w:t>
              <w:br/>
              <w:t>PRE-TRANSF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v AIDC-ucf REQ pd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5</w:t>
              <w:br/>
              <w:t>vs1 = NULL</w:t>
              <w:br/>
              <w:t>vs2 = NULL</w:t>
              <w:br/>
              <w:t>ID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END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17</w:t>
              <w:br/>
              <w:t>vs1 = NULL</w:t>
              <w:br/>
              <w:t>vs2 = NULL</w:t>
              <w:br/>
              <w:t>TRANSFERR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3 &amp; c17 </w:t>
              <w:br/>
              <w:t>vs1 = NULL</w:t>
              <w:br/>
              <w:t>vs2 = NULL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3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2 &amp; c24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TRANSFER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17</w:t>
              <w:br/>
              <w:t>vs1 = NULL</w:t>
              <w:br/>
              <w:t>vs2 = NULL</w:t>
              <w:br/>
              <w:t>TRANSFER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c1 &amp; c3 &amp; c17 </w:t>
              <w:br/>
              <w:t>vs1 = NULL</w:t>
              <w:br/>
              <w:t>vs2 = NULL</w:t>
              <w:br/>
              <w:t>TRANSFERR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3 &amp; c17 </w:t>
              <w:br/>
              <w:t>vs1 = NULL</w:t>
              <w:br/>
              <w:t>vs2 = NULL</w:t>
              <w:br/>
              <w:t>PRE-TRANSF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!c1 &amp; c3 &amp; c17 </w:t>
              <w:br/>
              <w:t>vs1 = NULL</w:t>
              <w:br/>
              <w:t>vs2 = NULL</w:t>
              <w:br/>
              <w:t>PRE-TRANSF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1 &amp; c3 &amp; c25</w:t>
              <w:br/>
              <w:t>vs1 = NULL</w:t>
              <w:br/>
              <w:t>vs2 = NULL</w:t>
              <w:br/>
              <w:t>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!c1 &amp; c3 &amp; c25</w:t>
              <w:br/>
              <w:t>vs1 = NULL</w:t>
              <w:br/>
              <w:t>vs2 = NULL</w:t>
              <w:br/>
              <w:t>TRANSFER-CONDITIONS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4064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3.2pt" to="467.2pt,-3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-40640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3.2pt" to="466.45pt,-3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is timer is dependant upon the operational standby timer defined when AIDC is implemented between neighbouring sta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6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REF _Ref351829809 \h </w:instrText>
    </w:r>
    <w:r>
      <w:rPr/>
      <w:fldChar w:fldCharType="separate"/>
    </w:r>
    <w:r>
      <w:rPr/>
      <w:t>THE AIDC-ASE PROTOCOL DEFINITION</w:t>
    </w:r>
    <w:r>
      <w:rPr/>
      <w:fldChar w:fldCharType="end"/>
    </w: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85"/>
  <w:revisionView w:insDel="0" w:formatting="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Figuretitle">
    <w:name w:val="Figuretitle"/>
    <w:basedOn w:val="Figure"/>
    <w:qFormat/>
    <w:pPr>
      <w:spacing w:before="0" w:after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Normal10">
    <w:name w:val="Normal10"/>
    <w:basedOn w:val="Normal"/>
    <w:qFormat/>
    <w:pPr>
      <w:jc w:val="left"/>
    </w:pPr>
    <w:rPr>
      <w:sz w:val="20"/>
      <w:szCs w:val="20"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8:38:00Z</dcterms:created>
  <dc:creator>James Moulton</dc:creator>
  <dc:description/>
  <dc:language>en-US</dc:language>
  <cp:lastModifiedBy>Stephen Pearce</cp:lastModifiedBy>
  <cp:lastPrinted>1996-04-20T13:12:00Z</cp:lastPrinted>
  <dcterms:modified xsi:type="dcterms:W3CDTF">1996-04-26T11:28:00Z</dcterms:modified>
  <cp:revision>44</cp:revision>
  <dc:subject/>
  <dc:title>PROTOCOL DEFINITION</dc:title>
</cp:coreProperties>
</file>