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_Copy_1"/>
      <w:bookmarkStart w:id="1" w:name="VN"/>
      <w:bookmarkStart w:id="2" w:name="_Ref333912128"/>
      <w:bookmarkStart w:id="3" w:name="_Ref329679660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4" w:name="VN"/>
      <w:r>
        <w:rPr/>
      </w:r>
      <w:bookmarkEnd w:id="4"/>
      <w:r>
        <w:rPr/>
        <w:fldChar w:fldCharType="end"/>
      </w:r>
      <w:bookmarkStart w:id="5" w:name="DI_Copy_1"/>
      <w:bookmarkStart w:id="6" w:name="DI"/>
      <w:bookmarkEnd w:id="0"/>
      <w:bookmarkEnd w:id="1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7" w:name="DI"/>
      <w:r>
        <w:rPr/>
      </w:r>
      <w:bookmarkEnd w:id="7"/>
      <w:r>
        <w:rPr/>
        <w:fldChar w:fldCharType="end"/>
      </w:r>
      <w:bookmarkStart w:id="8" w:name="Doc_Title_Copy_1"/>
      <w:bookmarkStart w:id="9" w:name="Doc_Title"/>
      <w:bookmarkEnd w:id="5"/>
      <w:bookmarkEnd w:id="6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10" w:name="Doc_Title"/>
      <w:r>
        <w:rPr/>
      </w:r>
      <w:bookmarkEnd w:id="10"/>
      <w:r>
        <w:rPr/>
        <w:fldChar w:fldCharType="end"/>
      </w:r>
      <w:bookmarkEnd w:id="8"/>
      <w:bookmarkEnd w:id="9"/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11" w:name="_Ref329679660"/>
      <w:bookmarkStart w:id="12" w:name="_Ref352600266"/>
      <w:bookmarkStart w:id="13" w:name="_Ref351914074"/>
      <w:r>
        <w:rPr/>
        <w:t xml:space="preserve">APPLICATION </w:t>
      </w:r>
      <w:bookmarkEnd w:id="11"/>
      <w:r>
        <w:rPr/>
        <w:t>OVERVIEW</w:t>
      </w:r>
      <w:bookmarkEnd w:id="2"/>
      <w:bookmarkEnd w:id="12"/>
      <w:bookmarkEnd w:id="13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urpos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kern w:val="2"/>
        </w:rPr>
        <w:t>Recommendation.</w:t>
      </w:r>
      <w:r>
        <w:rPr>
          <w:rFonts w:eastAsia="Symbol" w:cs="Symbol" w:ascii="Symbol" w:hAnsi="Symbol"/>
        </w:rPr>
        <w:t>¾</w:t>
      </w:r>
      <w:r>
        <w:rPr>
          <w:kern w:val="2"/>
        </w:rPr>
        <w:t xml:space="preserve"> AIDC is an ATN application which should be employed by two Air Traffic Service (ATS) units when exchanging Air Traffic Control (ATC) information for an active flight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kern w:val="2"/>
        </w:rPr>
        <w:t>This relates to flight notification, flight coordination, transfer of control, surveillance data and free (i.e. unstructured) text data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eronautical Telecommunication Network (ATN) shall provide the media and protocols to conduct data communications for the AIDC application up to, and including, the presentation lay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mpliance with these standards is a means of ensuring that an implementaion of the AIDC application shall perform its intended functions, and that the AIDC application is implemented in a globally uniform and interoperable mann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Background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kern w:val="2"/>
        </w:rPr>
        <w:t>The AIDC application exchanges information between ATS Units (ATSUs) for support of critical Air Traffic Control (ATC) functions, such as notification of flights approaching a Flight Information Region (FIR) boundary, coordination of boundary conditions and transfer of control or communication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kern w:val="2"/>
        </w:rPr>
        <w:t>AIDC is strictly an ATC application for exchanging tactical control information between ATS units, not with other offices or faciliti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 performing this role, the AIDC application shall interact with the following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he Aeronautical Telecommunication Network (ATN); and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the AIDC us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tructure of Document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1: APPLICATION OVERVIEW identifies the document’s purpose and structure, and contains a summary of the operational requirements that relate to AIDC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2: GENERAL REQUIREMENTS contains performance, time accuracy, security, backwards compatibility, and error processing requirement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3: THE AIDC-AE ABSTRACT SERVICE contains the description of the primitives used by the AIDC-user when invoking the AIDC servic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4: THE AIDC-ASE SERVICE describes the AIDC-ASE service primitive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5: THE AIDC CONTROL FUNCTION describes the Control Function (CF) mapping of the AIDC-user invoked primitives, the AIDC-ASE service, the ACSE service and the service provided by the communications service provid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6: THE AIDC-ASE PROTOCOL DEFINITION describes the exchanges of messages allowed by the AIDC protocol, as well as time constraints and AIDC-ASE protocol description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7: COMMUNICATION REQUIREMENTS contains the requirements that the AIDC application imposes on the underlying communication system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8 : AIDC USER REQUIREMENTS defines the requirements that the user of the AIDC service must mee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xplanation of Terms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crony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pplication Entit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TS Interfacility Data Communic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D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pplication Protocol Data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pplication Service Eleme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N.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bstract Syntax Notation On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Control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M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Manageme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N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eronautical Telecommunication Networ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Servic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Service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-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ntrolling AT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F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ntrol Func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mmunication Navigation Surveillan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Downstream AT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A5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national Alphabet No. 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AO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national Civil Aviation Organiz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 Centre Communicat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dentific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national Organization for Standardiz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I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Open Systems Interconnec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D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Protocol Data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Packed Encoding Rul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O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Quality of Servi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-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Receiving AT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CP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Required Communication Performan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R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Residual Error Rat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RP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tandards and Recommended Practic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T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ordinated Universal Time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8" w:hanging="720"/>
        <w:rPr/>
      </w:pPr>
      <w:r>
        <w:rPr/>
        <w:t xml:space="preserve"> </w:t>
      </w:r>
      <w:r>
        <w:rPr>
          <w:vanish/>
          <w:color w:val="FF0000"/>
        </w:rPr>
        <w:t>(not used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68" w:hanging="36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General Definition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For the purpose of this document the following definitions shall apply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E Qualifier:</w:t>
      </w:r>
      <w:r>
        <w:rPr>
          <w:i/>
          <w:iCs/>
        </w:rPr>
        <w:t xml:space="preserve"> </w:t>
      </w:r>
      <w:r>
        <w:rPr/>
        <w:t>that part of the AE title that uniquely identifies the particular application enti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E Title:</w:t>
      </w:r>
      <w:r>
        <w:rPr/>
        <w:t xml:space="preserve"> a unique name for an application enti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 abstract service interface:</w:t>
      </w:r>
      <w:r>
        <w:rPr/>
        <w:t xml:space="preserve"> the abstract interface between the AIDC-AE and the AIDC-User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-ASE:</w:t>
      </w:r>
      <w:r>
        <w:rPr/>
        <w:t xml:space="preserve"> an abstract part of a system which performs the communication related functions of AIDC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-AE CF:</w:t>
      </w:r>
      <w:r>
        <w:rPr/>
        <w:t xml:space="preserve"> that abstract part of the application entity which performs the mapping of all service primitives at all service interfaces of the AIDC-A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-User:</w:t>
      </w:r>
      <w:r>
        <w:rPr/>
        <w:t xml:space="preserve"> the abstract part of a system which performs the non communication related functions of AIDC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 service provider:</w:t>
      </w:r>
      <w:r>
        <w:rPr/>
        <w:t xml:space="preserve"> the AIDC-service provider is composed of two peer AIDC AEs, all underlying data communication protocol entities and the physical med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pplication Entity (AE):</w:t>
      </w:r>
      <w:r>
        <w:rPr>
          <w:i/>
          <w:iCs/>
        </w:rPr>
        <w:t xml:space="preserve"> </w:t>
      </w:r>
      <w:r>
        <w:rPr/>
        <w:t>a model of those aspects of an application process that are significant from the viewpoint of accessing OSI capabilitie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pplication Process:</w:t>
      </w:r>
      <w:r>
        <w:rPr/>
        <w:t xml:space="preserve"> an element within an open system which performs information processing tasks for a particular application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PDU:</w:t>
      </w:r>
      <w:r>
        <w:rPr/>
        <w:t xml:space="preserve"> basic unit of information exchanged between the AIDC-AE peer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SE</w:t>
      </w:r>
      <w:r>
        <w:rPr>
          <w:b/>
          <w:bCs/>
        </w:rPr>
        <w:t>:</w:t>
      </w:r>
      <w:r>
        <w:rPr/>
        <w:t xml:space="preserve"> an abstract element of a system providing service to other parts of the system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TSU1:</w:t>
      </w:r>
      <w:r>
        <w:rPr/>
        <w:t xml:space="preserve"> Used to denote an arbitrary ATS uni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TSU2:</w:t>
      </w:r>
      <w:r>
        <w:rPr/>
        <w:t xml:space="preserve"> Used to denote an arbitrary ATS unit other than ATSU1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C-ATSU:</w:t>
      </w:r>
      <w:r>
        <w:rPr/>
        <w:t xml:space="preserve"> The ATS unit currently responsible for control (i.e. the controlling ATS unit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D-ATSU:</w:t>
      </w:r>
      <w:r>
        <w:rPr/>
        <w:t xml:space="preserve"> a downstream ATSU is an ATS unit responsible for control of an airspace region through or near which the aircraft will progress at some future tim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ICAO Facility Designator (ICAO AFTN Addressee Indicator):</w:t>
      </w:r>
      <w:r>
        <w:rPr/>
        <w:t xml:space="preserve"> An eight-letter code group formulated in accordance with rules prescribed by ICAO and assigned to the ATS end system executing an application proces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Message:</w:t>
      </w:r>
      <w:r>
        <w:rPr/>
        <w:t xml:space="preserve"> The basic unit of information exchanged between the Initiating AIDC user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 xml:space="preserve">R-ATSU: </w:t>
      </w:r>
      <w:r>
        <w:rPr/>
        <w:t>the ATS unit that will assume control responsibility (i.e. the receiving ATS unit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b/>
          <w:bCs/>
          <w:i/>
          <w:iCs/>
        </w:rPr>
        <w:t>Service primitives:</w:t>
      </w:r>
      <w:r>
        <w:rPr/>
        <w:t xml:space="preserve"> the actions at the service interfaces of the AE or AS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ventions For Expressing Requirement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following conventions shall apply for expressing requirements in this documen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shall</w:t>
      </w:r>
      <w:r>
        <w:rPr/>
        <w:t xml:space="preserve"> - used to state a mandatory requiremen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b/>
          <w:bCs/>
          <w:i/>
          <w:iCs/>
        </w:rPr>
        <w:t>should</w:t>
      </w:r>
      <w:r>
        <w:rPr/>
        <w:t xml:space="preserve"> - used to state a recommended pract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Draft ICAO Manual of ATS Data Link Applications, March 1996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ISO/IEC DIS 8825-2, ITU-T Recommendation X.691, Packed Encoding Rules (PER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ISO/IEC 8824-1, ITU-T Recommendation X.682, Abstract Syntax Notation One (ASN.1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ISO 8824-1/Amd.1, Information Technology - Open Systems Interconnection -- Abstract Syntax Notation One (ASN.1) - Specification of Basic Notation - Amendment 1: Rules for Extensibilit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Draft SARPs  for ATN Upper Layers for the CNS/ATM-1 Package, (as proposed in February 1995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82" w:hanging="432"/>
        <w:rPr/>
      </w:pPr>
      <w:r>
        <w:rPr/>
        <w:t>TBD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pplication Functionality supported by these SARPs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is section lists the ADSP derived operational services that shall be supported by these SARPs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pproval for a Flight to Enter ADS-ATC Airspac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Automatic Transfer of Control and Communications Between Airspaces Using Digital Data Interchange.</w:t>
      </w:r>
    </w:p>
    <w:p>
      <w:pPr>
        <w:pStyle w:val="NormalIndent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bookmarkStart w:id="14" w:name="_Ref353690071"/>
      <w:r>
        <w:rPr/>
        <w:t>Descriptions of AIDC Related Functions</w:t>
      </w:r>
      <w:bookmarkEnd w:id="14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Flight Notific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the Controlling ATS Unit (C-ATSU) to notify the Downstream ATS Unit (D-ATSU) of a flight’s cleared profile some time before the flight enters the D-ATSU’s area of interest.  This function may be initiated a multiple number of times for the same flight, depending on the number and type of changes made to the flight’s cleared profil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Flight Coordin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the C-ATSU to coordinate the conditions of transfer for a flight with a D-ATSU.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Control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the C-ATSU to transfer control authority for a flight to the R-ATSU and allows the R-ATSU to accept the control authority for the fligh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Communication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one of the following to take plac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C-ATSU to transfer the control and communications authority for a flight to the R-ATSU and the R-ATSU to accept the control and communications authority for the flight; o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the R-ATSU to take the control authority and communications authority for a fligh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Surveillance Data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an ATSU1 to transfer surveillance data to an ATSU2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General Data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an ATSU1 to exchange flight related free text messages (i.e. unstructured) with an ATSU2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AIDC Functional Model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50208 \h </w:instrText>
      </w:r>
      <w:r>
        <w:rPr/>
        <w:fldChar w:fldCharType="separate"/>
      </w:r>
      <w:r>
        <w:rPr/>
        <w:t>Figure 1-1</w:t>
      </w:r>
      <w:r>
        <w:rPr/>
        <w:fldChar w:fldCharType="end"/>
      </w:r>
      <w:r>
        <w:rPr/>
        <w:t xml:space="preserve"> </w:t>
      </w:r>
      <w:r>
        <w:rPr/>
        <w:t>shows the functional model of the AIDC Applica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unctional elements identified in this model are the following 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-User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 Application Entity (AIDC-AE) Service Interfac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-A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 Control Function (CF)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 Application Service Element (AIDC-ASE) Service Interfac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-AS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ssociation Control Service Element, an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the ATN Service Provider Interface.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rmal"/>
        <w:keepNext w:val="true"/>
        <w:rPr/>
      </w:pPr>
      <w:r>
        <w:rPr/>
      </w:r>
    </w:p>
    <w:p>
      <w:pPr>
        <w:pStyle w:val="Figure"/>
        <w:rPr/>
      </w:pPr>
      <w:r>
        <w:rPr/>
        <w:object w:dxaOrig="9604" w:dyaOrig="39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2pt;height:199.85pt" filled="f" o:ole="">
            <v:imagedata r:id="rId9" o:title=""/>
          </v:shape>
          <o:OLEObject Type="Embed" ProgID="" ShapeID="ole_rId8" DrawAspect="Content" ObjectID="_410658351" r:id="rId8"/>
        </w:object>
      </w:r>
    </w:p>
    <w:p>
      <w:pPr>
        <w:pStyle w:val="Figure3"/>
        <w:keepNext w:val="false"/>
        <w:rPr/>
      </w:pPr>
      <w:bookmarkStart w:id="15" w:name="_Ref353250208"/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5"/>
      <w:r>
        <w:rPr/>
        <w:t>: Functional Model of the AIDC Application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 xml:space="preserve">The </w:t>
      </w:r>
      <w:r>
        <w:rPr>
          <w:i w:val="false"/>
          <w:iCs w:val="false"/>
        </w:rPr>
        <w:t>AIDC-User</w:t>
      </w:r>
      <w:r>
        <w:rPr/>
        <w:t xml:space="preserve"> represents the operational part of the AIDC system.  This user does not perform the communication functions but relies on a communication service provided by the </w:t>
      </w:r>
      <w:r>
        <w:rPr>
          <w:i w:val="false"/>
          <w:iCs w:val="false"/>
        </w:rPr>
        <w:t>AIDC-AE</w:t>
      </w:r>
      <w:r>
        <w:rPr/>
        <w:t xml:space="preserve"> through the </w:t>
      </w:r>
      <w:r>
        <w:rPr>
          <w:i w:val="false"/>
          <w:iCs w:val="false"/>
        </w:rPr>
        <w:t>AIDC-AE service interface</w:t>
      </w:r>
      <w:r>
        <w:rPr/>
        <w:t>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ASE is the element in the communication system which executes the AIDC specific protocol.  In other words, it enforces the AIDC specific primitive sequencing actions, timer management, and error handling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AE CF is responsible for mapping primitives received from one element to another within the AIDC functional mode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odelling Conventions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In modelling the AIDC application, each service description includes a table listing both the service primitives and the parameters of the servic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For a given primitive, the presence of each parameter is described by one of the following values in the parameter table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</w:tabs>
        <w:ind w:left="1440" w:hanging="720"/>
        <w:rPr/>
      </w:pPr>
      <w:r>
        <w:rPr/>
        <w:t>blank</w:t>
        <w:tab/>
        <w:t>not applicable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C</w:t>
        <w:tab/>
        <w:t>conditional upon some predicate explained in the text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C(=)</w:t>
        <w:tab/>
        <w:t>conditional upon the value of the parameter to the left being present.  In addition, the value of the parameter is equal to the value of the parameter to the left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M</w:t>
        <w:tab/>
        <w:t>mandatory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M(=)</w:t>
        <w:tab/>
        <w:t>mandatory.  In addition, the value of the parameter is equal to the value of the parameter to the left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080" w:hanging="360"/>
        <w:rPr/>
      </w:pPr>
      <w:r>
        <w:rPr/>
        <w:t>U</w:t>
        <w:tab/>
        <w:t>user option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following abbreviations are used in this document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28" w:hanging="720"/>
        <w:rPr/>
      </w:pPr>
      <w:r>
        <w:rPr>
          <w:b/>
          <w:bCs/>
        </w:rPr>
        <w:t>Req</w:t>
      </w:r>
      <w:r>
        <w:rPr/>
        <w:t xml:space="preserve"> - request; data is input by the user initiating the servic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28" w:hanging="720"/>
        <w:rPr/>
      </w:pPr>
      <w:r>
        <w:rPr>
          <w:b/>
          <w:bCs/>
        </w:rPr>
        <w:t>Ind</w:t>
      </w:r>
      <w:r>
        <w:rPr/>
        <w:t xml:space="preserve"> - indication; data is indicated by the service to its respective use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28" w:hanging="720"/>
        <w:rPr/>
      </w:pPr>
      <w:r>
        <w:rPr>
          <w:b/>
          <w:bCs/>
        </w:rPr>
        <w:t>Rsp</w:t>
      </w:r>
      <w:r>
        <w:rPr/>
        <w:t xml:space="preserve"> - response; data is input by the service use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68" w:hanging="360"/>
        <w:rPr/>
      </w:pPr>
      <w:r>
        <w:rPr>
          <w:b/>
          <w:bCs/>
        </w:rPr>
        <w:t>Cnf</w:t>
      </w:r>
      <w:r>
        <w:rPr/>
        <w:t xml:space="preserve"> - confirmation; data is confirmed by the service to its respective us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 confirmed service is requested, indicated, responded and confirmed between peer service user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n unconfirmed service is only requested and indicated between peer users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06" w:top="1440" w:footer="706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-4381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3.45pt" to="467.2pt,-3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74955</wp:posOffset>
              </wp:positionH>
              <wp:positionV relativeFrom="paragraph">
                <wp:posOffset>6350</wp:posOffset>
              </wp:positionV>
              <wp:extent cx="27495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.65pt;mso-wrap-distance-left:0pt;mso-wrap-distance-right:0pt;mso-wrap-distance-top:0pt;mso-wrap-distance-bottom:0pt;margin-top:0.5pt;mso-position-vertical-relative:text;margin-left:-21.6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-43815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3.45pt" to="467.2pt,-3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-40005</wp:posOffset>
              </wp:positionV>
              <wp:extent cx="64770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3.1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CHAPTER 1: </w:t>
    </w:r>
    <w:r>
      <w:rPr/>
      <w:fldChar w:fldCharType="begin"/>
    </w:r>
    <w:r>
      <w:rPr/>
      <w:instrText xml:space="preserve"> REF _Ref351914074 \h </w:instrText>
    </w:r>
    <w:r>
      <w:rPr/>
      <w:fldChar w:fldCharType="separate"/>
    </w:r>
    <w:r>
      <w:rPr/>
      <w:t>APPLICATION OVERVIEW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Emphasis">
    <w:name w:val="Emphasis"/>
    <w:qFormat/>
    <w:rPr>
      <w:i/>
      <w:i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Figuretitle">
    <w:name w:val="Figuretitle"/>
    <w:basedOn w:val="Figure"/>
    <w:qFormat/>
    <w:pPr>
      <w:spacing w:before="0" w:after="0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  <w:sz w:val="20"/>
      <w:szCs w:val="20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ablehead1">
    <w:name w:val="table head1"/>
    <w:basedOn w:val="NormalIndent"/>
    <w:qFormat/>
    <w:pPr>
      <w:jc w:val="center"/>
    </w:pPr>
    <w:rPr>
      <w:b/>
      <w:bCs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Figure3">
    <w:name w:val="Figure3"/>
    <w:basedOn w:val="NormalIndent"/>
    <w:qFormat/>
    <w:pPr>
      <w:keepNext w:val="true"/>
      <w:spacing w:before="60" w:after="60"/>
      <w:ind w:left="0" w:hanging="0"/>
    </w:pPr>
    <w:rPr/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22:36:00Z</dcterms:created>
  <dc:creator>Stephen Pearce</dc:creator>
  <dc:description/>
  <dc:language>en-US</dc:language>
  <cp:lastModifiedBy>Stephen Pearce</cp:lastModifiedBy>
  <cp:lastPrinted>1996-04-21T19:16:00Z</cp:lastPrinted>
  <dcterms:modified xsi:type="dcterms:W3CDTF">1996-04-26T07:59:00Z</dcterms:modified>
  <cp:revision>62</cp:revision>
  <dc:subject/>
  <dc:title>APPLICATION OVERVIEW</dc:title>
</cp:coreProperties>
</file>