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G2 WP27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Flimsy 6-6, Rev C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ruxell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G3 Matters of Interest to WG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   WG2 Action 7/44,   CP for the Security Label.</w:t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  <w:t>1.1  5.1.2   Internet Service Description</w:t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Note 1 -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a) ste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 xml:space="preserve">b) stet </w:t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 xml:space="preserve">c) the required residual error rate (RER) to determine whether or not </w:t>
      </w:r>
      <w:r>
        <w:rPr>
          <w:strike/>
          <w:spacing w:val="-3"/>
        </w:rPr>
        <w:t>the transport checksum is required</w:t>
      </w:r>
      <w:r>
        <w:rPr>
          <w:spacing w:val="-3"/>
        </w:rPr>
        <w:t xml:space="preserve"> </w:t>
      </w:r>
      <w:ins w:id="0" w:author="Unknown" w:date="0-00-00T00:00:00Z">
        <w:r>
          <w:rPr>
            <w:spacing w:val="-3"/>
          </w:rPr>
          <w:t>non-use of the transport checksum is allowed</w:t>
        </w:r>
      </w:ins>
      <w:r>
        <w:rPr>
          <w:spacing w:val="-3"/>
        </w:rPr>
        <w:t>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Flimsy Note -- CNS/ATM-1 air-ground applications require additional lower-layer integrity measures.  Ground-ground applications may achieve low RER with non-use of transport checksum.  Among CNS/ATM-1 applications, all except MHS specify low “RER”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.2  6.2.2  The Security Function</w:t>
      </w:r>
    </w:p>
    <w:p>
      <w:pPr>
        <w:pStyle w:val="Normal"/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Flimsy Note -- Further work with WG2 has indicated that the Security Label, particularly the Security Registration ID, is used in Sub-Volume 5, 6.2.2.1, and ISO/IEC 10747, 6.3.1.14.  The Security Label DR is withdrawn.</w:t>
      </w:r>
    </w:p>
    <w:p>
      <w:pPr>
        <w:pStyle w:val="Normal"/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rPr/>
      </w:pPr>
      <w:r>
        <w:rPr>
          <w:spacing w:val="-3"/>
          <w:sz w:val="24"/>
          <w:szCs w:val="24"/>
          <w:u w:val="single"/>
        </w:rPr>
        <w:t xml:space="preserve">2.  </w:t>
      </w:r>
      <w:r>
        <w:rPr>
          <w:sz w:val="24"/>
          <w:szCs w:val="24"/>
          <w:u w:val="single"/>
        </w:rPr>
        <w:t xml:space="preserve">WG2 Action 7/45,   DR/CP for ATSC Class Table 2-2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G3 forwards WG3 Flimsy 6-8 (WG2 WP282).  This contains complete agreed text on the ATSC Class issue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  <w:t>3.  Default Traffic Typ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f ULA is not passed a traffic type (null parameter value), ULA inserts a ‘No Traffic Type’ Security Tag.  WG3 seeks assurance that any Operational Communications - ATSC path is selectable by the route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Flimsy Note -- WG2 confirms that Sub-Volume 5, 3.2.1.2.1.2 correctly addresses this case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  <w:t>4.  Integrity Architectur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ub-Volume 5, 5.1.2 specifies TS-User selection of RER to trigger DT TPDU checksum on/off.  However, Sub-Volume 5 5.2.4.1.9.6 makes non-use of checksum possible.  A situation exists where ATN TP4 implementations may conformantly negotiate non-use of checksum.  Guidance may be useful to indicate that all CNS/ATM-1 air-ground applications require low RER and hence require transport checksum.  Clearly, ground-ground applications over a reliable subnetwork may request non-use of transport checksum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Flimsy Note -- WG2 confirms that an air-ground application can always require transport checksum from a conformant implementation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  <w:t>5.  Editorial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5.1  WG3 has adopted the WG2 APRL conventions.  WG3 clarifies that ISO 9646-7, 9.1.2 allows M/m in PRLs.  All PRL entries will be in capital letter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5.2.  In Sub-Volume 5, version 4.0, 5.1.2 d) Table 2.2 should read 2.3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Flimsy Note -- WG2 confirm this is corrected in v4.1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5.3 In Sub-Volume 5, 2.2.2.3, the Note and Recommendation seem to conflict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Flimsy Note -- WG2 agrees and took a DR to clarify.  To summarize:  you can have more than one BIS on an aircraft.  The Note says each BIS should be in a separate RD (since there is no intradomain forwarding specified on the aircraft).  The Recommendation then says that any other non-BIS IS must  be in the same RD as one of the BISs in the Note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  <w:t>6.  Connectionless Communicat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</w:rPr>
        <w:t>Sub-Volume 5 offers the connectionless transport protocol.  There is no connectionless ULA in CNS/ATM-1, so that applications cannot use the connectionless transport protocol.  WG3 notes that a connectionless ULA has been drafted and presented at this WG3 meeting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Flimsy Note --  WG2 invites such a contribution and notes that CLTP is optional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  <w:t>7.  Efficient TP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G3 experts are aware of ITU-T SG7 work on efficient (‘fast-byte’) transport protocol proposals.  If of interest to WG2, these matters can be pursued, and an IP offered for Munich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Flimsy Note -- WG2 invites such a contribution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8. CNS/ATM-2 Planning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WG3 has been producing material for CNS/ATM-2 planning.  WG3 seeks information on such material from WG2 for ATNP/2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imsy Note -- Mr. Cossa is leading such an action for WG2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  <w:u w:val="single"/>
        </w:rPr>
        <w:t>9.  (WG1)  WWP Review</w:t>
      </w:r>
    </w:p>
    <w:p>
      <w:pPr>
        <w:pStyle w:val="Normal"/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G1 seeks contributions for the WWP document, especially on user requirements for address registration authorities.</w:t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sz w:val="24"/>
          <w:szCs w:val="24"/>
        </w:rPr>
        <w:t>Flimsy Note -- Mr. Graf has accepted the action.</w:t>
      </w:r>
      <w:r>
        <w:rPr>
          <w:vanish/>
          <w:spacing w:val="-3"/>
          <w:sz w:val="24"/>
          <w:szCs w:val="24"/>
        </w:rPr>
        <w:t>12.  (WG1)  Sub-Volume 1</w:t>
      </w:r>
    </w:p>
    <w:p>
      <w:pPr>
        <w:pStyle w:val="Normal"/>
        <w:suppressAutoHyphens w:val="true"/>
        <w:jc w:val="both"/>
        <w:rPr>
          <w:vanish/>
          <w:spacing w:val="-3"/>
          <w:sz w:val="24"/>
          <w:szCs w:val="24"/>
        </w:rPr>
      </w:pPr>
      <w:r>
        <w:rPr>
          <w:vanish/>
          <w:spacing w:val="-3"/>
          <w:sz w:val="24"/>
          <w:szCs w:val="24"/>
        </w:rPr>
        <w:t xml:space="preserve"> </w:t>
      </w:r>
    </w:p>
    <w:p>
      <w:pPr>
        <w:pStyle w:val="Normal"/>
        <w:suppressAutoHyphens w:val="true"/>
        <w:jc w:val="both"/>
        <w:rPr>
          <w:vanish/>
          <w:spacing w:val="-3"/>
          <w:sz w:val="24"/>
          <w:szCs w:val="24"/>
        </w:rPr>
      </w:pPr>
      <w:r>
        <w:rPr>
          <w:vanish/>
          <w:spacing w:val="-3"/>
          <w:sz w:val="24"/>
          <w:szCs w:val="24"/>
        </w:rPr>
        <w:t>WG1 is pleased to announce the availability of Sub-Volume, System Requirements, version  0.2.  Comments and proposed text are solicited from WG2.  Comments should be submitted by 20 May 1996 for the Munich Sub-Volume 1 publication.</w:t>
      </w:r>
    </w:p>
    <w:p>
      <w:pPr>
        <w:pStyle w:val="Normal"/>
        <w:rPr>
          <w:vanish/>
          <w:spacing w:val="-3"/>
          <w:sz w:val="24"/>
          <w:szCs w:val="24"/>
        </w:rPr>
      </w:pPr>
      <w:r>
        <w:rPr>
          <w:vanish/>
          <w:spacing w:val="-3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suppressAutoHyphens w:val="true"/>
      <w:rPr>
        <w:sz w:val="10"/>
        <w:szCs w:val="10"/>
      </w:rPr>
    </w:pPr>
    <w:r>
      <w:rPr>
        <w:sz w:val="10"/>
        <w:szCs w:val="10"/>
      </w:rPr>
    </w:r>
  </w:p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524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680" w:leader="none"/>
                              <w:tab w:val="right" w:pos="936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8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2pt;margin-top:12pt;width:467.95pt;height:11.95pt;mso-wrap-style:square;v-text-anchor:top;mso-position-horizontal-relative:page" type="_x0000_t202">
              <v:textbox>
                <w:txbxContent>
                  <w:p>
                    <w:pPr>
                      <w:tabs>
                        <w:tab w:val="center" w:pos="4680" w:leader="none"/>
                        <w:tab w:val="right" w:pos="936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120" w:after="160"/>
    </w:pPr>
    <w:rPr>
      <w:rFonts w:ascii="Arial" w:hAnsi="Arial" w:eastAsia="Arial" w:cs="Arial"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6T14:43:00Z</dcterms:created>
  <dc:creator>Stephen P. Van Trees</dc:creator>
  <dc:description/>
  <dc:language>en-US</dc:language>
  <cp:lastModifiedBy>Stephen P. Van Trees</cp:lastModifiedBy>
  <dcterms:modified xsi:type="dcterms:W3CDTF">1996-04-26T14:43:00Z</dcterms:modified>
  <cp:revision>2</cp:revision>
  <dc:subject/>
  <dc:title>Flimsy 6-5</dc:title>
</cp:coreProperties>
</file>