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WG2 WP277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Flimsy 6-5, Rev C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Bruxelles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b/>
          <w:bCs/>
          <w:spacing w:val="-3"/>
        </w:rPr>
        <w:t>Matters of Style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Certain style matters were codified at the meeting in Brussels.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1.  Sub-Volumes and Parts are numbered with Arabic numerals.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ab/>
        <w:t>Sub-Volume 1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ab/>
        <w:t>Sub-Volume 2, Part 1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/>
      </w:pPr>
      <w:r>
        <w:rPr/>
        <w:t>2.  Use the following numbering and naming convention to number and reference chapters, sections, paragraphs, and sub-paragraphs.  The Part number is only used where Parts exist within a Sub-Volume.</w:t>
      </w:r>
    </w:p>
    <w:p>
      <w:pPr>
        <w:pStyle w:val="Normal"/>
        <w:rPr/>
      </w:pPr>
      <w:r>
        <w:rPr/>
        <w:object w:dxaOrig="9360" w:dyaOrig="2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111.6pt" filled="f" o:ole="">
            <v:imagedata r:id="rId3" o:title=""/>
          </v:shape>
          <o:OLEObject Type="Embed" ProgID="" ShapeID="ole_rId2" DrawAspect="Content" ObjectID="_136623987" r:id="rId2"/>
        </w:object>
      </w:r>
    </w:p>
    <w:p>
      <w:pPr>
        <w:pStyle w:val="Normal"/>
        <w:rPr/>
      </w:pPr>
      <w:r>
        <w:rPr/>
        <w:t>3.  Figure and Table references are prefixed with the chapter reference followed by a hyphen and then numbered sequentially within that chapter using Arabic numerals starting 1, 2, 3,...</w:t>
      </w:r>
      <w:r>
        <w:rPr>
          <w:lang w:val="en-GB"/>
        </w:rPr>
        <w:t xml:space="preserve"> Figure and table captions are bold text and  include Figure and Table references, followed by a period, optionally followed by a title and no punctuation.  Table captions appear at the top of the table.  Figure captions appear at the bottom of the Figu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Table 2.1.1</w:t>
        <w:noBreakHyphen/>
        <w:t>1.  Symbols Used in Tables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039"/>
      </w:tblGrid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ymbol</w:t>
            </w:r>
          </w:p>
        </w:tc>
        <w:tc>
          <w:tcPr>
            <w:tcW w:w="70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ning</w:t>
            </w:r>
          </w:p>
        </w:tc>
      </w:tr>
      <w:tr>
        <w:trPr/>
        <w:tc>
          <w:tcPr>
            <w:tcW w:w="13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lank</w:t>
            </w:r>
          </w:p>
        </w:tc>
        <w:tc>
          <w:tcPr>
            <w:tcW w:w="703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parameter is not applicable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</w:t>
            </w:r>
          </w:p>
        </w:tc>
        <w:tc>
          <w:tcPr>
            <w:tcW w:w="70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ditional - the presence or absence of the parameter is dependent upon some stated condition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</w:t>
            </w:r>
          </w:p>
        </w:tc>
        <w:tc>
          <w:tcPr>
            <w:tcW w:w="70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datory - the parameter shall be present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</w:p>
        </w:tc>
        <w:tc>
          <w:tcPr>
            <w:tcW w:w="7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presence of the parameter is a User op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9360" w:dyaOrig="35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176.4pt" filled="f" o:ole="">
            <v:imagedata r:id="rId5" o:title=""/>
          </v:shape>
          <o:OLEObject Type="Embed" ProgID="" ShapeID="ole_rId4" DrawAspect="Content" ObjectID="_503326017" r:id="rId4"/>
        </w:object>
      </w:r>
    </w:p>
    <w:p>
      <w:pPr>
        <w:pStyle w:val="FigureTableCaption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e 1.1</w:t>
        <w:noBreakHyphen/>
        <w:t>1.  Overview of CNS/ATM</w:t>
        <w:noBreakHyphen/>
        <w:t>1 Package</w:t>
      </w:r>
    </w:p>
    <w:p>
      <w:pPr>
        <w:pStyle w:val="Normal"/>
        <w:rPr/>
      </w:pPr>
      <w:r>
        <w:rPr/>
        <w:t xml:space="preserve">4.  For multilevel lists, use lowercase alphanumeric character followed by a right parenthesis for Level 1, Arabic numeral followed by right parenthesis for Level 2, and lower case Roman numeral followed by a parenthesis for Level 3.  E.g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Level 1 list</w:t>
      </w:r>
    </w:p>
    <w:p>
      <w:pPr>
        <w:pStyle w:val="Normal"/>
        <w:rPr/>
      </w:pPr>
      <w:r>
        <w:rPr/>
        <w:tab/>
        <w:tab/>
        <w:t>1)</w:t>
        <w:tab/>
        <w:t>Level 2 list</w:t>
      </w:r>
    </w:p>
    <w:p>
      <w:pPr>
        <w:pStyle w:val="Normal"/>
        <w:rPr/>
      </w:pPr>
      <w:r>
        <w:rPr/>
        <w:tab/>
        <w:tab/>
        <w:tab/>
        <w:t>I)</w:t>
        <w:tab/>
        <w:t>Level 3 list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5.  The authoritative reference list and edition version is held in Sub-Volume 1.  References are called out by reference order number.  E.g., </w:t>
      </w:r>
      <w:r>
        <w:rPr>
          <w:spacing w:val="-3"/>
          <w:u w:val="single"/>
        </w:rPr>
        <w:t>ACSE, as defined in ISO/IEC 8650-1.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6.  The authoritative terminology, glossary, and acronym list is held in Sub-Volume 1.  Examples, include: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440" w:hanging="720"/>
        <w:rPr/>
      </w:pPr>
      <w:r>
        <w:rPr/>
        <w:t>Use of Inter-Centre Co-ordination (ICC) (There are differences between ATNP/1 Report and San Diego Working Group 1 meeting Report.  AIDC and ICC relationship is inconsistently defined between ATNP and ADSP.  ATNP use ICC as parent to AIDC and MHS is a separate activity and only to support AFTN.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440" w:hanging="720"/>
        <w:rPr/>
      </w:pPr>
      <w:r>
        <w:rPr/>
        <w:t>AMHS what does the “A” stand for:  “Aeronautical” or “ATS.”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440" w:hanging="720"/>
        <w:rPr/>
      </w:pPr>
      <w:r>
        <w:rPr/>
        <w:t>When referring to “states/organizations,” use “states and organisations.”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080" w:hanging="360"/>
        <w:rPr/>
      </w:pPr>
      <w:r>
        <w:rPr/>
        <w:t>When referring to CNS/ATM</w:t>
        <w:noBreakHyphen/>
        <w:t>1 Package SARPs, use CNS/ATM</w:t>
        <w:noBreakHyphen/>
        <w:t>1 SARPs; when referring to instantiations of the CNS/ATM</w:t>
        <w:noBreakHyphen/>
        <w:t>1 SARPs, use CNS/ATM</w:t>
        <w:noBreakHyphen/>
        <w:t>1.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7.  APRLs use capital letters for both the ISO Status Column and ATN Support column, e.g., the following APRL. 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Featur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ISO Support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32"/>
                <w:tab w:val="left" w:pos="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ATN Support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NULL SPDU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M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32"/>
                <w:tab w:val="left" w:pos="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8.  The standard font is </w:t>
      </w:r>
      <w:r>
        <w:rPr/>
        <w:t>“Times New Roman”, 10 point type, and single-column format (two-column format is optional).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>9</w:t>
      </w:r>
      <w:r>
        <w:rPr/>
        <w:t>.  The word “Recommendation” is capitalized and bold.  Recommendations are prefixed with paragraph numbers.  A “Recommendation” is followed by a period, em</w:t>
        <w:noBreakHyphen/>
        <w:t>dash, space.  Text following is ital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ab/>
        <w:t>1.1.2.1</w:t>
        <w:tab/>
      </w:r>
      <w:r>
        <w:rPr>
          <w:b/>
          <w:bCs/>
          <w:sz w:val="20"/>
          <w:szCs w:val="20"/>
        </w:rPr>
        <w:t>Recommendation</w:t>
      </w:r>
      <w:r>
        <w:rPr>
          <w:sz w:val="20"/>
          <w:szCs w:val="20"/>
        </w:rPr>
        <w:t>.</w:t>
      </w:r>
      <w:r>
        <w:rPr>
          <w:i/>
          <w:iCs/>
          <w:sz w:val="20"/>
          <w:szCs w:val="20"/>
        </w:rPr>
        <w:t>—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NS/ATM</w:t>
        <w:noBreakHyphen/>
        <w:t>1 should</w:t>
      </w:r>
      <w:r>
        <w:rPr>
          <w:sz w:val="20"/>
          <w:szCs w:val="20"/>
        </w:rPr>
        <w:t xml:space="preserve">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/>
        <w:t>10.  Notes are italics.  A single note does not have a number.  A “Note” is followed by a period, em</w:t>
        <w:noBreakHyphen/>
        <w:t>dash, spa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>Note.— This parameter contains the aircraft’s 24 bit ICAO add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1.  Introductions are written in plain English text, with no shalls, notes, or recomme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ere acronyms are used the first time within a Sub-Volume or Part, they will be spelled out the first time within that Part or Sub-Volume.</w:t>
      </w:r>
    </w:p>
    <w:sectPr>
      <w:footerReference w:type="default" r:id="rId6"/>
      <w:type w:val="nextPage"/>
      <w:pgSz w:w="12240" w:h="15840"/>
      <w:pgMar w:left="1440" w:right="1440" w:gutter="0" w:header="0" w:top="1440" w:footer="115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, last saved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6-Apr-96</w:t>
    </w:r>
    <w:r>
      <w:rPr>
        <w:rStyle w:val="PageNumber"/>
      </w:rPr>
      <w:fldChar w:fldCharType="end"/>
    </w:r>
    <w:r>
      <w:rPr>
        <w:rStyle w:val="PageNumber"/>
      </w:rPr>
      <w:tab/>
      <w:t>WinWord 6.0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0" w:after="720"/>
      <w:ind w:left="706" w:hanging="706"/>
      <w:outlineLvl w:val="0"/>
    </w:pPr>
    <w:rPr>
      <w:b/>
      <w:bCs/>
      <w:i/>
      <w:iCs/>
      <w:smallCaps/>
      <w:sz w:val="40"/>
      <w:szCs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416" w:hanging="708"/>
      <w:outlineLvl w:val="1"/>
    </w:pPr>
    <w:rPr>
      <w:b/>
      <w:bCs/>
      <w:sz w:val="30"/>
      <w:szCs w:val="30"/>
      <w:lang w:val="en-GB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240" w:after="120"/>
      <w:ind w:left="2117" w:hanging="706"/>
      <w:outlineLvl w:val="2"/>
    </w:pPr>
    <w:rPr>
      <w:b/>
      <w:bCs/>
      <w:sz w:val="24"/>
      <w:szCs w:val="24"/>
      <w:lang w:val="en-GB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240" w:after="120"/>
      <w:ind w:left="2837" w:hanging="706"/>
      <w:outlineLvl w:val="3"/>
    </w:pPr>
    <w:rPr>
      <w:b/>
      <w:b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60"/>
    </w:pPr>
    <w:rPr>
      <w:rFonts w:ascii="Arial" w:hAnsi="Arial" w:eastAsia="Arial" w:cs="Arial"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>
      <w:sz w:val="18"/>
      <w:szCs w:val="18"/>
    </w:rPr>
  </w:style>
  <w:style w:type="paragraph" w:styleId="FigureTableCaption">
    <w:name w:val="Figure/Table Caption"/>
    <w:basedOn w:val="Normal"/>
    <w:qFormat/>
    <w:pPr>
      <w:spacing w:before="0" w:after="240"/>
      <w:ind w:left="864" w:hanging="0"/>
      <w:jc w:val="center"/>
    </w:pPr>
    <w:rPr>
      <w:rFonts w:ascii="Arial" w:hAnsi="Arial" w:eastAsia="Arial" w:cs="Arial"/>
      <w:b/>
      <w:bCs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6T14:48:00Z</dcterms:created>
  <dc:creator>Stephen P. Van Trees</dc:creator>
  <dc:description/>
  <dc:language>en-US</dc:language>
  <cp:lastModifiedBy>Stephen P. Van Trees</cp:lastModifiedBy>
  <dcterms:modified xsi:type="dcterms:W3CDTF">1996-04-26T14:48:00Z</dcterms:modified>
  <cp:revision>2</cp:revision>
  <dc:subject/>
  <dc:title>Flimsy 6-5</dc:title>
</cp:coreProperties>
</file>