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Flimsy 6-7</w:t>
      </w:r>
    </w:p>
    <w:p>
      <w:pPr>
        <w:pStyle w:val="Normal"/>
        <w:rPr/>
      </w:pPr>
      <w:r>
        <w:rPr/>
      </w:r>
    </w:p>
    <w:p>
      <w:pPr>
        <w:pStyle w:val="Normal"/>
        <w:rPr/>
      </w:pPr>
      <w:r>
        <w:rPr>
          <w:b/>
          <w:bCs/>
          <w:u w:val="single"/>
        </w:rPr>
        <w:t>Title</w:t>
      </w:r>
      <w:r>
        <w:rPr/>
        <w:t>: WG-3 inputs and recommendations to the WG-1 WWP Drafting Group</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b/>
          <w:bCs/>
          <w:u w:val="single"/>
        </w:rPr>
        <w:t>Summary</w:t>
      </w:r>
      <w:r>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t>During the WG-3 meeting in Brussels, from April 15th to 26th, several discussions took place on subjects that were reported as World-Wide Planning (WWP) document material.  This document summarises these discussions and recommends that these subjects being pass to the WWP Drafting Group.</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p>
    <w:p>
      <w:pPr>
        <w:pStyle w:val="Normal"/>
        <w:rPr/>
      </w:pPr>
      <w:r>
        <w:rPr>
          <w:b/>
          <w:bCs/>
        </w:rPr>
        <w:t>Subject 1</w:t>
      </w:r>
      <w:r>
        <w:rPr/>
        <w:t xml:space="preserve">: </w:t>
      </w:r>
      <w:r>
        <w:rPr>
          <w:u w:val="single"/>
        </w:rPr>
        <w:t>Naming and Addressing</w:t>
      </w:r>
      <w:r>
        <w:rPr/>
        <w:t>: Discussions on WP6-25, in particular, looking toward package-2, leads to the fact that the Administrative Policies for Naming and Addressing could appear in the WWP document. This would be guidance to states and organizations to set-up naming and addressing over which they have authority.  So far, from discussions in WG-1, it was in the plan to include the Naming and Addressing policy as an appendix to ATNP2 report.  This subject should be taken for discussion in the WWP Drafting Group, with a recommendation made to WG-1 for the Munich meeting.</w:t>
      </w:r>
    </w:p>
    <w:p>
      <w:pPr>
        <w:pStyle w:val="Normal"/>
        <w:rPr/>
      </w:pPr>
      <w:r>
        <w:rPr/>
      </w:r>
    </w:p>
    <w:p>
      <w:pPr>
        <w:pStyle w:val="Normal"/>
        <w:rPr/>
      </w:pPr>
      <w:r>
        <w:rPr>
          <w:b/>
          <w:bCs/>
        </w:rPr>
        <w:t>Subject 2</w:t>
      </w:r>
      <w:r>
        <w:rPr/>
        <w:t xml:space="preserve">: </w:t>
      </w:r>
      <w:r>
        <w:rPr>
          <w:u w:val="single"/>
        </w:rPr>
        <w:t>Concept of Operations</w:t>
      </w:r>
      <w:r>
        <w:rPr/>
        <w:t>:  Discussions on the AIDC SARPs lead to a discussion where the ATN does not have  any Concept of Operation, which could recommend how these SARPs could “Operate” as a single system.  There are some Concepts that appear in the ADSP Guidance material and that were written by the FANS Committee.  It was mentioned in the conversations that these concepts could appear in the WWP document.</w:t>
      </w:r>
    </w:p>
    <w:p>
      <w:pPr>
        <w:pStyle w:val="Normal"/>
        <w:rPr/>
      </w:pPr>
      <w:r>
        <w:rPr/>
      </w:r>
    </w:p>
    <w:p>
      <w:pPr>
        <w:pStyle w:val="Normal"/>
        <w:rPr/>
      </w:pPr>
      <w:r>
        <w:rPr>
          <w:b/>
          <w:bCs/>
        </w:rPr>
        <w:t>Recommendation</w:t>
      </w:r>
      <w:r>
        <w:rPr/>
        <w:t>: WG-3 recommends that these two subjects be discussed at the next WWP Drafting Group meeting, for possibility of including these subjects into the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4:11:00Z</dcterms:created>
  <dc:creator>Technical Services Branch</dc:creator>
  <dc:description/>
  <dc:language>en-US</dc:language>
  <cp:lastModifiedBy>Technical Services Branch</cp:lastModifiedBy>
  <cp:lastPrinted>1996-04-24T04:45:00Z</cp:lastPrinted>
  <dcterms:modified xsi:type="dcterms:W3CDTF">1996-04-24T05:04:00Z</dcterms:modified>
  <cp:revision>9</cp:revision>
  <dc:subject/>
  <dc:title>ATNP/WG3/Flimsy 6-__</dc:title>
</cp:coreProperties>
</file>