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20" w:hanging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ct Report On SARPs</w:t>
      </w:r>
    </w:p>
    <w:p>
      <w:pPr>
        <w:pStyle w:val="NormalInden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"/>
        <w:gridCol w:w="2520"/>
        <w:gridCol w:w="2216"/>
        <w:gridCol w:w="2644"/>
      </w:tblGrid>
      <w:tr>
        <w:trPr/>
        <w:tc>
          <w:tcPr>
            <w:tcW w:w="4698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ect Number (to be supplied by SARPs editor):</w:t>
            </w:r>
          </w:p>
        </w:tc>
        <w:tc>
          <w:tcPr>
            <w:tcW w:w="48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Ps affec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RPs Version / Date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tor Name: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tor Reference: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ate Raised: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/>
              <w:t>Location of Defect (including Section Number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ummary of the Defec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Proposed solution or assumptions made (if an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/>
              <w:t>Editors Commen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Resolution: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5:53:00Z</dcterms:created>
  <dc:creator>Tim Maude</dc:creator>
  <dc:description/>
  <dc:language>en-US</dc:language>
  <cp:lastModifiedBy>Tim Maude</cp:lastModifiedBy>
  <dcterms:modified xsi:type="dcterms:W3CDTF">1996-01-23T15:53:00Z</dcterms:modified>
  <cp:revision>1</cp:revision>
  <dc:subject/>
  <dc:title>Defect Report On SARPs</dc:title>
</cp:coreProperties>
</file>