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SO/IEC JTC 1/SC 2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ystems Interconnection, Data Management and Open Distribu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/IEC JTC 1/SC21 N 1084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1997.03.07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Text for IS Publicat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 text of ISO/IEC 9595, OSI - Common Management Information Servic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Editor (Mr. N. Trickey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:  1.21.28.03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circulated to SC 21 for review.  In the absence of any objections, this text will be forwarded for publication, as the new edition of ISO/IEC 9595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ID:  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DATE:  1997.0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 P and L Members; SC Chair; WG Conveners and Secretariat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NO.:  174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OF PAGES:  2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iat ISO/IEC JTC 1/SC 21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National Standards Institute, 11 W. 42nd Street, NY 10036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: 1 212 642 4935;  Facsimile: 1 212 398 0023;  e-mail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hildne@ansi.org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