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CCB WP/12-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NP/WG3 WP/19- ___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0/08/00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lang w:val="en-GB"/>
        </w:rPr>
        <w:t>CONFIGURATION CONTROL BOARD – 12</w:t>
      </w:r>
      <w:r>
        <w:rPr>
          <w:rFonts w:cs="Arial" w:ascii="Arial" w:hAnsi="Arial"/>
          <w:b/>
          <w:caps/>
          <w:sz w:val="28"/>
          <w:vertAlign w:val="superscript"/>
          <w:lang w:val="en-GB"/>
        </w:rPr>
        <w:t>th</w:t>
      </w:r>
      <w:r>
        <w:rPr>
          <w:rFonts w:cs="Arial" w:ascii="Arial" w:hAnsi="Arial"/>
          <w:b/>
          <w:caps/>
          <w:sz w:val="28"/>
          <w:lang w:val="en-GB"/>
        </w:rPr>
        <w:t xml:space="preserve">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lang w:val="en-GB"/>
        </w:rPr>
        <w:t>WG 3 - Applications and Upper Layers – 19</w:t>
      </w:r>
      <w:r>
        <w:rPr>
          <w:rFonts w:cs="Arial" w:ascii="Arial" w:hAnsi="Arial"/>
          <w:b/>
          <w:caps/>
          <w:sz w:val="28"/>
          <w:vertAlign w:val="superscript"/>
          <w:lang w:val="en-GB"/>
        </w:rPr>
        <w:t>th</w:t>
      </w:r>
      <w:r>
        <w:rPr>
          <w:rFonts w:cs="Arial" w:ascii="Arial" w:hAnsi="Arial"/>
          <w:b/>
          <w:caps/>
          <w:sz w:val="28"/>
          <w:lang w:val="en-GB"/>
        </w:rPr>
        <w:t xml:space="preserve">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Berlin, 2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August – 23</w:t>
      </w:r>
      <w:r>
        <w:rPr>
          <w:rFonts w:cs="Arial" w:ascii="Arial" w:hAnsi="Arial"/>
          <w:b/>
          <w:vertAlign w:val="superscript"/>
          <w:lang w:val="en-GB"/>
        </w:rPr>
        <w:t>rd</w:t>
      </w:r>
      <w:r>
        <w:rPr>
          <w:rFonts w:cs="Arial" w:ascii="Arial" w:hAnsi="Arial"/>
          <w:b/>
          <w:lang w:val="en-GB"/>
        </w:rPr>
        <w:t xml:space="preserve"> August 2000 (nineteenth meeting)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SME3 CCB Report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d by Jean-Marc Vacher (Sub-Volume 3 SME)</w:t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paper provides a summary status of PDRs raised against the Sub-Volume III SARPs since the Phuket WGW/1 meeti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469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M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troduction</w:t>
            <w:tab/>
          </w:r>
          <w:hyperlink w:anchor="__RefHeading___Toc468522110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469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ummary of ATSMHS PDRs</w:t>
            <w:tab/>
          </w:r>
          <w:hyperlink w:anchor="__RefHeading___Toc46852211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469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Summary of AIDC PDRs</w:t>
            <w:tab/>
          </w:r>
          <w:hyperlink w:anchor="__RefHeading___Toc46852211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469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Recommendation</w:t>
            <w:tab/>
          </w:r>
          <w:hyperlink w:anchor="__RefHeading___Toc46852211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469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ATTACHMENT A : Details of Sub-Volume 3 PDRs</w:t>
            <w:tab/>
          </w:r>
          <w:hyperlink w:anchor="__RefHeading___Toc468522114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center"/>
        <w:rPr/>
      </w:pPr>
      <w:r>
        <w:rPr/>
        <w:t>________________</w:t>
      </w:r>
    </w:p>
    <w:p>
      <w:pPr>
        <w:pStyle w:val="Heading1"/>
        <w:rPr/>
      </w:pPr>
      <w:bookmarkStart w:id="0" w:name="__RefHeading___Toc468522110"/>
      <w:bookmarkEnd w:id="0"/>
      <w:r>
        <w:rPr/>
        <w:t>Introduction</w:t>
      </w:r>
    </w:p>
    <w:p>
      <w:pPr>
        <w:pStyle w:val="Normal"/>
        <w:rPr/>
      </w:pPr>
      <w:r>
        <w:rPr/>
        <w:t>The goal of this paper is to provide the CCB / Working Group / Subgroup with the current status of the Sub-Volume 3 PDRs.</w:t>
      </w:r>
    </w:p>
    <w:p>
      <w:pPr>
        <w:pStyle w:val="Heading1"/>
        <w:rPr/>
      </w:pPr>
      <w:bookmarkStart w:id="1" w:name="__RefHeading___Toc468522111"/>
      <w:bookmarkEnd w:id="1"/>
      <w:r>
        <w:rPr/>
        <w:t>Summary of ATSMHS PDRs</w:t>
      </w:r>
    </w:p>
    <w:p>
      <w:pPr>
        <w:pStyle w:val="Normal"/>
        <w:rPr/>
      </w:pPr>
      <w:r>
        <w:rPr/>
        <w:t>The following table lists all PDRs raised against the ATSMHS SARPs (Doc 9705, Sub-Volume 3, Chapter 1) since their approval at the Phuket ATNP WGW/1 meeting.</w:t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  <w:gridCol w:w="1560"/>
        <w:gridCol w:w="230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atus (post CCB/9)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use of implicit-conversion flag and EIT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conversion of forwarded messag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MHS priority and ATS-Message-Priority mismat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prohibited character check in converted AMHS messag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ORWARD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 be addressed in Edition 2 of Guidance Material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erroneous cross-references to Sub-Volume 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recommendation on report gener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editorial correc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300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Year 2000 dependenc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0070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Type A dele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c. : ACCEPT/ RESOLVE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bookmarkStart w:id="2" w:name="__RefHeading___Toc468522112"/>
      <w:bookmarkEnd w:id="2"/>
      <w:r>
        <w:rPr/>
        <w:t>Summary of AIDC PDRs</w:t>
      </w:r>
    </w:p>
    <w:p>
      <w:pPr>
        <w:pStyle w:val="Normal"/>
        <w:spacing w:before="120" w:after="0"/>
        <w:rPr/>
      </w:pPr>
      <w:r>
        <w:rPr/>
        <w:t>The following table lists all PDRs raised against the AIDC SARPs (Doc 9705, Sub-Volume 3, Chapter 2) since their approval at the Phuket ATNP WGW/1 meeting.</w:t>
      </w:r>
    </w:p>
    <w:p>
      <w:pPr>
        <w:pStyle w:val="Normal"/>
        <w:spacing w:before="0" w:after="0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  <w:gridCol w:w="1560"/>
        <w:gridCol w:w="230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atus (post-CCB/9)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Errors and inconsistencies in AIDC Abstract Defini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Provision of the Called ICAO Facility Designation when Info-transfer-request is invoked outside a dialogu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construction of the calling end-system AP-tit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SN.1 correction : Airpor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sequencing table inconsistent with state tab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Definition of releaseIndicat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reference error in SARP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CPDLC/AIDC Airway Na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CPDLC/AIDC VHF Frequency/ Frequencyvhfchanne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2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Year 2000 dependenc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3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SN.1 message type and Abort issu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IDC Abstract Defini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Transfer Control Information parame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Departure Airpor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ircraftIdentific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Beacon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30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Control Func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30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Control Func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400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ll / ICAO V2.2 problem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500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CPDLC/AIDC problems with ICAO V2.2 CPDLC SARP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1</w:t>
            </w:r>
          </w:p>
        </w:tc>
      </w:tr>
    </w:tbl>
    <w:p>
      <w:pPr>
        <w:pStyle w:val="Index1"/>
        <w:spacing w:lineRule="auto" w:line="240" w:before="240" w:after="0"/>
        <w:rPr>
          <w:rFonts w:ascii="Times New Roman" w:hAnsi="Times New Roman" w:cs="Times New Roman"/>
          <w:lang w:val="fr-FR"/>
        </w:rPr>
      </w:pPr>
      <w:r>
        <w:br w:type="page"/>
      </w:r>
      <w:r>
        <w:rPr>
          <w:rFonts w:cs="Times New Roman" w:ascii="Times New Roman" w:hAnsi="Times New Roman"/>
          <w:lang w:val="fr-FR"/>
        </w:rPr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  <w:gridCol w:w="1560"/>
        <w:gridCol w:w="230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90006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IDC UCF Indicatio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ITHDRAWN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900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IDC PM variable nam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Edition 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080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Transfer Control protocol stat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JECT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080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Provider Abort indication paramet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draft Edition 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100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Bad started tim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draft Edition 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100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Coord-Start Service Bad vr1/vs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draft Edition 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110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Bad timers 1CT/2C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draft Edition 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110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Coord-end incomplete tex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cluded in draft Edition 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110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Latitude Semantic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OPOS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alternative solutions still under discussio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110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SN.1 of FrequencyVH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JECT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3" w:name="__RefHeading___Toc468522113"/>
      <w:bookmarkEnd w:id="3"/>
      <w:r>
        <w:rPr/>
        <w:t>Recommendation</w:t>
      </w:r>
    </w:p>
    <w:p>
      <w:pPr>
        <w:pStyle w:val="Normal"/>
        <w:rPr/>
      </w:pPr>
      <w:r>
        <w:rPr/>
        <w:t>The CCB is invited to note the information provided.</w:t>
      </w:r>
    </w:p>
    <w:p>
      <w:pPr>
        <w:pStyle w:val="Heading1"/>
        <w:rPr/>
      </w:pPr>
      <w:bookmarkStart w:id="4" w:name="__RefHeading___Toc468522114"/>
      <w:bookmarkEnd w:id="4"/>
      <w:r>
        <w:rPr/>
        <w:t>ATTACHMENT A : Details of Sub-Volume 3 PDRs</w:t>
      </w:r>
    </w:p>
    <w:p>
      <w:pPr>
        <w:pStyle w:val="Normal"/>
        <w:rPr/>
      </w:pPr>
      <w:r>
        <w:rPr/>
        <w:t>PDR 99110003</w:t>
      </w:r>
    </w:p>
    <w:p>
      <w:pPr>
        <w:pStyle w:val="Normal"/>
        <w:rPr/>
      </w:pPr>
      <w:r>
        <w:rPr/>
        <w:t>PDR M0070001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STNA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4</w:t>
    </w:r>
    <w:r>
      <w:rPr>
        <w:sz w:val="16"/>
        <w:lang w:val="en-US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8/00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SME3 CCB Report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meetings - Berlin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69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69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69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69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69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69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69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69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69" w:leader="dot"/>
      </w:tabs>
      <w:spacing w:before="0" w:after="0"/>
      <w:ind w:left="1400" w:hanging="0"/>
      <w:jc w:val="left"/>
    </w:pPr>
    <w:rPr>
      <w:sz w:val="18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5:45:00Z</dcterms:created>
  <dc:creator>STNA</dc:creator>
  <dc:description/>
  <dc:language>en-US</dc:language>
  <cp:lastModifiedBy>ON-X</cp:lastModifiedBy>
  <cp:lastPrinted>2000-08-20T22:41:00Z</cp:lastPrinted>
  <dcterms:modified xsi:type="dcterms:W3CDTF">2000-08-20T20:42:00Z</dcterms:modified>
  <cp:revision>9</cp:revision>
  <dc:subject>ATNP meetings - Berlin</dc:subject>
  <dc:title>SME3 CCB Report</dc:title>
</cp:coreProperties>
</file>