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TNP/WG3/WP -5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RONAUTICAL TELECOMMUNICATIONS NETWORK PANEL (ATNP)</w:t>
      </w:r>
    </w:p>
    <w:p>
      <w:pPr>
        <w:pStyle w:val="Normal"/>
        <w:ind w:righ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working group OF THE WHOLE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gust 200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rlin, German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 Item 4.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anges to Sub-volume IX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pared by WG3/SG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  <w:szCs w:val="24"/>
        </w:rPr>
      </w:pPr>
      <w:r>
        <w:rPr>
          <w:sz w:val="24"/>
          <w:szCs w:val="24"/>
        </w:rPr>
        <w:t>During validation of the ASN.1 modules for Subvolumes IV and VIII, it was noted that there was an OBJECT IDENTIFIER allocation conflict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  <w:szCs w:val="24"/>
        </w:rPr>
      </w:pPr>
      <w:r>
        <w:rPr>
          <w:sz w:val="24"/>
          <w:szCs w:val="24"/>
        </w:rPr>
        <w:t>The ATN Security Services requires the use of  a set of the same OBJECT IDENTIFIERS in both Subvolumes IV and VIII.  To remove the OID conflicts, WG1/SG2 and WG3/SG3 agreed to place those OIDs that are common to both Subvolumes IV and VIII in the ATNObjectIdentifiers ASN.1 module of Subvolume IX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  <w:szCs w:val="24"/>
        </w:rPr>
      </w:pPr>
      <w:r>
        <w:rPr>
          <w:sz w:val="24"/>
          <w:szCs w:val="24"/>
        </w:rPr>
        <w:t>One of the original purposes of Subvolume IX was to collect all top-level OIDs to prevent OID conflicts.  This scope is  expanded to include other, lower-level OIDs for the resolution of OID conflicts between the Subvolumes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  <w:szCs w:val="24"/>
        </w:rPr>
      </w:pPr>
      <w:r>
        <w:rPr>
          <w:sz w:val="24"/>
          <w:szCs w:val="24"/>
        </w:rPr>
        <w:t>This paper presents changes to Subvolume IX to accommodate this expanded scope.  Subvolumes IV and VIII have already been modified to align with the changes included herein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tabs>
          <w:tab w:val="clear" w:pos="720"/>
          <w:tab w:val="left" w:pos="360" w:leader="none"/>
        </w:tabs>
        <w:ind w:left="360" w:hanging="360"/>
        <w:rPr/>
      </w:pPr>
      <w:r>
        <w:rPr/>
        <w:t>Introd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ing validation of the ASN.1 modules for Subvolumes IV and VIII, it was noted that there was an OBJECT IDENTIFIER allocation confli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TN Security Services requires the use of  a set of the same OBJECT IDENTIFIERS in both Subvolumes IV and VIII.  To remove the OID conflicts, WG1/SG2 and WG3/SG3 agreed to place those OIDs that are common to both Subvolumes IV and VIII in the ATNObjectIdentifiers ASN.1 module of Subvolume I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of the original purposes of Subvolume IX was to collect all top-level OIDs to prevent OID conflicts.  This scope is  expanded to include other, lower-level OIDs for the resolution of OID conflicts between the Subvolum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paper presents changes to Subvolume IX to accommodate this expanded scope.  Subvolumes IV and VIII have already been modified to align with the changes included here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360"/>
        <w:rPr/>
      </w:pPr>
      <w:r>
        <w:rPr/>
        <w:t>Required Changes to Subvolume IX tex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98"/>
      </w:tblGrid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agraph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ange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2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the following statement as the last sentence of the paragrap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OIDs which are used by two or more Sub-volumes may be specified here.”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.1 Note 3.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ve the last sentence: “Similarly, IATA has obtained an ICD of “iata(19)”; values assigned under the IATA name space are out of scope.”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gure 9-1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ve the iata(19) arc from the figure.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.3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the title of the paragraph from “Top Level ICAO Identifier ASN.1” to “ATN Object Identifiers ASN.1”.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al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“subvolume” to “sub-volume”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tabs>
          <w:tab w:val="clear" w:pos="720"/>
          <w:tab w:val="left" w:pos="360" w:leader="none"/>
        </w:tabs>
        <w:ind w:left="360" w:hanging="360"/>
        <w:rPr/>
      </w:pPr>
      <w:r>
        <w:rPr/>
        <w:t>Required Changes to Subvolume IX ASN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lace the ASN.1 module in 9.2.1.3 with the follow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>ATNObjectIdentifier { iso(1) identified-organization(3) icao(27) atn(0)</w:t>
      </w:r>
    </w:p>
    <w:p>
      <w:pPr>
        <w:pStyle w:val="PlainText"/>
        <w:rPr/>
      </w:pPr>
      <w:r>
        <w:rPr/>
        <w:tab/>
        <w:tab/>
        <w:tab/>
        <w:tab/>
        <w:t>objectIdentifiers(0) }</w:t>
      </w:r>
    </w:p>
    <w:p>
      <w:pPr>
        <w:pStyle w:val="PlainText"/>
        <w:rPr/>
      </w:pPr>
      <w:r>
        <w:rPr/>
        <w:t>DEFINITIONS AUTOMATIC TAGS ::=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EXPORTS every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-arc</w:t>
        <w:tab/>
        <w:tab/>
        <w:t>OBJECT IDENTIFIER ::= { iso(1) identified-organization(3)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>icao(27)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Root of the ICAO OBJECT IDENTIFIER sp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-atn</w:t>
        <w:tab/>
        <w:tab/>
        <w:t>OBJECT IDENTIFIER ::= { icao-arc atn(0)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General AT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-atn-end-system-air</w:t>
      </w:r>
    </w:p>
    <w:p>
      <w:pPr>
        <w:pStyle w:val="PlainText"/>
        <w:rPr/>
      </w:pPr>
      <w:r>
        <w:rPr/>
        <w:tab/>
        <w:tab/>
        <w:tab/>
        <w:t>OBJECT IDENTIFIER ::= { icao-arc atn-end-system-air(1)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ATN aircraft end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-atn-end-system-ground</w:t>
      </w:r>
    </w:p>
    <w:p>
      <w:pPr>
        <w:pStyle w:val="PlainText"/>
        <w:rPr/>
      </w:pPr>
      <w:r>
        <w:rPr/>
        <w:tab/>
        <w:tab/>
        <w:tab/>
        <w:t>OBJECT IDENTIFIER ::= { icao-arc atn-end-system-ground(2)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ATN ground end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-atn-ac</w:t>
        <w:tab/>
        <w:tab/>
        <w:t>OBJECT IDENTIFIER ::= { icao-arc atn-ac(3)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ATN application context na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-atn-sm</w:t>
        <w:tab/>
        <w:tab/>
        <w:t>OBJECT IDENTIFIER ::= { icao-arc atn-sm(4)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ATN system manag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-atn-security-requirements</w:t>
      </w:r>
    </w:p>
    <w:p>
      <w:pPr>
        <w:pStyle w:val="PlainText"/>
        <w:rPr/>
      </w:pPr>
      <w:r>
        <w:rPr/>
        <w:tab/>
        <w:tab/>
        <w:tab/>
        <w:t>OBJECT IDENTIFIER ::= { icao-arc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>atn-security-requirements(5)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ATN secu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-atn-certificate-authority</w:t>
      </w:r>
    </w:p>
    <w:p>
      <w:pPr>
        <w:pStyle w:val="PlainText"/>
        <w:rPr/>
      </w:pPr>
      <w:r>
        <w:rPr/>
        <w:tab/>
        <w:tab/>
        <w:tab/>
        <w:t>OBJECT IDENTIFIER ::= { icao-arc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>atn-certificate-authority(6)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ATN certificate autho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-atn-directory</w:t>
      </w:r>
    </w:p>
    <w:p>
      <w:pPr>
        <w:pStyle w:val="PlainText"/>
        <w:rPr/>
      </w:pPr>
      <w:r>
        <w:rPr/>
        <w:tab/>
        <w:tab/>
        <w:tab/>
        <w:t>OBJECT IDENTIFIER ::= { icao-arc atn-directory(7) }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-- ATN Direc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-atn-amhs</w:t>
        <w:tab/>
        <w:t>OBJECT IDENTIFIER ::= { icao-arc atn-amhs(8)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ATN AMH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-- ATN security OIDs shared between Subvolumes IV and VIII</w:t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ids</w:t>
        <w:tab/>
        <w:tab/>
        <w:t>OBJECT IDENTIFIER ::= { icao-atn-security-requirements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Categories of information object --</w:t>
      </w:r>
    </w:p>
    <w:p>
      <w:pPr>
        <w:pStyle w:val="PlainText"/>
        <w:rPr/>
      </w:pPr>
      <w:r>
        <w:rPr/>
        <w:t>modules</w:t>
        <w:tab/>
        <w:tab/>
        <w:t>OBJECT IDENTIFIER ::= { secids 1 }</w:t>
      </w:r>
    </w:p>
    <w:p>
      <w:pPr>
        <w:pStyle w:val="PlainText"/>
        <w:rPr/>
      </w:pPr>
      <w:r>
        <w:rPr/>
        <w:t>secExchTypes</w:t>
        <w:tab/>
        <w:t>OBJECT IDENTIFIER ::= { secids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Security ASN.1 modules in Subvolume IV --</w:t>
      </w:r>
    </w:p>
    <w:p>
      <w:pPr>
        <w:pStyle w:val="PlainText"/>
        <w:rPr/>
      </w:pPr>
      <w:r>
        <w:rPr/>
        <w:t>securityExchanges</w:t>
        <w:tab/>
        <w:t>OBJECT IDENTIFIER ::= { modules 1 }</w:t>
      </w:r>
    </w:p>
    <w:p>
      <w:pPr>
        <w:pStyle w:val="PlainText"/>
        <w:rPr/>
      </w:pPr>
      <w:r>
        <w:rPr/>
        <w:t>abstractSyntax</w:t>
        <w:tab/>
        <w:t>OBJECT IDENTIFIER ::= { modules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Security ASN.1 module in Subvolume VIII --</w:t>
      </w:r>
    </w:p>
    <w:p>
      <w:pPr>
        <w:pStyle w:val="PlainText"/>
        <w:rPr/>
      </w:pPr>
      <w:r>
        <w:rPr/>
        <w:t>atnPKI</w:t>
        <w:tab/>
        <w:tab/>
        <w:t>OBJECT IDENTIFIER ::= { modules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 SECURITY-EXCHANGE identifiers --</w:t>
      </w:r>
    </w:p>
    <w:p>
      <w:pPr>
        <w:pStyle w:val="PlainText"/>
        <w:rPr/>
      </w:pPr>
      <w:r>
        <w:rPr/>
        <w:t>atn-establish</w:t>
        <w:tab/>
        <w:t>OBJECT IDENTIFIER ::= { secExchTypes 1 }</w:t>
      </w:r>
    </w:p>
    <w:p>
      <w:pPr>
        <w:pStyle w:val="PlainText"/>
        <w:rPr/>
      </w:pPr>
      <w:r>
        <w:rPr/>
        <w:t>atn-protect-sign</w:t>
        <w:tab/>
        <w:t>OBJECT IDENTIFIER ::= { secExchTypes 2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 -- ATN OID defini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5:27:00Z</dcterms:created>
  <dc:creator>Jones / FAA</dc:creator>
  <dc:description/>
  <dc:language>en-US</dc:language>
  <cp:lastModifiedBy>Preferred Customer</cp:lastModifiedBy>
  <cp:lastPrinted>1997-11-03T21:24:00Z</cp:lastPrinted>
  <dcterms:modified xsi:type="dcterms:W3CDTF">2000-08-23T09:27:00Z</dcterms:modified>
  <cp:revision>10</cp:revision>
  <dc:subject/>
  <dc:title>ATNP/WG1 WP___</dc:title>
</cp:coreProperties>
</file>