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right"/>
        <w:rPr>
          <w:b/>
          <w:b/>
        </w:rPr>
      </w:pPr>
      <w:r>
        <w:rPr>
          <w:b/>
        </w:rPr>
        <w:t>ATNP WG3/19 WP – 45</w:t>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jc w:val="center"/>
        <w:rPr>
          <w:b/>
          <w:b/>
          <w:sz w:val="28"/>
        </w:rPr>
      </w:pPr>
      <w:r>
        <w:rPr>
          <w:b/>
          <w:sz w:val="28"/>
        </w:rPr>
        <w:t>AERONAUTICAL TELECOMMUNICATIONS NETWORK PANEL</w:t>
      </w:r>
    </w:p>
    <w:p>
      <w:pPr>
        <w:pStyle w:val="Normal"/>
        <w:tabs>
          <w:tab w:val="clear" w:pos="720"/>
          <w:tab w:val="center" w:pos="4680" w:leader="none"/>
        </w:tabs>
        <w:suppressAutoHyphens w:val="true"/>
        <w:jc w:val="center"/>
        <w:rPr>
          <w:b/>
          <w:b/>
          <w:sz w:val="28"/>
        </w:rPr>
      </w:pPr>
      <w:r>
        <w:rPr>
          <w:b/>
          <w:sz w:val="28"/>
        </w:rPr>
      </w:r>
    </w:p>
    <w:p>
      <w:pPr>
        <w:pStyle w:val="Normal"/>
        <w:tabs>
          <w:tab w:val="clear" w:pos="720"/>
          <w:tab w:val="center" w:pos="4680" w:leader="none"/>
        </w:tabs>
        <w:suppressAutoHyphens w:val="true"/>
        <w:jc w:val="center"/>
        <w:rPr>
          <w:sz w:val="28"/>
        </w:rPr>
      </w:pPr>
      <w:r>
        <w:rPr>
          <w:b/>
          <w:sz w:val="28"/>
        </w:rPr>
        <w:t>WORKING GROUP 3</w:t>
      </w:r>
    </w:p>
    <w:p>
      <w:pPr>
        <w:pStyle w:val="Normal"/>
        <w:tabs>
          <w:tab w:val="clear" w:pos="720"/>
          <w:tab w:val="center" w:pos="4680" w:leader="none"/>
        </w:tabs>
        <w:suppressAutoHyphens w:val="true"/>
        <w:jc w:val="center"/>
        <w:rPr>
          <w:sz w:val="28"/>
        </w:rPr>
      </w:pPr>
      <w:r>
        <w:rPr>
          <w:b/>
          <w:sz w:val="28"/>
        </w:rPr>
        <w:t>Berlin, Germany</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8"/>
        </w:rPr>
      </w:pPr>
      <w:r>
        <w:rPr>
          <w:b/>
          <w:sz w:val="28"/>
        </w:rPr>
        <w:t>August 21 - 23, 2000</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8"/>
        </w:rPr>
      </w:pPr>
      <w:r>
        <w:rPr>
          <w:b/>
          <w:sz w:val="28"/>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bCs/>
          <w:sz w:val="28"/>
        </w:rPr>
      </w:pPr>
      <w:r>
        <w:rPr>
          <w:b/>
          <w:bCs/>
          <w:sz w:val="28"/>
        </w:rPr>
        <w:t>Agenda Item 4.2</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bCs/>
          <w:sz w:val="28"/>
        </w:rPr>
      </w:pPr>
      <w:r>
        <w:rPr>
          <w:b/>
          <w:bCs/>
          <w:sz w:val="28"/>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Normal"/>
        <w:jc w:val="center"/>
        <w:rPr>
          <w:b/>
          <w:b/>
          <w:sz w:val="28"/>
        </w:rPr>
      </w:pPr>
      <w:r>
        <w:rPr>
          <w:b/>
          <w:sz w:val="28"/>
        </w:rPr>
        <w:t>CM Version 2 Collision Issues</w:t>
      </w:r>
    </w:p>
    <w:p>
      <w:pPr>
        <w:pStyle w:val="Normal"/>
        <w:tabs>
          <w:tab w:val="clear" w:pos="720"/>
          <w:tab w:val="center" w:pos="4680" w:leader="none"/>
        </w:tabs>
        <w:suppressAutoHyphens w:val="true"/>
        <w:jc w:val="center"/>
        <w:rPr>
          <w:b/>
          <w:b/>
          <w:sz w:val="28"/>
        </w:rPr>
      </w:pPr>
      <w:r>
        <w:rPr>
          <w:b/>
          <w:sz w:val="28"/>
        </w:rPr>
      </w:r>
    </w:p>
    <w:p>
      <w:pPr>
        <w:pStyle w:val="Normal"/>
        <w:tabs>
          <w:tab w:val="clear" w:pos="720"/>
          <w:tab w:val="center" w:pos="4680" w:leader="none"/>
        </w:tabs>
        <w:suppressAutoHyphens w:val="true"/>
        <w:jc w:val="center"/>
        <w:rPr/>
      </w:pPr>
      <w:r>
        <w:rPr/>
        <w:t>Prepared by:  G. Saccone</w:t>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tbl>
      <w:tblPr>
        <w:tblW w:w="6570" w:type="dxa"/>
        <w:jc w:val="center"/>
        <w:tblInd w:w="0" w:type="dxa"/>
        <w:tblLayout w:type="fixed"/>
        <w:tblCellMar>
          <w:top w:w="0" w:type="dxa"/>
          <w:left w:w="120" w:type="dxa"/>
          <w:bottom w:w="0" w:type="dxa"/>
          <w:right w:w="120" w:type="dxa"/>
        </w:tblCellMar>
      </w:tblPr>
      <w:tblGrid>
        <w:gridCol w:w="6570"/>
      </w:tblGrid>
      <w:tr>
        <w:trPr/>
        <w:tc>
          <w:tcPr>
            <w:tcW w:w="6570" w:type="dxa"/>
            <w:tcBorders>
              <w:top w:val="single" w:sz="6" w:space="0" w:color="000000"/>
              <w:left w:val="single" w:sz="6" w:space="0" w:color="000000"/>
              <w:bottom w:val="single" w:sz="6" w:space="0" w:color="000000"/>
              <w:right w:val="single" w:sz="6" w:space="0" w:color="000000"/>
            </w:tcBorders>
          </w:tcPr>
          <w:p>
            <w:pPr>
              <w:pStyle w:val="Normal"/>
              <w:spacing w:before="90" w:after="0"/>
              <w:ind w:left="-30" w:hanging="0"/>
              <w:jc w:val="center"/>
              <w:rPr/>
            </w:pPr>
            <w:r>
              <w:rPr>
                <w:b/>
                <w:smallCaps/>
              </w:rPr>
              <w:tab/>
              <w:t>Summary</w:t>
            </w:r>
            <w:r>
              <w:rPr/>
              <w:t> </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ind w:left="-30" w:hanging="0"/>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pPr>
            <w:r>
              <w:rPr/>
              <w:t>This paper gives an overview of new collision conditions introduced by the new CM server facility query service for the aircraft, and discusses some options for dealing with them, and gives the solution decided at the May 00 Toulouse WG3/SG2 meeting.</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Heading1"/>
        <w:jc w:val="both"/>
        <w:rPr/>
      </w:pPr>
      <w:r>
        <w:rPr/>
        <w:t>Introduction</w:t>
      </w:r>
    </w:p>
    <w:p>
      <w:pPr>
        <w:pStyle w:val="TextBody"/>
        <w:rPr/>
      </w:pPr>
      <w:r>
        <w:rPr/>
        <w:t>The CM version 2 presents a number of enhancements, including services and user requirements supporting security and directory capability.  Among the new services is the capability of an aircraft to request, after performing a logon, specific application information for a number of desired facilities.  This arose from the perceived need in the aircraft community for a pilot to be able to request information for different ground facilities with which he might want to perform ATN data link services, and obtaining this information without having to perform multiple logons.  However, this new capability has also introduced new crossing, or collision, conditions that need to be handled.</w:t>
      </w:r>
    </w:p>
    <w:p>
      <w:pPr>
        <w:pStyle w:val="Heading1"/>
        <w:jc w:val="both"/>
        <w:rPr/>
      </w:pPr>
      <w:r>
        <w:rPr/>
        <w:t>Discussion</w:t>
      </w:r>
    </w:p>
    <w:p>
      <w:pPr>
        <w:pStyle w:val="TextBody"/>
        <w:rPr/>
      </w:pPr>
      <w:r>
        <w:rPr/>
        <w:t>For CM version 1, the only service the aircraft was allowed to initiate with a ground system was the CM-logon service.  This made the protocol for both the air and ground rather simple, since once a logon had been performed a ground system knew that the only messages received from an aircraft would be responses to ground-initiated services (aside from aborts, which do not present a protocol problem).  The only possible area of concern was if a ground system invoked a CM-update service to an aircraft (prior to receiving a CM-logon indication) at the same time the aircraft invoked a CM-logon service.  However, this is more of an implementation issue rather than a SARPs issue, since the crossing D-START primitives would result in new ASE creations and it would be a local implementation decision as how to handle that case (i.e., a ground system can decide it would only want a single CM connection with an aircraft, and would not allow the CM-logon service in that example).</w:t>
      </w:r>
    </w:p>
    <w:p>
      <w:pPr>
        <w:pStyle w:val="TextBody"/>
        <w:rPr/>
      </w:pPr>
      <w:r>
        <w:rPr/>
        <w:t>For CM version 2, the CM-server-facility-query service introduces new issues.  Now the aircraft can invoke a new service after a logon, where as in CM version 1 it could only respond to ground-initiated services.  This means that there is now a possibility of the ground system and aircraft initiating independent, unrelated services at the same time, creating a collision condition.  Note that other applications such as FIS also have collision conditions, but these involve related services (such as canceling contracts) that lend themselves better to the solutions currently in the SARPs.  The end result is that the CM cases need to be examined closely and an approach determined.</w:t>
      </w:r>
    </w:p>
    <w:p>
      <w:pPr>
        <w:pStyle w:val="TextBody"/>
        <w:rPr/>
      </w:pPr>
      <w:r>
        <w:rPr/>
        <w:t>The [possibly] affected services are the CM-server-facility-query service from the aircraft perspective and the CM-update, CM-contact, CM-server-facility-update and CM-end services from the ground system perspective.  Any of these ground system-initiated services may be unknowingly started at the same time as the CM-server-facility-query service from the aircraft.  For the case where there is no dialogue in place when the aircraft and ground system invoke services at the same time, there is not a problem from the SARPs perspective.  This is akin to the CM version 1 example of the CM-update and CM-logon given earlier, and will result in different ASE instantiations.  However, a problem arises when a dialogue is in place.  For this case, the affected services are the CM-contact and CM-end service.  The CM-update and CM-server-facility-update services may also be affected; however, in order to be affected, the CM-ground-ASE would have to receive a CM-server-facility-query indication after the CM-ground-user has been passed the CM-update or CM-server-facility-update request and before the CM-ground-ASE has had a chance to invoke the D-START primitive.  This is because the CM-ground-ASE does not go into the UPDATE state when a dialogue is in place (it only goes into the UPDATE state when there is no dialogue, while it is awaiting the D-START confirmation from the peer CM-air-ASE).  This is deemed to be more of an implementation issue.</w:t>
      </w:r>
    </w:p>
    <w:p>
      <w:pPr>
        <w:pStyle w:val="TextBody"/>
        <w:rPr/>
      </w:pPr>
      <w:r>
        <w:rPr/>
        <w:t>For the CM-contact and CM-end services, a condition may occur where the ground system is in either the CONTACT DIALOGUE or END state when it receives a CM-server-facility-query indication (i.e. the CM-ground-ASE is in the CONTACT DIALOGUE or END state and receives a D-START indication with the User Data parameter containing a CMServerFacilityQueryRequest APDU).  In the CM version 1 terms of thinking, this would be considered a protocol error.  In CM version 2, this could be a perfectly legal situation.  However, the protocol as stands will not accommodate this situation; it would result in a “cannot occur” case.  The end result is that there needs to be accommodation for these cases in the protocol or user requirements.</w:t>
      </w:r>
    </w:p>
    <w:p>
      <w:pPr>
        <w:pStyle w:val="Heading1"/>
        <w:rPr/>
      </w:pPr>
      <w:r>
        <w:rPr/>
        <w:t>Possible Solutions</w:t>
      </w:r>
    </w:p>
    <w:p>
      <w:pPr>
        <w:pStyle w:val="TextBody"/>
        <w:rPr/>
      </w:pPr>
      <w:r>
        <w:rPr/>
        <w:t>There are a few possible solutions from the SARPs perspective:  have one side or the other “abandon” the service it initiated, have both sides suspend one service until the other is completed, don’t allow the CM-server-facility-query service to be used over a maintained dialogue, and fold the option to request information for multiple facilities into the CM-logon and CM-update services for version 2 (which would result in the removal of the CM-server-facility-query and CM-server-facility-update services).  Also, from an implementation perspective, strict guidelines could be placed on when services could be invoked, although this would not solve the protocol problem.</w:t>
      </w:r>
    </w:p>
    <w:p>
      <w:pPr>
        <w:pStyle w:val="TextBody"/>
        <w:rPr/>
      </w:pPr>
      <w:r>
        <w:rPr/>
        <w:t>For other applications dealing with collisions, preference is usually given to the ground system, i.e. the aircraft abandons its initiated service and acts upon the ground-initiated service.  For example, if a CM-server-facility-query had been invoked while a dialogue was in place, and the aircraft then receives a D-DATA indication containing a CMContactRequest, the aircraft could stop its timer associated with the CM-server-facility-query, go to the CONTACT DIALOGUE state and dutifully perform the CM-contact service requirements.  Since the CM-server-facility-query service was abandoned, however, there may need to be an indication to the CM-air-user that the service was interrupted and needs to be re-invoked.  Alternatively, the ASE could go to an interim state (like CONTACT DIALOGUE OTHER PENDING) knowing that after the CM-contact service is finished the CM-server-facility-query service would be re-tried.</w:t>
      </w:r>
    </w:p>
    <w:p>
      <w:pPr>
        <w:pStyle w:val="TextBody"/>
        <w:rPr/>
      </w:pPr>
      <w:r>
        <w:rPr/>
        <w:t>Another alternative is to have the service suspended until completion of the CM-contact.  This could cause problems on the both sides, as the ASEs or users would have to store the received primitives as well as the states they were in.  This approach seems very complex.</w:t>
      </w:r>
    </w:p>
    <w:p>
      <w:pPr>
        <w:pStyle w:val="TextBody"/>
        <w:rPr/>
      </w:pPr>
      <w:r>
        <w:rPr/>
        <w:t>Limiting the use of the CM-server-facility-request is probably not a good idea, as this puts operational constraints on what is an imperfect protocol.  However, moving the functionality to the version 2 CM-logon and CM-update services may provide a good compromise.  With this solution, the user data of the CM version 2 CM-logon request will be changed to allow up to eight facilities to be requested (i.e., the same as the user data for the CM-server-facility-query request).  The CM version 2 CM-logon response will be changed to allow the return for up to eight facilities’ information (i.e., the same as the user data for the CM-server-facility-query response and CM-server-facility-update).  The CM version 2 CM-logon request user data is currently not changed from CM version 1.  The changes to the CM-logon request user data would be accommodated in a new PDU.  This should not affect backwards compatibility, as version negotiation would still take precedence over APDU decoding (a requirement might need to be added as was discussed in Tokyo explicitly saying what to do in case of decoding something beyond an extensibility marker, which in this case would be to ignore).  The CM-logon request for version 2 would simply be modified to allow up to eight facilities’ information to be returned.  Likewise, the CM version 2 CM-update already has different user data than the CM version 1 CM-update (due to security information), so this change would again be minimal.  The downside would be that an aircraft would no longer be able to request information for different facilities over a maintained dialogue.  However, the advantages would be elimination of the collision condition, simplified protocol, and fewer services accomplishing most of the same functions.  The major problem with this approach would be large CM SARPs changes to what was presented at ATNP/3.</w:t>
      </w:r>
    </w:p>
    <w:p>
      <w:pPr>
        <w:pStyle w:val="Heading1"/>
        <w:rPr/>
      </w:pPr>
      <w:r>
        <w:rPr/>
        <w:t>Solutions</w:t>
      </w:r>
    </w:p>
    <w:p>
      <w:pPr>
        <w:pStyle w:val="TextBody"/>
        <w:rPr/>
      </w:pPr>
      <w:r>
        <w:rPr/>
        <w:t>After extended discussion in WG3/SG2, it was decided that modifying the CM-logon and CM-update services to enclose the new functionality would be too change intensive, and would also complicate their use.</w:t>
      </w:r>
    </w:p>
    <w:p>
      <w:pPr>
        <w:pStyle w:val="TextBody"/>
        <w:rPr/>
      </w:pPr>
      <w:r>
        <w:rPr/>
        <w:t>It seemed that the best approach would be to have the ground system ignore the incoming primitive and have the aircraft abandon its CM-server-facility-request service until the completion of the CM-contact.  The CM-air-ASE could possibly re-try the service after completion of the ground-initiated service without interaction from the CM-air-user.  This would change the nature of the protocol, though, so it might be best for the CM-air-user (below the aircrew interface level) to automatically re-invoke the service.  Again, this would require a notification that the service has been interrupted.  This would change the way the protocol has operated, as the ASE would now allow superceding of services.  Additionally, the CM-air-user (or, perhaps, the CM-air-ASE) would have to retain the details of the CM-server-facility-query request until successful completion of that service.  The solution is depicted in Figure 1.</w:t>
      </w:r>
    </w:p>
    <w:p>
      <w:pPr>
        <w:pStyle w:val="Normal"/>
        <w:keepNext w:val="true"/>
        <w:rPr/>
      </w:pPr>
      <w:bookmarkStart w:id="0" w:name="_1027928545"/>
      <w:bookmarkEnd w:id="0"/>
      <w:r>
        <w:rPr/>
        <w:object w:dxaOrig="10245"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05pt;height:199.5pt" filled="f" o:ole="">
            <v:imagedata r:id="rId3" o:title=""/>
          </v:shape>
          <o:OLEObject Type="Embed" ProgID="" ShapeID="ole_rId2" DrawAspect="Content" ObjectID="_821576114"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M-contact collision solution</w:t>
      </w:r>
    </w:p>
    <w:p>
      <w:pPr>
        <w:pStyle w:val="TextBody"/>
        <w:rPr/>
      </w:pPr>
      <w:r>
        <w:rPr/>
      </w:r>
    </w:p>
    <w:p>
      <w:pPr>
        <w:pStyle w:val="TextBody"/>
        <w:rPr/>
      </w:pPr>
      <w:r>
        <w:rPr/>
        <w:t>Having the aircraft abandon the CM-server-facility-query works for collisions with the CM-contact and CM-end services, but does not work for collisions with the CM-update and CM-server-facility-update services.  A different approach was proposed to deal with those two services.</w:t>
      </w:r>
    </w:p>
    <w:p>
      <w:pPr>
        <w:pStyle w:val="TextBody"/>
        <w:rPr/>
      </w:pPr>
      <w:r>
        <w:rPr/>
        <w:t>Keeping in mind that all of these collision conditions only occur when a dialogue is in place, the CM-update and CM-server-facility-update have different issues than the CM-contact and CM-end services.  This is due to the unconfirmed nature of the CM-update and CM-server-facility-update services.  If the aircraft gives precedence to the CM-update service (the CM-server-facility-update service behaves in the same manner, so this discussion applies equally to that service as well) and cancels its own service, then the ground system is left in a position where it may respond erroneously to a service which no longer exists.  This is because the ground system does not have the concept of an UPDATE state when a dialogue exists.  So when the CM-update request is performed, the aircraft remains in the DIALOGUE state.  This is depicted in Figure 2.</w:t>
      </w:r>
    </w:p>
    <w:p>
      <w:pPr>
        <w:pStyle w:val="Normal"/>
        <w:rPr/>
      </w:pPr>
      <w:r>
        <w:rPr/>
      </w:r>
    </w:p>
    <w:p>
      <w:pPr>
        <w:pStyle w:val="Normal"/>
        <w:keepNext w:val="true"/>
        <w:rPr/>
      </w:pPr>
      <w:bookmarkStart w:id="1" w:name="_1020206867"/>
      <w:bookmarkStart w:id="2" w:name="_1020206198"/>
      <w:bookmarkEnd w:id="1"/>
      <w:bookmarkEnd w:id="2"/>
      <w:r>
        <w:rPr/>
        <w:object w:dxaOrig="10425"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pt;height:151.5pt" filled="f" o:ole="">
            <v:imagedata r:id="rId5" o:title=""/>
          </v:shape>
          <o:OLEObject Type="Embed" ProgID="" ShapeID="ole_rId4" DrawAspect="Content" ObjectID="_2119926369" r:id="rId4"/>
        </w:object>
      </w:r>
    </w:p>
    <w:p>
      <w:pPr>
        <w:pStyle w:val="Caption"/>
        <w:jc w:val="center"/>
        <w:rPr/>
      </w:pPr>
      <w:r>
        <w:rPr/>
        <w:t>Figure 2.  Possible error with CM-update collision using same methodology as for CM-contact</w:t>
      </w:r>
    </w:p>
    <w:p>
      <w:pPr>
        <w:pStyle w:val="Normal"/>
        <w:rPr/>
      </w:pPr>
      <w:r>
        <w:rPr/>
      </w:r>
    </w:p>
    <w:p>
      <w:pPr>
        <w:pStyle w:val="Normal"/>
        <w:rPr/>
      </w:pPr>
      <w:r>
        <w:rPr/>
        <w:t>The aircraft could discard the CM-server-facility-query confirmation it receives after processing the CM-update indication.  However, this makes unnecessary processing on the ground (the ground system will gather the requested application information and return it to the aircraft) and on the communications link (another message).  The aircraft could also let the CM-update occur in the middle of the CM-server-facility-query service.  This too is not desirable, as it would break a basic tenet that the services are supposed to be uninterruptible.  Also, the CM-update service could be modified for version 2 to be confirmed.  While this would remain backwards compatible, it goes against the original intent of the CM-update service, which was from the beginning made to be unconfirmed.  Another possible solution, and the one endorsed here, is for the aircraft to discard the CM-update and continue on with the CM-server-facility-query service.  This is depicted in Figure 3.  Note that the ground system has no way of knowing that the CM-update was discarded.  However, this is an inherent feature of the CM-update service to begin with; a ground system never knows for sure what an aircraft does with a CM-update.  If the ground system requires an aircraft to act upon a particular set of application information, it must use the CM-contact service; there are no SARPs requirements that say an aircraft must act on information received in a CM-update a certain way (beyond of course storing the application information).  Also, if an aircraft subsequently requires application information that was contained in a CM-update that was never received, it may still do a CM-server-facility-query in order to obtain that information.</w:t>
      </w:r>
    </w:p>
    <w:p>
      <w:pPr>
        <w:pStyle w:val="Normal"/>
        <w:rPr/>
      </w:pPr>
      <w:r>
        <w:rPr/>
      </w:r>
    </w:p>
    <w:p>
      <w:pPr>
        <w:pStyle w:val="Normal"/>
        <w:keepNext w:val="true"/>
        <w:rPr/>
      </w:pPr>
      <w:bookmarkStart w:id="3" w:name="_1020206443"/>
      <w:bookmarkEnd w:id="3"/>
      <w:r>
        <w:rPr/>
        <w:object w:dxaOrig="9825" w:dyaOrig="3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1pt;height:157.5pt" filled="f" o:ole="">
            <v:imagedata r:id="rId7" o:title=""/>
          </v:shape>
          <o:OLEObject Type="Embed" ProgID="" ShapeID="ole_rId6" DrawAspect="Content" ObjectID="_1967094111" r:id="rId6"/>
        </w:object>
      </w:r>
    </w:p>
    <w:p>
      <w:pPr>
        <w:pStyle w:val="Caption"/>
        <w:jc w:val="center"/>
        <w:rPr/>
      </w:pPr>
      <w:r>
        <w:rPr/>
        <w:t>Figure 3.  Proposed CM-update Solution</w:t>
      </w:r>
    </w:p>
    <w:p>
      <w:pPr>
        <w:pStyle w:val="Normal"/>
        <w:rPr/>
      </w:pPr>
      <w:r>
        <w:rPr/>
      </w:r>
    </w:p>
    <w:p>
      <w:pPr>
        <w:pStyle w:val="Heading1"/>
        <w:rPr/>
      </w:pPr>
      <w:r>
        <w:rPr/>
        <w:t>Conclusion</w:t>
      </w:r>
    </w:p>
    <w:p>
      <w:pPr>
        <w:pStyle w:val="TextBody"/>
        <w:rPr/>
      </w:pPr>
      <w:r>
        <w:rPr/>
        <w:t>Based on the above analysis, it is proposed that the collision cases of the CM-server-facility-query and the CM-contact, CM-update and CM-server-facility-update services be handled accordingly.  The version 2 CM SARPs have been updated to reflect this approach.  The group is invited to comment on the solutions.</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rPr>
  </w:style>
  <w:style w:type="paragraph" w:styleId="Heading2">
    <w:name w:val="Heading 2"/>
    <w:basedOn w:val="Normal"/>
    <w:next w:val="Normal"/>
    <w:qFormat/>
    <w:pPr>
      <w:keepNext w:val="true"/>
      <w:numPr>
        <w:ilvl w:val="1"/>
        <w:numId w:val="1"/>
      </w:numPr>
      <w:spacing w:before="240" w:after="60"/>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15:51:00Z</dcterms:created>
  <dc:creator>Preferred Customer</dc:creator>
  <dc:description/>
  <dc:language>en-US</dc:language>
  <cp:lastModifiedBy>G Saccone</cp:lastModifiedBy>
  <dcterms:modified xsi:type="dcterms:W3CDTF">2000-08-18T14:24:00Z</dcterms:modified>
  <cp:revision>13</cp:revision>
  <dc:subject/>
  <dc:title>Addendum to CM V2 Collision Case Paper</dc:title>
</cp:coreProperties>
</file>