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19W03A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NINETEENTH MEETING – Berlin, Germany, 21 - 23 August 2000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-GHAMDI, Saleh 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OMARI, Ahmed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 Com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21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3888 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-63067 Offenbach am Mai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-69-8054-2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/>
            </w:pPr>
            <w:r>
              <w:rPr>
                <w:sz w:val="18"/>
              </w:rPr>
              <w:t>AV General Justo 370, 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a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lantocastro@ig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ALAWANI, Feyez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h19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aulHennig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1-3-3452-2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1-3-3798-76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orikoshi133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CSoft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ny.kerr@ecsof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ITT Industri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00 Maryland Ave SW, 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863 73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3.4.74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jack.j.mcconnell@itt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taux-biron_gerard @cena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ZOGUSHI, Tetsu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wate Pref. Univ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akiza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wate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 19 694 26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=81 91 694 25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zo@soft.iwate-pu.ac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OULTON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703.481.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703.481.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moulton@ons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vitec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 7541 282 2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manfred.okle@avitech.de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514-9548219 Ext 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mpaydar@icao.int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/>
            </w:pPr>
            <w:hyperlink r:id="rId6">
              <w:r>
                <w:rPr>
                  <w:rStyle w:val="InternetLink"/>
                  <w:sz w:val="18"/>
                </w:rPr>
                <w:t>Piram_Jean-Yves@stna</w:t>
              </w:r>
            </w:hyperlink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604-681-58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604-681-5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  <w:sz w:val="18"/>
              </w:rPr>
            </w:pPr>
            <w:r>
              <w:rPr>
                <w:sz w:val="18"/>
              </w:rPr>
              <w:t>sakaue@</w:t>
            </w:r>
            <w:hyperlink r:id="rId7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HAMI, M.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TS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3888 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INLEITNER, Jo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LR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ntony Fokkerwe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59 CM Amsterdam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1 20 511 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1 20 511 3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hyperlink r:id="rId9">
              <w:r>
                <w:rPr>
                  <w:rStyle w:val="InternetLink"/>
                  <w:sz w:val="18"/>
                </w:rPr>
                <w:t>steinlei@nlr.nl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UPANUNDHA, Nuttaw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uttawat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-2-729-90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202.493.51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stephen.van.trees@ faa.gov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/19-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.j.mcconnell@itt.com" TargetMode="External"/><Relationship Id="rId3" Type="http://schemas.openxmlformats.org/officeDocument/2006/relationships/hyperlink" Target="mailto:moulton@ons.com" TargetMode="External"/><Relationship Id="rId4" Type="http://schemas.openxmlformats.org/officeDocument/2006/relationships/hyperlink" Target="mailto:manfred.okle@avitech.de" TargetMode="External"/><Relationship Id="rId5" Type="http://schemas.openxmlformats.org/officeDocument/2006/relationships/hyperlink" Target="mailto:mpaydar@icao.int" TargetMode="External"/><Relationship Id="rId6" Type="http://schemas.openxmlformats.org/officeDocument/2006/relationships/hyperlink" Target="mailto:Piram_Jean-Yves@stna" TargetMode="External"/><Relationship Id="rId7" Type="http://schemas.openxmlformats.org/officeDocument/2006/relationships/hyperlink" Target="mailto:sakaue@siden.cow.melco.co.jp" TargetMode="External"/><Relationship Id="rId8" Type="http://schemas.openxmlformats.org/officeDocument/2006/relationships/hyperlink" Target="mailto:sakaue@siden.cow.melco.co.jp" TargetMode="External"/><Relationship Id="rId9" Type="http://schemas.openxmlformats.org/officeDocument/2006/relationships/hyperlink" Target="mailto:steinlei@nlr.nl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8:00Z</dcterms:created>
  <dc:creator>Mike Asbury</dc:creator>
  <dc:description/>
  <dc:language>en-US</dc:language>
  <cp:lastModifiedBy>Michael J A Asbury</cp:lastModifiedBy>
  <cp:lastPrinted>2000-08-22T07:11:00Z</cp:lastPrinted>
  <dcterms:modified xsi:type="dcterms:W3CDTF">2000-08-24T07:18:00Z</dcterms:modified>
  <cp:revision>2</cp:revision>
  <dc:subject/>
  <dc:title>W316-W03A</dc:title>
</cp:coreProperties>
</file>