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268697299"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377031748"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770491306"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1858773840"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