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1951829175"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1681936197"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DFS</cp:lastModifiedBy>
  <cp:lastPrinted>1997-06-04T14:57:00Z</cp:lastPrinted>
  <dcterms:modified xsi:type="dcterms:W3CDTF">1997-06-26T13:49:00Z</dcterms:modified>
  <cp:revision>14</cp:revision>
  <dc:subject>ATNP/WG2</dc:subject>
  <dc:title>ATNP Archive and Electronic Mailing Lists</dc:title>
</cp:coreProperties>
</file>