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/WG2/WP4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KING GROUP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TN INTERN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en, Germ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-26 June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setting of ATN Airborne Router Functional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esented by Steve Van Trees (USA)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8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rther detailed work on subsetting of ATN airborne functionality is propo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5.3.5.2.12.3 specifies the provisions for the Airborne Router in a configuration implementing the procedures for the optional non-use of IDRP over an air/ground data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proposed that such a provision satisfies the action for subsetting of ATN airborne router functionality.  However, guidance material is required (as 5.10.4bis after </w:t>
      </w:r>
      <w:r>
        <w:rPr>
          <w:u w:val="single"/>
        </w:rPr>
        <w:t>Air-Ground Route Initiation without IDRP</w:t>
      </w:r>
      <w:r>
        <w:rPr/>
        <w:t>) to clarify the actual routing done under optional non-use of ID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nditions for optional non-use of IDRP as specified in guidanc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ition exploited in the guidance material is such that the aircraft supports a single subnetwork, a single end system, and has access to a ground transit routing domain with full connectivity.  Thus, the subnetwork dependent convergence facility (SNDCF) presented is the same, while the configuration behind the SNDCF is radically simpl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roposed guidance mate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idance material would note that SARPs 5.3.5.2.12.3 requires only a one-entry routing information base (RIB) and forwarding information base (FIB).  Thus, the RIB contains a single Loc-RIB with a single Security RIB_Att, which contains the Air/Ground Subnetwork Type and one ATSC Class security tag.  The FIB is then constructed as a single-entry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ting decision is then straightforward.  There is a binary decision as to air/ground subnetwork availability, and then a default route-qualification decision on the application of the single security tag to the single 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also be indicated in the guidance material that no other locally known information need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guidance material on airborne router subsetting has been proposed.   WG2 is invited to consider the material for inclusion in its Guidance Material v2.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21:23:00Z</dcterms:created>
  <dc:creator>DFS</dc:creator>
  <dc:description/>
  <dc:language>en-US</dc:language>
  <cp:lastModifiedBy>DFS</cp:lastModifiedBy>
  <dcterms:modified xsi:type="dcterms:W3CDTF">1997-06-24T21:23:00Z</dcterms:modified>
  <cp:revision>1</cp:revision>
  <dc:subject/>
  <dc:title>ATNP/WG2/WP401</dc:title>
</cp:coreProperties>
</file>