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1036290694"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127980379"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1508454101"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786223616"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5"/>
        <w:rPr>
          <w:ins w:id="615" w:author="Tony Whyman" w:date="1996-06-20T15:33:00Z"/>
        </w:rPr>
      </w:pPr>
      <w:ins w:id="614" w:author="Tony Whyman" w:date="1996-06-20T15:41:00Z">
        <w:r>
          <w:rPr/>
          <w:t>Call Acceptance with the Fast Select Facility in Use</w:t>
        </w:r>
      </w:ins>
    </w:p>
    <w:p>
      <w:pPr>
        <w:pStyle w:val="Heading6"/>
        <w:rPr>
          <w:rStyle w:val="Sarpstext"/>
          <w:b/>
          <w:b/>
          <w:bCs/>
          <w:i/>
          <w:i/>
          <w:iCs/>
          <w:ins w:id="622" w:author="Tony Whyman" w:date="1996-06-20T15:28:00Z"/>
        </w:rPr>
      </w:pPr>
      <w:ins w:id="616" w:author="Tony Whyman" w:date="1996-06-20T15:36:00Z">
        <w:r>
          <w:rPr>
            <w:rStyle w:val="Sarpstext"/>
            <w:b/>
            <w:bCs/>
            <w:i/>
            <w:iCs/>
          </w:rPr>
          <w:t xml:space="preserve">If the call is to be accepted then the Called SNDCF shall </w:t>
        </w:r>
      </w:ins>
      <w:r>
        <w:rPr>
          <w:rStyle w:val="Sarpstext"/>
          <w:b/>
          <w:bCs/>
          <w:i/>
          <w:iCs/>
        </w:rPr>
        <w:t xml:space="preserve">perform </w:t>
      </w:r>
      <w:ins w:id="617" w:author="Tony Whyman" w:date="1996-06-20T15:27:00Z">
        <w:r>
          <w:rPr>
            <w:rStyle w:val="Sarpstext"/>
            <w:b/>
            <w:bCs/>
            <w:i/>
            <w:iCs/>
          </w:rPr>
          <w:t>the ISO/IEC 8208 procedures</w:t>
        </w:r>
      </w:ins>
      <w:del w:id="618" w:author="Tony Whyman" w:date="1996-06-20T15:27:00Z">
        <w:r>
          <w:rPr>
            <w:rStyle w:val="Sarpstext"/>
            <w:b/>
            <w:bCs/>
            <w:i/>
            <w:iCs/>
          </w:rPr>
          <w:delText>those operations</w:delText>
        </w:r>
      </w:del>
      <w:r>
        <w:rPr>
          <w:rStyle w:val="Sarpstext"/>
          <w:b/>
          <w:bCs/>
          <w:i/>
          <w:iCs/>
        </w:rPr>
        <w:t xml:space="preserve"> associated with accepting a call, </w:t>
      </w:r>
      <w:del w:id="619" w:author="Tony Whyman" w:date="1996-06-20T15:36:00Z">
        <w:r>
          <w:rPr>
            <w:rStyle w:val="Sarpstext"/>
            <w:b/>
            <w:bCs/>
            <w:i/>
            <w:iCs/>
          </w:rPr>
          <w:delText>provided that none of the reasons for rejection listed in 5.</w:delText>
        </w:r>
      </w:del>
      <w:del w:id="620"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21"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685557312"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409989278"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2044836639"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445175714"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700089037"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929068326"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r>
    <w:moveTo w:id="989" w:author="Tony Whyman" w:date="1996-06-20T17:50:00Z">
      <w:r>
        <w:rPr>
          <w:b/>
          <w:bCs/>
        </w:rPr>
        <w:t>Specification of Subnetwork Dependa</w:t>
      </w:r>
    </w:moveTo>
    <w:moveTo w:id="990" w:author="Tony Whyman" w:date="1996-06-20T17:50:00Z">
      <w:r>
        <w:rPr/>
        <w:t>nt Convergence Functio</w:t>
      </w:r>
    </w:moveTo>
    <w:moveTo w:id="991" w:author="Tony Whyman" w:date="1996-06-20T17:50:00Z">
      <w:r>
        <w:rPr>
          <w:b/>
          <w:bCs/>
        </w:rPr>
        <w:t>ns</w:t>
      </w:r>
    </w:moveTo>
    <w:moveFrom w:id="992" w:author="Tony Whyman" w:date="1996-06-20T17:38:00Z">
      <w:r>
        <w:rPr>
          <w:b/>
          <w:bCs/>
        </w:rPr>
        <w:t>Specification of Subnetwork Dependa</w:t>
      </w:r>
    </w:moveFrom>
    <w:moveFrom w:id="993" w:author="Tony Whyman" w:date="1996-06-20T17:38:00Z">
      <w:r>
        <w:rPr/>
        <w:t>nt Convergence Functions</w:t>
      </w:r>
    </w:moveFrom>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8:14:00Z</dcterms:created>
  <dc:creator>Tony Whyman</dc:creator>
  <dc:description>7th June 1996</dc:description>
  <cp:keywords>Version 5.1</cp:keywords>
  <dc:language>en-US</dc:language>
  <cp:lastModifiedBy>Tony Whyman</cp:lastModifiedBy>
  <dcterms:modified xsi:type="dcterms:W3CDTF">1996-06-20T18:14:00Z</dcterms:modified>
  <cp:revision>2</cp:revision>
  <dc:subject>Chapter 7</dc:subject>
  <dc:title>ATN SARPs</dc:title>
</cp:coreProperties>
</file>