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NAUTICAL TELECOMMUNICATIONS NETWORK PANE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N  Internet Working Group (WG2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th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4th - 28th April 19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unich, Germa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posed  Agenda &amp; Plann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(Presented By Akhil Sharm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This paper proposes the Objectives, Agenda &amp; Schedule for the meeting.   The paper also includes a list of known Working Papers, their assignment to Agenda Items and the current list of outstanding WG actions.</w:t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Proposed Object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</w:t>
        <w:tab/>
        <w:t>Sub Volume 5 SARPs - Internet Communications Ser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review  Version 5.1 of Sub-Volume V draft SARPs and proposed changes to  progress to Version 6.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review and agreed changes required to incorporate applicable  VDL requirements on the Mobile SNDCF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nfirm stability of  Version 6.0 SARPs for submission to ICA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review report and recommendations of WG2 Edit Committe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o review role &amp; operation of the CCB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</w:t>
        <w:tab/>
        <w:t>Sub Volume 5 Guidance Materi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review guidance material available to da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 agree on ATNP/2 recommendation that Sub Vol 5 guidance material be published as an ICAO Manual/Circula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o develop future work plan for the finalisation of guidance materi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</w:t>
        <w:tab/>
        <w:t>Sub Volume 5 Validation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review proposed changes to Sub Volume 5  "ATN Validation Objectives" (AVOs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assess coverage of AVOs to identify gaps and encourage remedial actio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review available Sub Volume 5 Validation Report material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o develop work plan for the finalisation of the Validation Repor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4</w:t>
        <w:tab/>
        <w:t>Draft ATNP/2 WG2 Working Pap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review draft WG2 ATNP/2 Working Papers agreed at WG2/8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o ensure alignment and consistency with draft WG1 &amp; WG3 ATNP/2 Working Pap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5</w:t>
        <w:tab/>
        <w:t>Future planning and  objectives of  WG2/10 (October) mee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gree on objectives of October WG2 meeting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o review and refine overall WG2 work plan up to WGW (Feb/March 199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6</w:t>
        <w:tab/>
        <w:t>Resolution of Issues Arising out of WG1, ATNP Secretary &amp; Other Related Bodies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o review and, where possible, resolve Issues from WG1/5, the Panel Secretary and other related bodies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  <w:tab/>
        <w:t>Proposed Agend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081"/>
        <w:gridCol w:w="2549"/>
      </w:tblGrid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0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Meeting Organisational Issue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09,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 of Agenda and Objective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 of the Brussels WG2 Meeting Report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- Review of Action List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Issues Arising out of  other ATNP WGs &amp; other Related Bodie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- WG1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- JWG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- CADAG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- ATNSI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02, 303,304, 305, 306,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NS/ATM-1 Registration Authority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view of  Sub-Volume V  of the CNS/ATM-1 SARPs (Version 5.1)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port of the WG2 Edit Committee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view of Proposed Change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General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uture role &amp; operation of the CCB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01, 284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91, 292, 294, 300,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11,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Development of Sub-Volume V of the CNS/ATM-1 Guidance Material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85, 290,29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Development of   the CNS/ATM-1 Internet SARPs Validation Report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7, 288, 307,312, 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view of draft WG2 ATNP/2 Working Paper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6, 289, 293, 296, 297, 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98, 299, 31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uture Work Plan up to ATNP/2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- guidance material drafting group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- arrangements for October WG2 meeting (USA)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- dates for ATNP/2</w:t>
            </w:r>
          </w:p>
        </w:tc>
        <w:tc>
          <w:tcPr>
            <w:tcW w:w="2549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08,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ny Other Business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clusions and Action List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008" w:gutter="0" w:header="720" w:top="776" w:footer="720" w:bottom="1440"/>
          <w:pgNumType w:fmt="decimal"/>
          <w:formProt w:val="false"/>
          <w:textDirection w:val="lrTb"/>
        </w:sect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Proposed Schedule for WG2/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99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012"/>
        <w:gridCol w:w="833"/>
        <w:gridCol w:w="2"/>
        <w:gridCol w:w="992"/>
        <w:gridCol w:w="1161"/>
        <w:gridCol w:w="1"/>
        <w:gridCol w:w="1082"/>
        <w:gridCol w:w="807"/>
        <w:gridCol w:w="2"/>
        <w:gridCol w:w="1081"/>
        <w:gridCol w:w="661"/>
        <w:gridCol w:w="3"/>
        <w:gridCol w:w="1046"/>
        <w:gridCol w:w="720"/>
      </w:tblGrid>
      <w:tr>
        <w:trPr/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y 24th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esday 25th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dnesday 26th</w:t>
            </w:r>
          </w:p>
        </w:tc>
        <w:tc>
          <w:tcPr>
            <w:tcW w:w="17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ursday 27th</w:t>
            </w:r>
          </w:p>
        </w:tc>
        <w:tc>
          <w:tcPr>
            <w:tcW w:w="17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iday 28th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. It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P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m.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imsy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view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m.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 3,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,6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imsy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view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m.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imsy 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view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m.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</w:rPr>
        <w:t xml:space="preserve">Note 1. - It is anticipated that the meeting will not finish until 16:00 on Friday 28th.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720" w:gutter="0" w:header="0" w:top="1440" w:footer="0" w:bottom="1008"/>
          <w:pgNumType w:fmt="decimal"/>
          <w:formProt w:val="false"/>
          <w:textDirection w:val="lrTb"/>
        </w:sectPr>
        <w:pStyle w:val="Heading1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</w:rPr>
        <w:t>Note 2. - It is planned to schedule a joint session with WG3 on one evening early in the week.</w:t>
        <w:tab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</w:t>
        <w:tab/>
        <w:t>List of Working Pa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289"/>
        <w:gridCol w:w="1540"/>
        <w:gridCol w:w="726"/>
      </w:tblGrid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le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ed By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enda Item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Objectives, Schedule &amp; Planning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harma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S/ATM-1 SARPS &amp; Guidance Material - Sub-Volume V:Internet Communications Service (Version 5.1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M Crenais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ion 1.2 Sub Volume 5 Guidance Material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Pellegrino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ft  WG2 ATNP/2 WP on WG2 Progress since ATNP/1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verage of ATN validation Objectives by Validation Exercises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Hof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S/ATM-1 Package Sub Volume V Validation Report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Hof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 for CNS/ATM-1 Package SARPs Maintenance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Hof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ance  Concerning End System Connectivity to Multiple Ground Based Subnetworks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 Sayadian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Revisions to Chapter 4 of Sub Volume 5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Hof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Revisions to Chapter 7 of Sub Volume 5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Hof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S/ATM-2 Internet SARPs Requirements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VanTrees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port Timer and Protocol Parameter Settings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VanTrees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te Aggregation Guidance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Hof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ach to developing Package 2 SARPs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 Hof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Amendments to Sub Volume 5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roduction to Sub Volume 5 SARPs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Cosgrove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roduction to Sub Volume 5 Guidance Material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Cosgrove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DL Requirements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Roy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 of WG2 Editorial Committee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M Crenais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ft Report of WG1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ft Report of JWG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2 Rapporteurs Report to WG1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monisation between SARPs and Aeronautical OSI Profile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Hennig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 Update from the Panel Secretary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Format for ATN SARPs Validation Report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Jones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ouncement for October WG Meetings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Jones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Administrative Information concerning the ATNP WGs in Munich 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erber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 SARPs Defect Reporting and Configuration Management after ATNP/2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urgemeister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ters of Style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VanTrees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3 Inputs on Validation for JWG WP to ATNP/2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Jones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sues Related to the Language &amp; WordPerfect Translation of the ATN SARPs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harma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</w:t>
        <w:tab/>
        <w:t>Action List from 9th Mee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89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220"/>
        <w:gridCol w:w="1638"/>
        <w:gridCol w:w="882"/>
      </w:tblGrid>
      <w:tr>
        <w:trPr>
          <w:tblHeader w:val="true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Ref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Deliverable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Actione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By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MELBOURNE WG</w:t>
            </w:r>
          </w:p>
        </w:tc>
        <w:tc>
          <w:tcPr>
            <w:tcW w:w="1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TOULOUSE WG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FAIR OAKS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Action - 4/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To develop high level proposals for CNS/ATM-2 internet requirements for presentation to the October ATNP WG meetings.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Ron Cossa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OME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BANFF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6/2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o provide IATA tool specification information based on guidance provided as a result of 6/1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r. Hennig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6/3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o complete draft Section 3 of Guidance Material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r. Sharma/Mr. Hennig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6/3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o complete draft Section 5 of Guidance Material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r. Roy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6/3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o complete draft Section 7 of Guidance Material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r. Hennig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bCs/>
                <w:caps/>
              </w:rPr>
              <w:t>BRISBANE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/2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Draft recommendation for ATNP/2 requesting that ICAO request States to establish registration authorities for NSAP addresses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F Colliver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/2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Propose format for NSAP address repository on CENA archive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F Colliver (WG2/8 F#1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/2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Develop guidance material for route aggregation, route merging &amp; route information reduction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H Hof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/2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o develop guidance material for VDL Mode 3/CLNP priority mapping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 Cossa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/2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o develop guidance material related to TP4 timer settings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 Cossa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/2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o develop guidance material related to subnetwork priority invocation &amp; use of the X.25 Idle timer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H Thulin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/2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o develop guidance material related to security label handling by transport service/entity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A Sharma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/2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o develop guidance material related to traffic type semantic and handling within ISs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F Colliver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/2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o develop guidance material related to (a) NSAP, TSAP address registration and assignment , (b) efficient assignment of ground ARS values to support efficient global routing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KP Graf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/3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Present results of NUT Concept Validation Trials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P Hennig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/3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Develop proposal for Validation Assessment Process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H Hof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/3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Consolidate all available Validation Tool Descriptions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H Hof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/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ontinue development of Validation Report for submission to WG2/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P Whitfield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/4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eview ATN Specific PRLs with respect to replacing the words “use of” with “support of”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BA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bCs/>
                <w:caps/>
              </w:rPr>
              <w:t>BRUSSELS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/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emove refs  glossaries &amp; acronym list from Sub Volume 5 SARPs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r. Crenai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/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heck for discrepancies between the glossaries/acronym list and propose updates to Sub Volume 1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s Cosgrov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/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 xml:space="preserve">Report WG2 recommendation that the Reference Section in the Sub Volume 1 SARPs be structured to reflect applicable references to each of the succeeding Sub Volumes.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s Cosgrov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/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To investigate what the Panel Secretary did with the combined Flimsy 9/11 AMCP WP, and if it was not presented to the AMCP meeting to agree on a strategy whereby the recommendations in the Paper could be accommodated.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r Sharma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Investigate issues required to develop CP for DR100 (IDRP Timers)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TBD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BD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/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Include explicit numbering in future SARPs modifications lists.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r. Crenai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/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ontinue Simulation work to determine optimum value for congestion management beta value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r. Hof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/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 xml:space="preserve">To review Version 1.2 Guidance Material &amp; provide comments to next WG2 meeting.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/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Request Mr. Whitfield to gather detailed input from participating States/Organisations on their validation plans.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r. Sharma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ASAP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/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Issue Flimsy 10/12 to ATN-technical mailing list requesting feedback on proposed changes.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r. Sharma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ASAP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/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Develop draft ATNP/2 WP titled "Progress Report of  WG2 since ATNP/1"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r.Sharma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/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Develop draft ATNP/2 WP titled "Introduction to Sub Volume 5 SARPs"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s Cosgrov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/1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Develop draft ATNP/2 WP titled "Introduction to Sub Volume 5 GUIDANCE MATERIAL"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s Cosgrov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/1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Develop draft ATNP/2 WP INTRODUCING PROPOSED AMENDMENTS  TO SUB-VOLUME 5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r.Sharma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/1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Develop draft atnp/2 paper proposing mechanisms &amp; procedures for on-going maintenance of sarps post atnp/2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r. Hof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/1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-Develop draft atnp/2 paper proposing approach for the development of CNS/ATM-2 internet sarps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r.Hof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caps/>
              </w:rPr>
            </w:pPr>
            <w:r>
              <w:rPr>
                <w:caps/>
              </w:rPr>
              <w:t>WG2/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008" w:gutter="0" w:header="0" w:top="7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 8 </w:t>
      <w:tab/>
    </w:r>
    <w:r>
      <w:rPr/>
      <w:t>Draft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jc w:val="right"/>
      <w:rPr>
        <w:b/>
        <w:b/>
        <w:bCs/>
      </w:rPr>
    </w:pPr>
    <w:r>
      <w:rPr>
        <w:b/>
        <w:bCs/>
      </w:rPr>
      <w:t>ATNP WG2-WP/28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Indent">
    <w:name w:val="indent"/>
    <w:basedOn w:val="Normal"/>
    <w:qFormat/>
    <w:pPr>
      <w:ind w:left="568" w:hanging="568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360" w:leader="none"/>
        <w:tab w:val="right" w:pos="9648" w:leader="dot"/>
      </w:tabs>
      <w:spacing w:before="120" w:after="0"/>
      <w:ind w:right="-11" w:hanging="0"/>
    </w:pPr>
    <w:rPr>
      <w:rFonts w:ascii="Century Schoolbook" w:hAnsi="Century Schoolbook" w:eastAsia="Century Schoolbook" w:cs="Century Schoolbook"/>
      <w:color w:val="FF0000"/>
      <w:sz w:val="24"/>
      <w:szCs w:val="24"/>
    </w:rPr>
  </w:style>
  <w:style w:type="paragraph" w:styleId="Heading11">
    <w:name w:val="heading 1"/>
    <w:basedOn w:val="Heading1"/>
    <w:next w:val="Heading1"/>
    <w:qFormat/>
    <w:pPr>
      <w:keepNext w:val="true"/>
      <w:keepLines/>
      <w:numPr>
        <w:ilvl w:val="0"/>
        <w:numId w:val="0"/>
      </w:numPr>
      <w:tabs>
        <w:tab w:val="clear" w:pos="720"/>
        <w:tab w:val="left" w:pos="864" w:leader="none"/>
      </w:tabs>
      <w:spacing w:before="0" w:after="240"/>
      <w:jc w:val="center"/>
      <w:outlineLvl w:val="9"/>
    </w:pPr>
    <w:rPr>
      <w:rFonts w:ascii="Century Schoolbook" w:hAnsi="Century Schoolbook" w:eastAsia="Century Schoolbook" w:cs="Century Schoolbook"/>
      <w:color w:val="FF0000"/>
      <w:sz w:val="28"/>
      <w:szCs w:val="28"/>
    </w:rPr>
  </w:style>
  <w:style w:type="paragraph" w:styleId="Action">
    <w:name w:val="Action"/>
    <w:basedOn w:val="Normal"/>
    <w:next w:val="Normal"/>
    <w:qFormat/>
    <w:pPr>
      <w:keepLines/>
      <w:spacing w:before="0" w:after="240"/>
      <w:ind w:left="2160" w:hanging="0"/>
      <w:jc w:val="right"/>
    </w:pPr>
    <w:rPr>
      <w:rFonts w:ascii="Century Schoolbook" w:hAnsi="Century Schoolbook" w:eastAsia="Century Schoolbook" w:cs="Century Schoolbook"/>
      <w:smallCap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11:23:00Z</dcterms:created>
  <dc:creator>Akhil Sharma</dc:creator>
  <dc:description/>
  <dc:language>en-US</dc:language>
  <cp:lastModifiedBy>Akhil Sharma</cp:lastModifiedBy>
  <dcterms:modified xsi:type="dcterms:W3CDTF">1996-06-27T11:23:00Z</dcterms:modified>
  <cp:revision>2</cp:revision>
  <dc:subject/>
  <dc:title>AERONAUTICAL TELECOMMUNICATIONS NETWORK PANEL</dc:title>
</cp:coreProperties>
</file>