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 w:author="STNA" w:date="1996-04-10T14:44:00Z"/>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del w:id="0" w:author="STNA" w:date="1996-04-10T14:44:00Z">
        <w:r>
          <w:rPr/>
          <w:delText xml:space="preserve"> </w:delText>
        </w:r>
      </w:del>
      <w:del w:id="1" w:author="STNA" w:date="1996-04-10T14:44:00Z">
        <w:r>
          <w:rPr>
            <w:color w:val="800000"/>
          </w:rPr>
          <w:delText>The underlying subnetwork shall support a SDU size of a minimum of 1068 octets</w:delText>
        </w:r>
      </w:del>
      <w:del w:id="2" w:author="STNA" w:date="1996-04-10T14:44:00Z">
        <w:r>
          <w:rPr>
            <w:rFonts w:eastAsia="Arial" w:cs="Arial" w:ascii="Arial" w:hAnsi="Arial"/>
            <w:vanish/>
            <w:color w:val="800000"/>
            <w:sz w:val="14"/>
            <w:szCs w:val="14"/>
          </w:rPr>
          <w:delText xml:space="preserve"> [a10 t 0240]</w:delText>
        </w:r>
      </w:del>
      <w:del w:id="3" w:author="STNA" w:date="1996-04-10T14:44: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 w:author="STNA" w:date="1996-04-10T14:44:00Z">
        <w:r>
          <w:rPr>
            <w:i/>
            <w:iCs/>
          </w:rPr>
          <w:delText xml:space="preserve">Note.—  </w:delText>
        </w:r>
      </w:del>
      <w:del w:id="6" w:author="STNA" w:date="1996-04-10T14:44:00Z">
        <w:r>
          <w:rPr>
            <w:i/>
            <w:iCs/>
            <w:color w:val="000080"/>
          </w:rPr>
          <w:delText>The 1068 octet number is derived from a 1024 octet user data, 9 octet fixed ISO 8473 header, 42 octet Source and Destination NSAP Addresses, 6 octets for segmentation fields and 4 octets to support SNDCF local reference option</w:delText>
        </w:r>
      </w:del>
      <w:del w:id="7" w:author="STNA" w:date="1996-04-10T14:44:00Z">
        <w:r>
          <w:rPr>
            <w:rFonts w:eastAsia="Arial" w:cs="Arial" w:ascii="Arial" w:hAnsi="Arial"/>
            <w:vanish/>
            <w:color w:val="000080"/>
            <w:sz w:val="14"/>
            <w:szCs w:val="14"/>
          </w:rPr>
          <w:delText xml:space="preserve"> [a10 n 0050]</w:delText>
        </w:r>
      </w:del>
      <w:del w:id="8" w:author="STNA" w:date="1996-04-10T14:44:00Z">
        <w:r>
          <w:rPr>
            <w:i/>
            <w:iCs/>
          </w:rPr>
          <w:delText>.</w:delText>
        </w:r>
      </w:del>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1040997953"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336382484"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00"/>
        </w:rPr>
        <w:t>Note.—</w:t>
      </w:r>
      <w:r>
        <w:rPr>
          <w:i/>
          <w:iCs/>
          <w:color w:val="000080"/>
        </w:rPr>
        <w:t xml:space="preserv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367830905"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548526051"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9" w:author="STNA" w:date="1996-04-03T11:58:00Z"/>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6-04-03T11:58:00Z">
        <w:r>
          <w:rPr/>
          <w:t>If the called SNDCF accepts the call indicating that a proposed compression procedure is not supported, then the Calling SNDCF shall maintain the virtual circuit and shall not apply this compression procedur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User Data in the 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pPr>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1" w:author="STNA" w:date="1996-04-03T12:02:00Z"/>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6-04-03T12:02:00Z">
        <w:r>
          <w:rPr/>
          <w:t>If there is no virtual circuit which satisfies the PDU priority and Security requirement, then the SNDCF shall try to establish a virtual circuit with adequate security and with the PDU prior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6012898"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1162148979"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745876705"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355854803"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w:t>
      </w:r>
      <w:ins w:id="13" w:author="STNA" w:date="1996-04-03T12:12:00Z">
        <w:r>
          <w:rPr>
            <w:color w:val="800000"/>
          </w:rPr>
          <w:t>reserved</w:t>
        </w:r>
      </w:ins>
      <w:del w:id="14" w:author="STNA" w:date="1996-04-03T12:12:00Z">
        <w:r>
          <w:rPr>
            <w:color w:val="800000"/>
          </w:rPr>
          <w:delText>PDU with unrecognized Protocol ID</w:delText>
        </w:r>
      </w:del>
      <w:r>
        <w:rPr>
          <w:color w:val="800000"/>
        </w:rPr>
        <w:t>.</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056611093"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1029719623"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696417135"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1202954320"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7891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78917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5"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16"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1"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2"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3"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4"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5"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6"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7"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8"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9"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0"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1"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2"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377.1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3" w:author="STNA" w:date="1996-04-03T14:03:00Z">
                              <w:r>
                                <w:rPr>
                                  <w:color w:val="008000"/>
                                </w:rPr>
                                <w:t>Hexadecimal value</w:t>
                              </w:r>
                            </w:ins>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ins w:id="34" w:author="STNA" w:date="1996-04-03T14:03:00Z">
                              <w:r>
                                <w:rPr>
                                  <w:color w:val="008000"/>
                                </w:rPr>
                                <w:t>Decimal value</w:t>
                              </w:r>
                            </w:ins>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5" w:author="STNA" w:date="1996-04-03T14:04:00Z">
                              <w:r>
                                <w:rPr>
                                  <w:color w:val="008000"/>
                                </w:rPr>
                                <w:t>24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6" w:author="STNA" w:date="1996-04-03T14:04:00Z">
                              <w:r>
                                <w:rPr>
                                  <w:color w:val="008000"/>
                                </w:rPr>
                                <w:t>128</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7" w:author="STNA" w:date="1996-04-03T14:04:00Z">
                              <w:r>
                                <w:rPr>
                                  <w:color w:val="008000"/>
                                </w:rPr>
                                <w:t>129</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8" w:author="STNA" w:date="1996-04-03T14:04:00Z">
                              <w:r>
                                <w:rPr>
                                  <w:color w:val="008000"/>
                                </w:rPr>
                                <w:t>13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39" w:author="STNA" w:date="1996-04-03T14:04:00Z">
                              <w:r>
                                <w:rPr>
                                  <w:color w:val="008000"/>
                                </w:rPr>
                                <w:t>131</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0" w:author="STNA" w:date="1996-04-03T14:04:00Z">
                              <w:r>
                                <w:rPr>
                                  <w:color w:val="008000"/>
                                </w:rPr>
                                <w:t>132</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1" w:author="STNA" w:date="1996-04-03T14:05:00Z">
                              <w:r>
                                <w:rPr>
                                  <w:color w:val="008000"/>
                                </w:rPr>
                                <w:t>13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2" w:author="STNA" w:date="1996-04-03T14:05:00Z">
                              <w:r>
                                <w:rPr>
                                  <w:color w:val="008000"/>
                                </w:rPr>
                                <w:t>13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3" w:author="STNA" w:date="1996-04-03T14:05:00Z">
                              <w:r>
                                <w:rPr>
                                  <w:color w:val="008000"/>
                                </w:rPr>
                                <w:t>13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4" w:author="STNA" w:date="1996-04-03T14:05:00Z">
                              <w:r>
                                <w:rPr>
                                  <w:color w:val="008000"/>
                                </w:rPr>
                                <w:t>143</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5" w:author="STNA" w:date="1996-04-03T14:05:00Z">
                              <w:r>
                                <w:rPr>
                                  <w:color w:val="008000"/>
                                </w:rPr>
                                <w:t>24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6" w:author="STNA" w:date="1996-04-03T14:05:00Z">
                              <w:r>
                                <w:rPr>
                                  <w:color w:val="008000"/>
                                </w:rPr>
                                <w:t>0</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7" w:author="STNA" w:date="1996-04-03T14:05:00Z">
                              <w:r>
                                <w:rPr>
                                  <w:color w:val="008000"/>
                                </w:rPr>
                                <w:t>144</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8" w:author="STNA" w:date="1996-04-03T14:05:00Z">
                              <w:r>
                                <w:rPr>
                                  <w:color w:val="008000"/>
                                </w:rPr>
                                <w:t>145</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49" w:author="STNA" w:date="1996-04-03T14:05:00Z">
                              <w:r>
                                <w:rPr>
                                  <w:color w:val="008000"/>
                                </w:rPr>
                                <w:t>14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50" w:author="STNA" w:date="1996-04-03T14:05:00Z">
                              <w:r>
                                <w:rPr>
                                  <w:color w:val="008000"/>
                                </w:rPr>
                                <w:t>147</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NSEL in received NET</w:t>
                            </w:r>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 priori values for transit delay, protection against unauthorized access, cost determinants and residual error probability shall be entered as management data in the </w:t>
      </w:r>
      <w:ins w:id="51" w:author="STNA" w:date="1996-04-03T12:18:00Z">
        <w:r>
          <w:rPr>
            <w:color w:val="800000"/>
          </w:rPr>
          <w:t>ATN system</w:t>
        </w:r>
      </w:ins>
      <w:del w:id="52" w:author="STNA" w:date="1996-04-03T12:18:00Z">
        <w:r>
          <w:rPr>
            <w:color w:val="800000"/>
          </w:rPr>
          <w:delText>router</w:delText>
        </w:r>
      </w:del>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mapping between SN Priority and the CIDIN subnetwork priority shall be entered as management data in the </w:t>
      </w:r>
      <w:ins w:id="53" w:author="STNA" w:date="1996-04-03T12:18:00Z">
        <w:r>
          <w:rPr>
            <w:color w:val="800000"/>
          </w:rPr>
          <w:t>ATN system</w:t>
        </w:r>
      </w:ins>
      <w:del w:id="54" w:author="STNA" w:date="1996-04-03T12:18:00Z">
        <w:r>
          <w:rPr>
            <w:color w:val="800000"/>
          </w:rPr>
          <w:delText>router</w:delText>
        </w:r>
      </w:del>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5"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del w:id="56" w:author="STNA" w:date="1996-04-10T15:21:00Z">
              <w:r>
                <w:rPr/>
                <w:delText>.1</w:delText>
              </w:r>
            </w:del>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del w:id="57" w:author="STNA" w:date="1996-04-10T15:21:00Z">
              <w:r>
                <w:rPr/>
                <w:delText>.1</w:delText>
              </w:r>
            </w:del>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STNA</cp:lastModifiedBy>
  <cp:lastPrinted>1995-12-29T08:51:00Z</cp:lastPrinted>
  <dcterms:modified xsi:type="dcterms:W3CDTF">1996-04-12T14:49:00Z</dcterms:modified>
  <cp:revision>43</cp:revision>
  <dc:subject/>
  <dc:title>CNS/ATM-1 Package SARPs and Guidance Material</dc:title>
</cp:coreProperties>
</file>