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w:t>
      </w:r>
      <w:ins w:id="0" w:author="STNA" w:date="1996-04-12T13:46:00Z">
        <w:r>
          <w:rPr>
            <w:color w:val="800000"/>
          </w:rPr>
          <w:t>, or</w:t>
        </w:r>
      </w:ins>
    </w:p>
    <w:p>
      <w:pPr>
        <w:pStyle w:val="Normal"/>
        <w:numPr>
          <w:ilvl w:val="0"/>
          <w:numId w:val="4"/>
        </w:numPr>
        <w:tabs>
          <w:tab w:val="clear" w:pos="720"/>
          <w:tab w:val="left" w:pos="0" w:leader="none"/>
        </w:tabs>
        <w:ind w:left="720" w:hanging="720"/>
        <w:rPr>
          <w:color w:val="800000"/>
          <w:ins w:id="2" w:author="STNA" w:date="1996-04-12T13:48:00Z"/>
        </w:rPr>
      </w:pPr>
      <w:ins w:id="1" w:author="STNA" w:date="1996-04-12T13:48:00Z">
        <w:r>
          <w:rPr>
            <w:color w:val="800000"/>
          </w:rPr>
          <w:t>no Air/Ground subnetwork Security Tag, and</w:t>
        </w:r>
      </w:ins>
    </w:p>
    <w:p>
      <w:pPr>
        <w:pStyle w:val="Normal"/>
        <w:numPr>
          <w:ilvl w:val="0"/>
          <w:numId w:val="4"/>
        </w:numPr>
        <w:tabs>
          <w:tab w:val="clear" w:pos="720"/>
          <w:tab w:val="left" w:pos="0" w:leader="none"/>
        </w:tabs>
        <w:ind w:left="643" w:hanging="643"/>
        <w:rPr>
          <w:color w:val="800000"/>
          <w:ins w:id="3" w:author="STNA" w:date="1996-04-12T13:48:00Z"/>
        </w:rPr>
      </w:pPr>
      <w:r>
        <w:rPr>
          <w:color w:val="800000"/>
        </w:rPr>
        <w:t xml:space="preserve">no ATSC Class  Security Tag, or, </w:t>
      </w:r>
    </w:p>
    <w:p>
      <w:pPr>
        <w:pStyle w:val="Normal"/>
        <w:numPr>
          <w:ilvl w:val="0"/>
          <w:numId w:val="4"/>
        </w:numPr>
        <w:tabs>
          <w:tab w:val="clear" w:pos="720"/>
          <w:tab w:val="left" w:pos="0" w:leader="none"/>
        </w:tabs>
        <w:ind w:left="360" w:hanging="360"/>
        <w:rPr/>
      </w:pPr>
      <w:r>
        <w:rPr>
          <w:color w:val="800000"/>
        </w:rPr>
        <w:t>if no such route is present, then an ATSC Class Security Tag indicating</w:t>
      </w:r>
      <w:ins w:id="4" w:author="STNA" w:date="1996-04-12T13:49:00Z">
        <w:r>
          <w:rPr>
            <w:color w:val="800000"/>
          </w:rPr>
          <w:t xml:space="preserve"> support of</w:t>
        </w:r>
      </w:ins>
      <w:r>
        <w:rPr>
          <w:color w:val="800000"/>
        </w:rPr>
        <w:t xml:space="preserve">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ins w:id="6" w:author="STNA" w:date="1996-04-12T13:52:00Z"/>
        </w:rPr>
      </w:pPr>
      <w:r>
        <w:rPr>
          <w:color w:val="800000"/>
        </w:rPr>
        <w:t xml:space="preserve">An Air/Ground Subnetwork Security Tag that has “ATN Operational Communications - Air Traffic Services Communications” in its set of permissible Traffic Types, </w:t>
      </w:r>
      <w:ins w:id="5" w:author="STNA" w:date="1996-04-12T13:52:00Z">
        <w:r>
          <w:rPr>
            <w:color w:val="800000"/>
          </w:rPr>
          <w:t>or</w:t>
        </w:r>
      </w:ins>
    </w:p>
    <w:p>
      <w:pPr>
        <w:pStyle w:val="Normal"/>
        <w:numPr>
          <w:ilvl w:val="0"/>
          <w:numId w:val="6"/>
        </w:numPr>
        <w:tabs>
          <w:tab w:val="clear" w:pos="720"/>
          <w:tab w:val="left" w:pos="0" w:leader="none"/>
        </w:tabs>
        <w:ind w:left="720" w:hanging="720"/>
        <w:rPr>
          <w:color w:val="800000"/>
          <w:ins w:id="11" w:author="STNA" w:date="1996-04-12T13:52:00Z"/>
        </w:rPr>
      </w:pPr>
      <w:ins w:id="7" w:author="STNA" w:date="1996-04-12T13:52:00Z">
        <w:r>
          <w:rPr/>
          <w:t>no Air/</w:t>
        </w:r>
      </w:ins>
      <w:ins w:id="8" w:author="STNA" w:date="1996-04-12T13:52:00Z">
        <w:r>
          <w:rPr>
            <w:color w:val="800000"/>
          </w:rPr>
          <w:t>Ground</w:t>
        </w:r>
      </w:ins>
      <w:ins w:id="9" w:author="STNA" w:date="1996-04-12T13:52:00Z">
        <w:r>
          <w:rPr/>
          <w:t xml:space="preserve"> Subnetwork Security Tag</w:t>
        </w:r>
      </w:ins>
      <w:ins w:id="10" w:author="STNA" w:date="1996-04-12T13:52:00Z">
        <w:r>
          <w:rPr>
            <w:color w:val="800000"/>
          </w:rPr>
          <w:t xml:space="preserve"> </w:t>
        </w:r>
      </w:ins>
    </w:p>
    <w:p>
      <w:pPr>
        <w:pStyle w:val="Normal"/>
        <w:rPr>
          <w:color w:val="800000"/>
        </w:rPr>
      </w:pPr>
      <w:r>
        <w:rPr>
          <w:color w:val="800000"/>
        </w:rPr>
        <w:t>and</w:t>
      </w:r>
      <w:ins w:id="12" w:author="STNA" w:date="1996-04-12T13:52:00Z">
        <w:r>
          <w:rPr>
            <w:color w:val="800000"/>
          </w:rPr>
          <w:t>,</w:t>
        </w:r>
      </w:ins>
    </w:p>
    <w:p>
      <w:pPr>
        <w:pStyle w:val="Normal"/>
        <w:rPr/>
      </w:pPr>
      <w:r>
        <w:rPr>
          <w:color w:val="800000"/>
        </w:rPr>
        <w:t>an ATSC Class Security Tag indicating</w:t>
      </w:r>
      <w:ins w:id="13" w:author="STNA" w:date="1996-04-12T13:53:00Z">
        <w:r>
          <w:rPr>
            <w:color w:val="800000"/>
          </w:rPr>
          <w:t xml:space="preserve"> support of</w:t>
        </w:r>
      </w:ins>
      <w:r>
        <w:rPr>
          <w:color w:val="800000"/>
        </w:rPr>
        <w:t xml:space="preserve">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ins w:id="18" w:author="STNA" w:date="1996-04-12T13:54:00Z"/>
        </w:rPr>
      </w:pPr>
      <w:ins w:id="14" w:author="STNA" w:date="1996-04-12T13:54:00Z">
        <w:r>
          <w:rPr/>
          <w:t>if such a route does not exist then a route without an Air/</w:t>
        </w:r>
      </w:ins>
      <w:ins w:id="15" w:author="STNA" w:date="1996-04-12T13:54:00Z">
        <w:r>
          <w:rPr>
            <w:color w:val="800000"/>
          </w:rPr>
          <w:t>Ground</w:t>
        </w:r>
      </w:ins>
      <w:ins w:id="16" w:author="STNA" w:date="1996-04-12T13:54:00Z">
        <w:r>
          <w:rPr/>
          <w:t xml:space="preserve"> Subnetwork Security Tag, or</w:t>
        </w:r>
      </w:ins>
      <w:ins w:id="17" w:author="STNA" w:date="1996-04-12T13:54:00Z">
        <w:r>
          <w:rPr>
            <w:color w:val="800000"/>
          </w:rPr>
          <w:t xml:space="preserve"> </w:t>
        </w:r>
      </w:ins>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ins w:id="21" w:author="STNA" w:date="1996-04-12T13:56:00Z"/>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ins w:id="19" w:author="STNA" w:date="1996-04-12T13:56:00Z">
        <w:r>
          <w:rPr/>
          <w:t>either</w:t>
        </w:r>
      </w:ins>
      <w:ins w:id="20" w:author="STNA" w:date="1996-04-12T13:56:00Z">
        <w:r>
          <w:rPr>
            <w:color w:val="800000"/>
          </w:rPr>
          <w:t xml:space="preserve"> </w:t>
        </w:r>
      </w:ins>
    </w:p>
    <w:p>
      <w:pPr>
        <w:pStyle w:val="Normal"/>
        <w:numPr>
          <w:ilvl w:val="0"/>
          <w:numId w:val="13"/>
        </w:numPr>
        <w:tabs>
          <w:tab w:val="clear" w:pos="720"/>
          <w:tab w:val="left" w:pos="0" w:leader="none"/>
        </w:tabs>
        <w:ind w:left="566" w:hanging="566"/>
        <w:rPr>
          <w:color w:val="800000"/>
          <w:ins w:id="23" w:author="STNA" w:date="1996-04-12T13:57:00Z"/>
        </w:rPr>
      </w:pPr>
      <w:r>
        <w:rPr>
          <w:color w:val="800000"/>
        </w:rPr>
        <w:t>an Air/Ground Subnetwork Security Tag that indicates that the route passes over that Air/Ground Subnetwork and has “ATN Operational Communications - Aeronautical Operational Control” in its set of permissible Traffic Types</w:t>
      </w:r>
      <w:ins w:id="22" w:author="STNA" w:date="1996-04-12T13:57:00Z">
        <w:r>
          <w:rPr/>
          <w:t>, or,</w:t>
        </w:r>
      </w:ins>
    </w:p>
    <w:p>
      <w:pPr>
        <w:pStyle w:val="Normal"/>
        <w:numPr>
          <w:ilvl w:val="0"/>
          <w:numId w:val="13"/>
        </w:numPr>
        <w:tabs>
          <w:tab w:val="clear" w:pos="720"/>
          <w:tab w:val="left" w:pos="0" w:leader="none"/>
        </w:tabs>
        <w:ind w:left="283" w:hanging="283"/>
        <w:rPr/>
      </w:pPr>
      <w:ins w:id="24" w:author="STNA" w:date="1996-04-12T13:57:00Z">
        <w:r>
          <w:rPr/>
          <w:t>no Air/Ground Subnetwork Security Tag</w:t>
        </w:r>
      </w:ins>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ins w:id="26" w:author="STNA" w:date="1996-04-12T14:00:00Z"/>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ins w:id="25" w:author="STNA" w:date="1996-04-12T14:00:00Z">
        <w:r>
          <w:rPr/>
          <w:t>, or</w:t>
        </w:r>
      </w:ins>
    </w:p>
    <w:p>
      <w:pPr>
        <w:pStyle w:val="Normal"/>
        <w:numPr>
          <w:ilvl w:val="0"/>
          <w:numId w:val="15"/>
        </w:numPr>
        <w:tabs>
          <w:tab w:val="clear" w:pos="720"/>
          <w:tab w:val="left" w:pos="0" w:leader="none"/>
        </w:tabs>
        <w:ind w:left="360" w:hanging="360"/>
        <w:rPr/>
      </w:pPr>
      <w:ins w:id="27" w:author="STNA" w:date="1996-04-12T14:00:00Z">
        <w:r>
          <w:rPr/>
          <w:t>no Air/Ground Subnetwork Security Tag</w:t>
        </w:r>
      </w:ins>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354864175"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639500672"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color w:val="800000"/>
          <w:ins w:id="33" w:author="STNA" w:date="1996-04-03T17:15:00Z"/>
        </w:rPr>
      </w:pPr>
      <w:r>
        <w:rPr>
          <w:color w:val="800000"/>
        </w:rPr>
        <w:t xml:space="preserve">Whenever a Clear Indication is received in response to a Call Request that indicates rejection by the called DTE and includes a call clearing diagnostic code of </w:t>
      </w:r>
      <w:ins w:id="28" w:author="STNA" w:date="1996-04-03T17:14:00Z">
        <w:r>
          <w:rPr>
            <w:color w:val="800000"/>
          </w:rPr>
          <w:t xml:space="preserve">0, </w:t>
        </w:r>
      </w:ins>
      <w:r>
        <w:rPr>
          <w:color w:val="800000"/>
        </w:rPr>
        <w:t>133, 160..163, or 240</w:t>
      </w:r>
      <w:ins w:id="29" w:author="STNA" w:date="1996-04-09T15:00:00Z">
        <w:r>
          <w:rPr>
            <w:color w:val="800000"/>
          </w:rPr>
          <w:t xml:space="preserve">, 241, 242, 244, 246, </w:t>
        </w:r>
      </w:ins>
      <w:del w:id="30" w:author="STNA" w:date="1996-04-09T15:00:00Z">
        <w:r>
          <w:rPr>
            <w:color w:val="800000"/>
          </w:rPr>
          <w:delText>..</w:delText>
        </w:r>
      </w:del>
      <w:r>
        <w:rPr>
          <w:color w:val="800000"/>
        </w:rPr>
        <w:t>24</w:t>
      </w:r>
      <w:ins w:id="31" w:author="STNA" w:date="1996-04-03T17:15:00Z">
        <w:r>
          <w:rPr>
            <w:color w:val="800000"/>
          </w:rPr>
          <w:t>8</w:t>
        </w:r>
      </w:ins>
      <w:del w:id="32" w:author="STNA" w:date="1996-04-03T17:15:00Z">
        <w:r>
          <w:rPr>
            <w:color w:val="800000"/>
          </w:rPr>
          <w:delText>9</w:delText>
        </w:r>
      </w:del>
      <w:r>
        <w:rPr>
          <w:color w:val="800000"/>
        </w:rPr>
        <w:t>,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ins w:id="35" w:author="STNA" w:date="1996-04-03T17:15:00Z"/>
        </w:rPr>
      </w:pPr>
      <w:ins w:id="34" w:author="STNA" w:date="1996-04-03T17:15:00Z">
        <w:r>
          <w:rPr>
            <w:color w:val="800000"/>
          </w:rPr>
          <w:t>The "back off" procedure shall not be started on receipt of a Clear Indication which includes any other call clearing diagnostic code.</w:t>
        </w:r>
      </w:ins>
    </w:p>
    <w:p>
      <w:pPr>
        <w:pStyle w:val="Normal"/>
        <w:tabs>
          <w:tab w:val="clear" w:pos="720"/>
          <w:tab w:val="left" w:pos="-1440" w:leader="none"/>
          <w:tab w:val="left" w:pos="-720" w:leader="none"/>
        </w:tabs>
        <w:rPr>
          <w:color w:val="800000"/>
          <w:ins w:id="37" w:author="STNA" w:date="1996-04-03T17:15:00Z"/>
        </w:rPr>
      </w:pPr>
      <w:ins w:id="36" w:author="STNA" w:date="1996-04-03T17:15:00Z">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ins>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w:t>
      </w:r>
      <w:ins w:id="38" w:author="STNA" w:date="1996-04-03T17:16:00Z">
        <w:r>
          <w:rPr>
            <w:i/>
            <w:iCs/>
          </w:rPr>
          <w:t xml:space="preserve"> 1</w:t>
        </w:r>
      </w:ins>
      <w:r>
        <w:rPr>
          <w:i/>
          <w:iCs/>
        </w:rPr>
        <w:t>.</w:t>
      </w:r>
      <w:r>
        <w:rPr>
          <w:i/>
          <w:iCs/>
          <w:color w:val="000080"/>
        </w:rPr>
        <w:t xml:space="preserve"> — Certain call clearing diagnostic codes in the range 128..143 are used by the Mobile SNDCF specified in chapter 7. The semantics of these codes is described </w:t>
      </w:r>
      <w:del w:id="39" w:author="STNA" w:date="1996-04-03T17:16:00Z">
        <w:r>
          <w:rPr>
            <w:i/>
            <w:iCs/>
            <w:color w:val="000080"/>
          </w:rPr>
          <w:delText>there</w:delText>
        </w:r>
      </w:del>
      <w:ins w:id="40" w:author="STNA" w:date="1996-04-03T17:16:00Z">
        <w:r>
          <w:rPr>
            <w:i/>
            <w:iCs/>
            <w:color w:val="000080"/>
          </w:rPr>
          <w:t xml:space="preserve"> in table 7-6</w:t>
        </w:r>
      </w:ins>
      <w:r>
        <w:rPr>
          <w:i/>
          <w:iCs/>
          <w:color w:val="000080"/>
        </w:rPr>
        <w:t>.</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w:t>
      </w:r>
      <w:ins w:id="41" w:author="STNA" w:date="1996-04-03T17:16:00Z">
        <w:r>
          <w:rPr/>
          <w:t xml:space="preserve"> 2</w:t>
        </w:r>
      </w:ins>
      <w:r>
        <w:rPr/>
        <w:t xml:space="preserve">.—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initiator role, an ATN Router should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When in the responder role and the initiator has proposed use of the Fast Select Facility, the ATN Router should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 xml:space="preserve">When </w:t>
      </w:r>
      <w:ins w:id="42" w:author="STNA" w:date="1996-04-10T16:53:00Z">
        <w:r>
          <w:rPr>
            <w:i/>
            <w:iCs/>
            <w:color w:val="800080"/>
          </w:rPr>
          <w:t xml:space="preserve">IDRP is used to exchange routing information over an Air/Ground subnetwork, the value of the Holding Time field in the </w:t>
        </w:r>
      </w:ins>
      <w:del w:id="43" w:author="STNA" w:date="1996-04-10T16:54:00Z">
        <w:r>
          <w:rPr>
            <w:i/>
            <w:iCs/>
            <w:color w:val="800080"/>
          </w:rPr>
          <w:delText xml:space="preserve">a BIS-BIS connection has been established, the periodic transmission of </w:delText>
        </w:r>
      </w:del>
      <w:r>
        <w:rPr>
          <w:i/>
          <w:iCs/>
          <w:color w:val="800080"/>
        </w:rPr>
        <w:t>ISH PDU</w:t>
      </w:r>
      <w:del w:id="44" w:author="STNA" w:date="1996-04-10T16:54:00Z">
        <w:r>
          <w:rPr>
            <w:i/>
            <w:iCs/>
            <w:color w:val="800080"/>
          </w:rPr>
          <w:delText>s</w:delText>
        </w:r>
      </w:del>
      <w:r>
        <w:rPr>
          <w:i/>
          <w:iCs/>
          <w:color w:val="800080"/>
        </w:rPr>
        <w:t xml:space="preserve"> should be </w:t>
      </w:r>
      <w:ins w:id="45" w:author="STNA" w:date="1996-04-10T16:54:00Z">
        <w:r>
          <w:rPr>
            <w:i/>
            <w:iCs/>
            <w:color w:val="800080"/>
          </w:rPr>
          <w:t>set to 65534</w:t>
        </w:r>
      </w:ins>
      <w:del w:id="46" w:author="STNA" w:date="1996-04-10T16:54:00Z">
        <w:r>
          <w:rPr>
            <w:i/>
            <w:iCs/>
            <w:color w:val="800080"/>
          </w:rPr>
          <w:delText>suppressed</w:delText>
        </w:r>
      </w:del>
      <w:r>
        <w:rPr>
          <w:i/>
          <w:iCs/>
          <w:color w:val="800080"/>
        </w:rPr>
        <w:t>, except when a watchdog timer is applied to the subnetwork connection (see 3.5.2.12).</w:t>
      </w:r>
      <w:r>
        <w:rPr>
          <w:vanish/>
          <w:color w:val="800080"/>
          <w:sz w:val="14"/>
          <w:szCs w:val="14"/>
        </w:rPr>
        <w:t xml:space="preserve"> [a6 r 0030]</w:t>
      </w:r>
    </w:p>
    <w:p>
      <w:pPr>
        <w:pStyle w:val="Note"/>
        <w:rPr>
          <w:color w:val="000080"/>
          <w:ins w:id="49" w:author="STNA" w:date="1996-04-10T16:52:00Z"/>
        </w:rPr>
      </w:pPr>
      <w:ins w:id="47" w:author="STNA" w:date="1996-04-10T16:52:00Z">
        <w:r>
          <w:rPr/>
          <w:t xml:space="preserve">Note 2.— </w:t>
        </w:r>
      </w:ins>
      <w:ins w:id="48" w:author="STNA" w:date="1996-04-10T16:52:00Z">
        <w:r>
          <w:rPr>
            <w:color w:val="000080"/>
          </w:rPr>
          <w:t>The purpose of the above is to effectively suppress the generation of ISH PDUs.</w:t>
        </w:r>
      </w:ins>
    </w:p>
    <w:p>
      <w:pPr>
        <w:pStyle w:val="Note"/>
        <w:rPr/>
      </w:pPr>
      <w:r>
        <w:rPr/>
        <w:t xml:space="preserve">Note </w:t>
      </w:r>
      <w:ins w:id="50" w:author="STNA" w:date="1996-04-10T16:52:00Z">
        <w:r>
          <w:rPr/>
          <w:t>3</w:t>
        </w:r>
      </w:ins>
      <w:del w:id="51" w:author="STNA" w:date="1996-04-10T16:52:00Z">
        <w:r>
          <w:rPr/>
          <w:delText>2</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ins w:id="54" w:author="STNA" w:date="1996-04-10T15:32:00Z"/>
        </w:rPr>
      </w:pPr>
      <w:ins w:id="52" w:author="STNA" w:date="1996-04-10T15:28:00Z">
        <w:r>
          <w:rPr>
            <w:color w:val="800000"/>
          </w:rPr>
          <w:t>The well-known mandatory path attribute RD_HOP_COUNT shall be set to 1 for routes to be inserted into the Adj-RIB-In of an A/G BIS for adjacent airborne BISs not implementing IDRP. In addition,</w:t>
        </w:r>
      </w:ins>
      <w:ins w:id="53" w:author="STNA" w:date="1996-04-10T15:30:00Z">
        <w:r>
          <w:rPr>
            <w:color w:val="800000"/>
          </w:rPr>
          <w:t xml:space="preserve"> for routes to be inserted into the Adj-RIB-In for adjacent airborne BISs not implementing IDRP, the well-known mandatory path attribute CAPACITY shall be set according to the capacity of the mobile subnetwork(s) over which the airborne BIS is reachable.</w:t>
        </w:r>
      </w:ins>
    </w:p>
    <w:p>
      <w:pPr>
        <w:pStyle w:val="Note1"/>
        <w:rPr>
          <w:ins w:id="58" w:author="STNA" w:date="1996-04-10T15:31:00Z"/>
        </w:rPr>
      </w:pPr>
      <w:ins w:id="55" w:author="STNA" w:date="1996-04-10T15:32:00Z">
        <w:r>
          <w:rPr/>
          <w:t xml:space="preserve">Note 3. — </w:t>
        </w:r>
      </w:ins>
      <w:ins w:id="56" w:author="STNA" w:date="1996-04-10T15:32:00Z">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w:t>
        </w:r>
      </w:ins>
      <w:ins w:id="57" w:author="STNA" w:date="1996-04-10T15:34:00Z">
        <w:r>
          <w:rPr>
            <w:color w:val="000080"/>
          </w:rPr>
          <w:t xml:space="preserve"> NPDUs towards Airborne ESs. The CAPACITY attribute is correlated with the ATSC Class Security information.</w:t>
        </w:r>
      </w:ins>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ins w:id="59" w:author="STNA" w:date="1996-04-03T17:00:00Z"/>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ins w:id="60" w:author="STNA" w:date="1996-04-03T17:00:00Z">
        <w:r>
          <w:rPr>
            <w:color w:val="800000"/>
          </w:rPr>
          <w:t>1. in the case of an ATN Router having established a BIS-BIS connection with that ATN Router, an IDRP deactivate action shall be invoked to terminate that BIS-BIS connection.</w:t>
        </w:r>
      </w:ins>
      <w:del w:id="61" w:author="STNA" w:date="1996-04-03T17:02:00Z">
        <w:r>
          <w:rPr>
            <w:color w:val="800000"/>
          </w:rPr>
          <w:delText>except for the case of an Airborne Router implementing the procedures for the optional non-use of IDRP, an IDRP deactivate action shall be invoked to terminate the BIS-BIS connection with that ATN Router.</w:delText>
        </w:r>
      </w:del>
      <w:del w:id="62" w:author="STNA" w:date="1996-04-03T17:02:00Z">
        <w:r>
          <w:rPr>
            <w:vanish/>
            <w:color w:val="800000"/>
            <w:sz w:val="14"/>
            <w:szCs w:val="14"/>
          </w:rPr>
          <w:delText xml:space="preserve"> [a6 t 0540]</w:delText>
        </w:r>
      </w:del>
      <w:del w:id="63" w:author="STNA" w:date="1996-04-03T17:02:00Z">
        <w:r>
          <w:rPr>
            <w:color w:val="800000"/>
          </w:rPr>
          <w:delText xml:space="preserve"> </w:delText>
        </w:r>
      </w:del>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ins w:id="66" w:author="STNA" w:date="1996-04-03T17:02:00Z"/>
        </w:rPr>
      </w:pPr>
      <w:ins w:id="64" w:author="STNA" w:date="1996-04-03T17:03:00Z">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w:t>
        </w:r>
      </w:ins>
      <w:ins w:id="65" w:author="STNA" w:date="1996-04-03T17:05:00Z">
        <w:r>
          <w:rPr>
            <w:color w:val="800000"/>
          </w:rPr>
          <w:t xml:space="preserve"> from the Airborne Router for which the Leave Event reports a loss of connectivity.</w:t>
        </w:r>
      </w:ins>
    </w:p>
    <w:p>
      <w:pPr>
        <w:pStyle w:val="Normal"/>
        <w:rPr/>
      </w:pPr>
      <w:ins w:id="67" w:author="STNA" w:date="1996-04-03T17:02:00Z">
        <w:r>
          <w:rPr>
            <w:color w:val="800000"/>
          </w:rPr>
          <w:t xml:space="preserve">3. </w:t>
        </w:r>
      </w:ins>
      <w:r>
        <w:rPr>
          <w:color w:val="800000"/>
        </w:rPr>
        <w:t xml:space="preserve">In the case of an Airborne Router implementing the procedures for the optional non-use of IDRP, </w:t>
      </w:r>
      <w:del w:id="68" w:author="STNA" w:date="1996-04-03T17:06:00Z">
        <w:r>
          <w:rPr>
            <w:color w:val="800000"/>
          </w:rPr>
          <w:delText xml:space="preserve">the receipt of a Leave Event by the IS-SME shall result in the removal from the loc-RIB of </w:delText>
        </w:r>
      </w:del>
      <w:r>
        <w:rPr>
          <w:color w:val="800000"/>
        </w:rPr>
        <w:t>all routes</w:t>
      </w:r>
      <w:ins w:id="69" w:author="STNA" w:date="1996-04-03T17:06:00Z">
        <w:r>
          <w:rPr>
            <w:color w:val="800000"/>
          </w:rPr>
          <w:t xml:space="preserve"> shall be removed from the loc-RIB</w:t>
        </w:r>
      </w:ins>
      <w:r>
        <w:rPr>
          <w:color w:val="800000"/>
        </w:rPr>
        <w:t xml:space="preserve"> that had been inserted into it </w:t>
      </w:r>
      <w:ins w:id="70" w:author="STNA" w:date="1996-04-03T17:07:00Z">
        <w:r>
          <w:rPr>
            <w:color w:val="800000"/>
          </w:rPr>
          <w:t xml:space="preserve">according to the procedures of section 3.5.2.11.2 </w:t>
        </w:r>
      </w:ins>
      <w:r>
        <w:rPr>
          <w:color w:val="800000"/>
        </w:rPr>
        <w:t>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del w:id="71" w:author="STNA" w:date="1996-04-03T17:17:00Z">
              <w:r>
                <w:rPr/>
                <w:delText>noIDRP</w:delText>
              </w:r>
            </w:del>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2" w:author="STNA" w:date="1996-04-03T17:17:00Z">
              <w:r>
                <w:rPr/>
                <w:delText>Support of optional non-use of IDRP</w:delText>
              </w:r>
            </w:del>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3" w:author="STNA" w:date="1996-04-03T17:17:00Z">
              <w:r>
                <w:rPr/>
                <w:delText>3.5.2.11</w:delText>
              </w:r>
            </w:del>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4" w:author="STNA" w:date="1996-04-03T17:17: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5" w:author="STNA" w:date="1996-04-03T17:18:00Z">
              <w:r>
                <w:rPr/>
                <w:t>noIDRP-a</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76" w:author="STNA" w:date="1996-04-03T17:18:00Z">
              <w:r>
                <w:rPr/>
                <w:t>Support of optional non-use of IDRP (Airborne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77" w:author="STNA" w:date="1996-04-03T17:18:00Z">
              <w:r>
                <w:rPr/>
                <w:t>3.5.2.11.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78" w:author="STNA" w:date="1996-04-03T17:18: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79" w:author="STNA" w:date="1996-04-03T17:18:00Z">
              <w:r>
                <w:rPr/>
                <w:t>noIDRP-ag</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80" w:author="STNA" w:date="1996-04-03T17:18:00Z">
              <w:r>
                <w:rPr/>
                <w:t>Support of optional non-use of IDRP (Air/Ground BI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81" w:author="STNA" w:date="1996-04-03T17:18:00Z">
              <w:r>
                <w:rPr/>
                <w:t>3.5.2.1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82" w:author="STNA" w:date="1996-04-03T17:18:00Z">
              <w:r>
                <w:rPr/>
                <w:t>M</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3"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4"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5"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86" w:author="STNA" w:date="1996-04-03T17:12:00Z">
              <w:r>
                <w:rPr/>
                <w:t>false</w:t>
              </w:r>
            </w:ins>
            <w:del w:id="87" w:author="STNA" w:date="1996-04-03T17:12: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8" w:author="STNA" w:date="1996-04-03T17:19: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89" w:author="STNA" w:date="1996-04-03T17:19: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0" w:author="STNA" w:date="1996-04-03T17:19:00Z">
              <w:r>
                <w:rPr/>
                <w:t>-a</w:t>
              </w:r>
            </w:ins>
            <w:r>
              <w:rPr/>
              <w:t>: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1"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2"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3"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4" w:author="STNA" w:date="1996-04-03T17:13:00Z">
              <w:r>
                <w:rPr/>
                <w:t>true</w:t>
              </w:r>
            </w:ins>
            <w:del w:id="9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6" w:author="STNA" w:date="1996-04-03T17:20:00Z">
              <w:r>
                <w:rPr/>
                <w:t>-a</w:t>
              </w:r>
            </w:ins>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w:t>
            </w:r>
            <w:ins w:id="97" w:author="STNA" w:date="1996-04-03T17:20:00Z">
              <w:r>
                <w:rPr/>
                <w:t>-a</w:t>
              </w:r>
            </w:ins>
            <w:r>
              <w:rPr/>
              <w:t>: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w:t>
            </w:r>
            <w:ins w:id="98" w:author="STNA" w:date="1996-04-03T17:20:00Z">
              <w:r>
                <w:rPr/>
                <w:t>-a</w:t>
              </w:r>
            </w:ins>
            <w:r>
              <w:rPr/>
              <w:t>: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99" w:author="STNA" w:date="1996-04-03T17:13:00Z">
              <w:r>
                <w:rPr/>
                <w:t>false</w:t>
              </w:r>
            </w:ins>
            <w:del w:id="100" w:author="STNA" w:date="1996-04-03T17:13:00Z">
              <w:r>
                <w:rPr/>
                <w:delText>tru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1" w:author="STNA" w:date="1996-04-03T17:20: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2" w:author="STNA" w:date="1996-04-03T17:20:00Z">
              <w:r>
                <w:rPr/>
                <w:delText xml:space="preserve">^noIDRP: </w:delText>
              </w:r>
            </w:del>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3"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listenForOpen set to </w:t>
            </w:r>
            <w:ins w:id="104" w:author="STNA" w:date="1996-04-03T17:13:00Z">
              <w:r>
                <w:rPr/>
                <w:t>true</w:t>
              </w:r>
            </w:ins>
            <w:del w:id="105" w:author="STNA" w:date="1996-04-03T17:13:00Z">
              <w:r>
                <w:rPr/>
                <w:delText>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6" w:author="STNA" w:date="1996-04-03T17:21:00Z">
              <w:r>
                <w:rPr/>
                <w:delText>^noIDRP:</w:delText>
              </w:r>
            </w:del>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107" w:author="STNA" w:date="1996-04-03T17:21:00Z">
              <w:r>
                <w:rPr/>
                <w:delText xml:space="preserve">^noIDRP: </w:delText>
              </w:r>
            </w:del>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108" w:author="STNA" w:date="1996-04-03T17:21:00Z">
              <w:r>
                <w:rPr/>
                <w:delText xml:space="preserve">^noIDRP: </w:delText>
              </w:r>
            </w:del>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w:t>
      </w:r>
      <w:del w:id="109" w:author="STNA" w:date="1996-04-03T16:58:00Z">
        <w:r>
          <w:rPr>
            <w:color w:val="000080"/>
          </w:rPr>
          <w:delText>, only</w:delText>
        </w:r>
      </w:del>
      <w:r>
        <w:rPr>
          <w:color w:val="000080"/>
        </w:rPr>
        <w:t>.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w:t>
      </w:r>
      <w:ins w:id="110" w:author="STNA" w:date="1996-04-10T14:58:00Z">
        <w:r>
          <w:rPr>
            <w:color w:val="800000"/>
          </w:rPr>
          <w:t xml:space="preserve"> backbone</w:t>
        </w:r>
      </w:ins>
      <w:r>
        <w:rPr>
          <w:color w:val="800000"/>
        </w:rPr>
        <w:t xml:space="preserv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w:t>
      </w:r>
      <w:ins w:id="111" w:author="STNA" w:date="1996-04-09T15:17: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2"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w:t>
      </w:r>
      <w:ins w:id="113" w:author="STNA" w:date="1996-04-09T15:19:00Z">
        <w:r>
          <w:rPr>
            <w:color w:val="800000"/>
          </w:rPr>
          <w:t xml:space="preserve"> The Security Path attribute shall contain an ATSC Class Security Tag indicating support for all ATSC Classes supported for Air/Ground data interchange, if any.</w:t>
        </w:r>
      </w:ins>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color w:val="800000"/>
        </w:rPr>
      </w:pPr>
      <w:r>
        <w:rPr>
          <w:color w:val="800000"/>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del w:id="114" w:author="STNA" w:date="1996-04-10T15:24:00Z">
        <w:r>
          <w:rPr>
            <w:color w:val="800000"/>
          </w:rPr>
          <w:delText>Two routes shall only be aggregated when their SECURITY attributes, if present, identify the same Security Policy.</w:delText>
        </w:r>
      </w:del>
      <w:del w:id="115" w:author="STNA" w:date="1996-04-10T15:24:00Z">
        <w:r>
          <w:rPr>
            <w:vanish/>
            <w:color w:val="800000"/>
            <w:sz w:val="14"/>
            <w:szCs w:val="14"/>
          </w:rPr>
          <w:delText xml:space="preserve"> [a6 t 1720]</w:delText>
        </w:r>
      </w:del>
      <w:del w:id="116" w:author="STNA" w:date="1996-04-10T15:24:00Z">
        <w:r>
          <w:rPr>
            <w:color w:val="800000"/>
          </w:rPr>
          <w:delText xml:space="preserve"> </w:delText>
        </w:r>
      </w:del>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color w:val="800000"/>
            </w:rPr>
          </w:pPr>
          <w:r>
            <w:fldChar w:fldCharType="begin"/>
          </w:r>
          <w:r>
            <w:rPr>
              <w:color w:val="800000"/>
            </w:rPr>
            <w:instrText xml:space="preserve"> TM \o "1-5" \t "DocumentTitle,1" </w:instrText>
          </w:r>
          <w:r>
            <w:rPr>
              <w:color w:val="800000"/>
            </w:rPr>
            <w:fldChar w:fldCharType="separate"/>
          </w:r>
          <w:r>
            <w:rPr>
              <w:color w:val="800000"/>
            </w:rPr>
            <w:t>3. ATN Routing</w:t>
            <w:tab/>
          </w:r>
          <w:r>
            <w:fldChar w:fldCharType="begin"/>
          </w:r>
          <w:r>
            <w:rPr>
              <w:color w:val="800000"/>
            </w:rPr>
            <w:instrText xml:space="preserve"> BOUTONATTEINDRE _Toc353951965  </w:instrText>
          </w:r>
          <w:r>
            <w:rPr>
              <w:color w:val="800000"/>
            </w:rPr>
          </w:r>
          <w:r>
            <w:rPr>
              <w:color w:val="800000"/>
            </w:rPr>
            <w:fldChar w:fldCharType="separate"/>
          </w:r>
          <w:r>
            <w:rPr>
              <w:color w:val="800000"/>
            </w:rPr>
          </w:r>
          <w:r/>
          <w:r>
            <w:rPr>
              <w:color w:val="800000"/>
            </w:rPr>
            <w:fldChar w:fldCharType="end"/>
          </w:r>
          <w:r>
            <w:rPr>
              <w:color w:val="800000"/>
            </w:rPr>
          </w:r>
        </w:p>
        <w:p>
          <w:pPr>
            <w:pStyle w:val="Contents2"/>
            <w:rPr/>
          </w:pPr>
          <w:r>
            <w:rPr/>
            <w:t>3.1 Introduction</w:t>
            <w:tab/>
          </w:r>
          <w:r>
            <w:fldChar w:fldCharType="begin"/>
          </w:r>
          <w:r>
            <w:rPr/>
            <w:instrText xml:space="preserve"> BOUTONATTEINDRE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BOUTONATTEINDRE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BOUTONATTEINDRE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BOUTONATTEINDRE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BOUTONATTEINDRE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BOUTONATTEINDRE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BOUTONATTEINDRE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BOUTONATTEINDRE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BOUTONATTEINDRE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BOUTONATTEINDRE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BOUTONATTEINDRE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BOUTONATTEINDRE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BOUTONATTEINDRE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BOUTONATTEINDRE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BOUTONATTEINDRE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BOUTONATTEINDRE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BOUTONATTEINDRE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BOUTONATTEINDRE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BOUTONATTEINDRE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BOUTONATTEINDRE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BOUTONATTEINDRE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BOUTONATTEINDRE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BOUTONATTEINDRE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BOUTONATTEINDRE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BOUTONATTEINDRE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BOUTONATTEINDRE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BOUTONATTEINDRE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BOUTONATTEINDRE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BOUTONATTEINDRE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BOUTONATTEINDRE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BOUTONATTEINDRE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BOUTONATTEINDRE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BOUTONATTEINDRE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BOUTONATTEINDRE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BOUTONATTEINDRE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BOUTONATTEINDRE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BOUTONATTEINDRE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BOUTONATTEINDRE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BOUTONATTEINDRE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BOUTONATTEINDRE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BOUTONATTEINDRE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BOUTONATTEINDRE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BOUTONATTEINDRE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BOUTONATTEINDRE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BOUTONATTEINDRE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BOUTONATTEINDRE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BOUTONATTEINDRE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BOUTONATTEINDRE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BOUTONATTEINDRE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BOUTONATTEINDRE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BOUTONATTEINDRE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BOUTONATTEINDRE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BOUTONATTEINDRE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BOUTONATTEINDRE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BOUTONATTEINDRE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BOUTONATTEINDRE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BOUTONATTEINDRE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BOUTONATTEINDRE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BOUTONATTEINDRE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BOUTONATTEINDRE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BOUTONATTEINDRE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BOUTONATTEINDRE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BOUTONATTEINDRE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BOUTONATTEINDRE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BOUTONATTEINDRE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BOUTONATTEINDRE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
  <dc:description>15 April 1996</dc:description>
  <cp:keywords>4.1</cp:keywords>
  <dc:language>en-US</dc:language>
  <cp:lastModifiedBy>STNA</cp:lastModifiedBy>
  <cp:lastPrinted>1996-01-08T10:23:00Z</cp:lastPrinted>
  <dcterms:modified xsi:type="dcterms:W3CDTF">1996-04-12T14:04:00Z</dcterms:modified>
  <cp:revision>44</cp:revision>
  <dc:subject/>
  <dc:title>CNS/ATM-1 Package SARPs and Guidance Material</dc:title>
</cp:coreProperties>
</file>