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  Internet Working Group (WG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nd - 26th April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russels, Belgiu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 Agenda &amp; Plann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(Presented By Akhil Sharm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paper proposes the Objectives, Agenda &amp; Schedule for the meeting.   The paper also includes a list of known Working Papers, their assignment to Agenda Items and the current list of outstanding WG actions.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Proposed Object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 Version 4.1 of Sub-Volume V draft SARPs and progress to Version 5.0;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and agree detailed work plan in order to submit final draft Sub Volume 5 SARPs to ICAO by mid July '96;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available guidance material and review and agree detailed work plan to submit final draft to ICAO by a date to be agreed;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draft validation report material and agree detailed work plan to submit report to ICAO by end of June '96;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agree detailed work plan to consolidate validation results by mid-October '96;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agree on WG2 WPs to be presented to ATNP/2;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review, and where approproiate resolve, issues arising from other ATNP WGs &amp; other Panels.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oposed Agen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81"/>
        <w:gridCol w:w="2549"/>
      </w:tblGrid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eeting Organisational Issu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Agenda and Objectiv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the Brisbane WG2 Meeting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Review of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Issues Arising out of  other ATNP WGs &amp; other Related Bodi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S/ATM-1 Registration Authority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 Sub-Volume V  of the CNS/ATM-1 SARPs (Version 4.1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port of the CCB/Review of CCB Recommendation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Proposed Chang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Gener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2, 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62, 253, 26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54, 25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Joint Session with WG3 on Validation &amp; Other Common Subject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evelopment of Sub-Volume V of the CNS/ATM-1 Guidance Materi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60, 26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evelopment of   the CNS/ATM-1 Internet SARPs Validation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57, 26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NS/ATM-2 Internet Requirement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WG2 Papers for ATNP/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uture Work Plan up to ATNP/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arrangements for next WG2 meeting (Munich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arrangements for October WG2 meeting (USA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dates for ATNP/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Busines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translation of WG2 material into WordPerfect 5.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s and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- A joint session with WG3 on common areas of interest will take place on Tuesday afternoon.</w:t>
      </w:r>
    </w:p>
    <w:p>
      <w:pPr>
        <w:sectPr>
          <w:headerReference w:type="default" r:id="rId2"/>
          <w:type w:val="nextPage"/>
          <w:pgSz w:w="11906" w:h="16838"/>
          <w:pgMar w:left="1440" w:right="1008" w:gutter="0" w:header="720" w:top="776" w:footer="0" w:bottom="1440"/>
          <w:pgNumType w:fmt="decimal"/>
          <w:formProt w:val="false"/>
          <w:textDirection w:val="lrTb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roposed Schedu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posed Schedule for 8th WG2 Meeting, Brussel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9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12"/>
        <w:gridCol w:w="833"/>
        <w:gridCol w:w="2"/>
        <w:gridCol w:w="992"/>
        <w:gridCol w:w="1356"/>
        <w:gridCol w:w="1044"/>
        <w:gridCol w:w="940"/>
        <w:gridCol w:w="994"/>
        <w:gridCol w:w="606"/>
        <w:gridCol w:w="5"/>
        <w:gridCol w:w="961"/>
        <w:gridCol w:w="657"/>
        <w:gridCol w:w="4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 22nd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 23rd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 24th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 25th</w:t>
            </w:r>
          </w:p>
        </w:tc>
        <w:tc>
          <w:tcPr>
            <w:tcW w:w="16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 26th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 for Joint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ssion with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G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   Join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T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  WG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tion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720" w:gutter="0" w:header="0" w:top="1440" w:footer="0" w:bottom="1008"/>
          <w:pgNumType w:fmt="decimal"/>
          <w:formProt w:val="false"/>
          <w:textDirection w:val="lrTb"/>
        </w:sect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</w:rPr>
        <w:t xml:space="preserve">Note 1. - It is anticipated that the meeting will not finish until 16:00 on Friday 26th. </w:t>
        <w:tab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List of Working P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89"/>
        <w:gridCol w:w="1366"/>
        <w:gridCol w:w="900"/>
      </w:tblGrid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nda Item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Objectives, Schedule &amp; Planning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SARPS &amp; Guidance Material - Sub-Volume V:Internet Communications Service (Version 4.1, 15/4/96)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us of VRCI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M Ricc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 on Congestion Avoidance Algorithm proposed for the AT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ults of Simulation Exercises on Congestion Management Technique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Package Internet SARPs Validation Objective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 Bria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ults of IDRP Large Scale Simulatio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Guidance Material for Congestion Avoidance in the ATN Internet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Whyma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CCB Procedures Document Incorporating ATN Database Input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B Actions &amp; Statu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ion Study - TP4 Timer Value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act of Sub Volume 1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Cosgrov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nce Material Drafting Group - Arrangement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Action List from 7th Meeting (Brisba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878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220"/>
        <w:gridCol w:w="1355"/>
        <w:gridCol w:w="985"/>
      </w:tblGrid>
      <w:tr>
        <w:trPr>
          <w:tblHeader w:val="true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f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verable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tionee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y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BOURNE W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ULOUSE W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ir Oak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- 4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high level proposals for CNS/ATM-2 internet requirements for presentation to the October ATNP WG meetings.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n Cos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M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ff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make the AMSS SARPS Validation Report available at WG2/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n Cos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and Draft CP to CCB proposing corrections to traffic type terminolog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IATA tool specification information based on guidance provided as a result of 6/1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consolidated draft guidance material to Rapporteu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Pellegri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3 of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/Mr. Henni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5 of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Ro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7 of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isban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 for DR 68  related to “RDI” terminolog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tion 4 GM  to include amendments to subnetwork priority mapping table based on DR 70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tion 4 GM to address issues raised in DR’s 10, 19 &amp; 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 for DR 3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 for DR 4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 for DR 4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 Gra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lete - F7/1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 for DR 63 (Security parameter settings in BISPDUs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 related to procedures required for policy based route aggregation &amp; policy based route information reduction based on WP/199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inue simulation work in order to provide optimal values for parameters in adopted Congestion Management algorithm (WP/197, 231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’s for WG agreed defects proposed in WP/221, Section 2.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DR &amp; CP based on Section 2.2 of WP/22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DR &amp; CP based on Section 5 of WP/22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DR based on Section 7 of WP/221 (traffic type semantic &amp; handling within IS’s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 Collive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DR &amp; CP in order to align Chapter 2 &amp; Chapter 6 with reference to security classification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CIDIN SNDCF SARPs in Sub-Vol V &amp; , if appropriate, submit DR’s &amp; CP’s taking into account WP/230 &amp; applicable ASPP material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lace Sub-Vol. V Foreward with WP/228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lace Sub-Vol. V Introduction with WP/229 as amended by WG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P based on WP/23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hange Reqs (CR’s), DR’s &amp; CP’s  based on WP/247 &amp; AMCP WG VDL specific Mobile SNDCF requirements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Ro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lement WP/198 as amended by WG into Version 4.0 of Sub Vol V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 recommendation for ATNP/2 requesting that ICAO request States to establish registration authorities for NSAP addresses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 Collive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ose format for NSAP address repository on CENA archiv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 guidance material for route aggregation, route merging &amp; route information reduction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for VDL Mode 3/CLNP priority mappin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related to TP4 timer setting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related to subnetwork priority invocation &amp; use of the X.25 Idle time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Thuli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related to security label handling by transport service/entit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related to traffic type semantic and handling within Iss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 Collive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related to (a) NSAP, TSAP address registration and assignment , (b) efficient assignment of ground ARS values to support efficient global routin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 Gra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on congestion managemen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iscuss with Panel Secratary latest submission date for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nsolidate guidance material available &amp; issue next draft Version 1.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 Pellegri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t results of NUT Concept Validation Trial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Henni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review &amp; comment on Validation Objectiv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 proposal for Validation Assessment Proces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review &amp; comment on proposed SARPs Requirements Databas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 CCB Procedures (WP/66) to reflect EC as Requirements Database Editor &amp; the requirement that CP’s submitted must also propose corresponding changes to Requirements Database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ke available “JPL” graphical notation to support description of experimental network configuration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solidate all available Validation Tool Descriptions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inue development of Validation Report for submission to WG2/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Whitfiel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ATN Specific PRLs with respect to replacingthe words “use of” with “support of”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WG2 "SYstem Level Requirements" to WG1 Sub-Volume 1 Drafting Group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Flimsy 9 &amp; Flimsy 11 to Panel Secratary related to AMCP co-ordina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/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R &amp; draft CP to CCB related to security label change as indicated in Flimsy 12, Rec. 2 on behalf of WG3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VanTre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/CP to CCB proposing revisions to note 5.1.2 c) to reflect para. 5.1 of WG2/Flimsy #7-1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VanTre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7/4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 Sub Volume 5 Guidance Material on the subject of achievable RERs through the use of transpoirt checksum and subnetwork specific mechanisms in response to WG2 Flimsy 7-12, para. 5.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/>
              <w:t>S Van Tre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/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CR &amp; draft CP to CCB related to security label change as indicated in Flimsy 12, Rec. 2 on behalf of WG3</w:t>
            </w:r>
          </w:p>
          <w:p>
            <w:pPr>
              <w:pStyle w:val="Action"/>
              <w:spacing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Van Tre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/3</w:t>
            </w:r>
          </w:p>
        </w:tc>
      </w:tr>
    </w:tbl>
    <w:p>
      <w:pPr>
        <w:pStyle w:val="Normal"/>
        <w:ind w:right="14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  <w:br/>
      </w:r>
      <w:r>
        <w:br w:type="page"/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  <w:t>Potential  Issues for Discussion in the WG2/3 Joint Session</w:t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  <w:t>1.</w:t>
        <w:tab/>
        <w:t>Validation</w:t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  <w:t>2.</w:t>
        <w:tab/>
        <w:t>ATSC Routing Classes</w:t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  <w:t>3.</w:t>
        <w:tab/>
        <w:t>Sub Volume 1 Development</w:t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  <w:t>3.</w:t>
        <w:tab/>
        <w:t>Editorial Style - para. numbering, Common CNS/ATM-1 Reference List</w:t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  <w:t>4.</w:t>
        <w:tab/>
        <w:t>Common WG1/2/3 Working Papers for ATNP/2</w:t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type w:val="nextPage"/>
      <w:pgSz w:w="11906" w:h="16838"/>
      <w:pgMar w:left="1440" w:right="1008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right"/>
      <w:rPr>
        <w:b/>
        <w:b/>
        <w:bCs/>
      </w:rPr>
    </w:pPr>
    <w:r>
      <w:rPr>
        <w:b/>
        <w:bCs/>
      </w:rPr>
      <w:t>ATNP WG2-WP/2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Indent">
    <w:name w:val="indent"/>
    <w:basedOn w:val="Normal"/>
    <w:qFormat/>
    <w:pPr>
      <w:ind w:left="568" w:hanging="568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360" w:leader="none"/>
        <w:tab w:val="right" w:pos="9648" w:leader="dot"/>
      </w:tabs>
      <w:spacing w:before="120" w:after="0"/>
      <w:ind w:right="-11" w:hanging="0"/>
    </w:pPr>
    <w:rPr>
      <w:rFonts w:ascii="Century Schoolbook" w:hAnsi="Century Schoolbook" w:eastAsia="Century Schoolbook" w:cs="Century Schoolbook"/>
      <w:color w:val="FF0000"/>
      <w:sz w:val="24"/>
      <w:szCs w:val="24"/>
    </w:rPr>
  </w:style>
  <w:style w:type="paragraph" w:styleId="Heading11">
    <w:name w:val="heading 1"/>
    <w:basedOn w:val="Heading1"/>
    <w:next w:val="Heading1"/>
    <w:qFormat/>
    <w:pPr>
      <w:keepNext w:val="true"/>
      <w:keepLines/>
      <w:numPr>
        <w:ilvl w:val="0"/>
        <w:numId w:val="0"/>
      </w:numPr>
      <w:tabs>
        <w:tab w:val="clear" w:pos="720"/>
        <w:tab w:val="left" w:pos="864" w:leader="none"/>
      </w:tabs>
      <w:spacing w:before="0" w:after="240"/>
      <w:jc w:val="center"/>
      <w:outlineLvl w:val="9"/>
    </w:pPr>
    <w:rPr>
      <w:rFonts w:ascii="Century Schoolbook" w:hAnsi="Century Schoolbook" w:eastAsia="Century Schoolbook" w:cs="Century Schoolbook"/>
      <w:color w:val="FF0000"/>
      <w:sz w:val="28"/>
      <w:szCs w:val="28"/>
    </w:rPr>
  </w:style>
  <w:style w:type="paragraph" w:styleId="Action">
    <w:name w:val="Action"/>
    <w:basedOn w:val="Normal"/>
    <w:next w:val="Normal"/>
    <w:qFormat/>
    <w:pPr>
      <w:keepLines/>
      <w:spacing w:before="0" w:after="240"/>
      <w:ind w:left="2160" w:hanging="0"/>
      <w:jc w:val="right"/>
    </w:pPr>
    <w:rPr>
      <w:rFonts w:ascii="Century Schoolbook" w:hAnsi="Century Schoolbook" w:eastAsia="Century Schoolbook" w:cs="Century Schoolbook"/>
      <w:smallCap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1T18:05:00Z</dcterms:created>
  <dc:creator>Akhil Sharma</dc:creator>
  <dc:description/>
  <dc:language>en-US</dc:language>
  <cp:lastModifiedBy>Akhil Sharma</cp:lastModifiedBy>
  <dcterms:modified xsi:type="dcterms:W3CDTF">1996-04-21T18:05:00Z</dcterms:modified>
  <cp:revision>2</cp:revision>
  <dc:subject/>
  <dc:title>AERONAUTICAL TELECOMMUNICATIONS NETWORK PANEL</dc:title>
</cp:coreProperties>
</file>