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Doc_title"/>
      <w:r>
        <w:rPr/>
        <w:fldChar w:fldCharType="begin"/>
      </w:r>
      <w:r>
        <w:rPr/>
        <w:instrText xml:space="preserve"> SET Doc_title "Validation Tool Description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50"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Jean-Pierre Briand"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2-Jan-96"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1/EAS3/_x0013_ref Doc_task_x0014_STA_ATNP_x0015_" </w:instrText>
      </w:r>
      <w:r>
        <w:rPr/>
        <w:fldChar w:fldCharType="separate"/>
      </w:r>
      <w:bookmarkStart w:id="17" w:name="Doc_ref"/>
      <w:r>
        <w:rPr/>
      </w:r>
      <w:bookmarkEnd w:id="17"/>
      <w:r>
        <w:rPr/>
        <w:fldChar w:fldCharType="end"/>
      </w:r>
      <w:bookmarkEnd w:id="16"/>
      <w:r>
        <w:rPr>
          <w:sz w:val="24"/>
          <w:szCs w:val="24"/>
        </w:rPr>
        <w:t>ATNP/WG2-WP/203</w:t>
        <w:br/>
      </w:r>
      <w:r>
        <w:rPr>
          <w:sz w:val="24"/>
          <w:szCs w:val="24"/>
        </w:rPr>
        <w:fldChar w:fldCharType="begin"/>
      </w:r>
      <w:r>
        <w:rPr>
          <w:sz w:val="24"/>
          <w:szCs w:val="24"/>
        </w:rPr>
        <w:instrText xml:space="preserve"> REF "Doc_date" </w:instrText>
      </w:r>
      <w:r>
        <w:rPr>
          <w:sz w:val="24"/>
          <w:szCs w:val="24"/>
        </w:rPr>
        <w:fldChar w:fldCharType="separate"/>
      </w:r>
      <w:r>
        <w:rPr>
          <w:sz w:val="24"/>
          <w:szCs w:val="24"/>
        </w:rPr>
        <w:t>22-Jan-96</w:t>
      </w:r>
      <w:r>
        <w:rPr>
          <w:sz w:val="24"/>
          <w:szCs w:val="24"/>
        </w:rPr>
        <w:fldChar w:fldCharType="end"/>
      </w:r>
    </w:p>
    <w:p>
      <w:pPr>
        <w:sectPr>
          <w:headerReference w:type="default" r:id="rId2"/>
          <w:type w:val="nextPage"/>
          <w:pgSz w:w="11906" w:h="16838"/>
          <w:pgMar w:left="1418" w:right="1418" w:gutter="0" w:header="720" w:top="1441" w:footer="0" w:bottom="1441"/>
          <w:pgNumType w:start="1" w:fmt="decimal"/>
          <w:formProt w:val="false"/>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ind w:left="1134" w:right="1133" w:hanging="0"/>
                              <w:rPr/>
                            </w:pPr>
                            <w:r>
                              <w:rPr/>
                              <w:fldChar w:fldCharType="begin"/>
                            </w:r>
                            <w:r>
                              <w:rPr/>
                              <w:instrText xml:space="preserve"> REF "Doc_title" </w:instrText>
                            </w:r>
                            <w:r>
                              <w:rPr/>
                              <w:fldChar w:fldCharType="separate"/>
                            </w:r>
                            <w:r>
                              <w:rPr/>
                              <w:t>Validation Tool Descriptions</w:t>
                            </w:r>
                            <w:r>
                              <w:rPr/>
                              <w:fldChar w:fldCharType="end"/>
                            </w:r>
                          </w:p>
                          <w:p>
                            <w:pPr>
                              <w:pStyle w:val="Title1"/>
                              <w:spacing w:before="0" w:after="240"/>
                              <w:ind w:left="1134" w:right="1133" w:hanging="0"/>
                              <w:rPr/>
                            </w:pPr>
                            <w:r>
                              <w:rPr/>
                              <w:t>(Information Paper)</w:t>
                            </w:r>
                          </w:p>
                        </w:txbxContent>
                      </wps:txbx>
                      <wps:bodyPr anchor="t" lIns="0" tIns="0" rIns="0" bIns="0">
                        <a:noAutofit/>
                      </wps:bodyPr>
                    </wps:wsp>
                  </a:graphicData>
                </a:graphic>
              </wp:anchor>
            </w:drawing>
          </mc:Choice>
          <mc:Fallback>
            <w:pict>
              <v:rect fillcolor="#FFFFFF" style="position:absolute;rotation:-0;width:453.5pt;height:49pt;mso-wrap-distance-left:9.35pt;mso-wrap-distance-right:9.35pt;mso-wrap-distance-top:0pt;mso-wrap-distance-bottom:0pt;margin-top:396.45pt;mso-position-vertical:center;mso-position-vertical-relative:page;margin-left:70.9pt;mso-position-horizontal:center;mso-position-horizontal-relative:page">
                <v:fill opacity="0f"/>
                <v:textbox inset="0in,0in,0in,0in">
                  <w:txbxContent>
                    <w:p>
                      <w:pPr>
                        <w:pStyle w:val="Title1"/>
                        <w:ind w:left="1134" w:right="1133" w:hanging="0"/>
                        <w:rPr/>
                      </w:pPr>
                      <w:r>
                        <w:rPr/>
                        <w:fldChar w:fldCharType="begin"/>
                      </w:r>
                      <w:r>
                        <w:rPr/>
                        <w:instrText xml:space="preserve"> REF "Doc_title" </w:instrText>
                      </w:r>
                      <w:r>
                        <w:rPr/>
                        <w:fldChar w:fldCharType="separate"/>
                      </w:r>
                      <w:r>
                        <w:rPr/>
                        <w:t>Validation Tool Descriptions</w:t>
                      </w:r>
                      <w:r>
                        <w:rPr/>
                        <w:fldChar w:fldCharType="end"/>
                      </w:r>
                    </w:p>
                    <w:p>
                      <w:pPr>
                        <w:pStyle w:val="Title1"/>
                        <w:spacing w:before="0" w:after="240"/>
                        <w:ind w:left="1134" w:right="1133" w:hanging="0"/>
                        <w:rPr/>
                      </w:pPr>
                      <w:r>
                        <w:rPr/>
                        <w:t>(Information Paper)</w:t>
                      </w:r>
                    </w:p>
                  </w:txbxContent>
                </v:textbox>
                <w10:wrap type="square" side="largest"/>
              </v:rect>
            </w:pict>
          </mc:Fallback>
        </mc:AlternateContent>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This document contains the validation tool descriptions submitted so far by WG2 members. The descriptions are made using the tool description template distributed to atn-internet-technical-list in November 95 (action 6/17).</w:t>
                            </w:r>
                          </w:p>
                          <w:p>
                            <w:pPr>
                              <w:pStyle w:val="Normal"/>
                              <w:spacing w:before="0" w:after="0"/>
                              <w:ind w:left="0" w:hanging="0"/>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This document contains the validation tool descriptions submitted so far by WG2 members. The descriptions are made using the tool description template distributed to atn-internet-technical-list in November 95 (action 6/17).</w:t>
                      </w:r>
                    </w:p>
                    <w:p>
                      <w:pPr>
                        <w:pStyle w:val="Normal"/>
                        <w:spacing w:before="0" w:after="0"/>
                        <w:ind w:left="0"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isbane, Australia,  5-9 February 1996</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isbane, Australia,  5-9 February 1996</w:t>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t "Heading 1 a,1"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4697313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Comments on description template</w:t>
            <w:tab/>
          </w:r>
          <w:r>
            <w:fldChar w:fldCharType="begin"/>
          </w:r>
          <w:r>
            <w:rPr/>
            <w:instrText xml:space="preserve"> GOTOBUTTON _Toc346973138  </w:instrText>
          </w:r>
          <w:r>
            <w:rPr/>
          </w:r>
          <w:r>
            <w:rPr/>
            <w:fldChar w:fldCharType="separate"/>
          </w:r>
          <w:r>
            <w:rPr/>
          </w:r>
          <w:r/>
          <w:r>
            <w:rPr/>
            <w:fldChar w:fldCharType="end"/>
          </w:r>
          <w:r>
            <w:rPr/>
          </w:r>
        </w:p>
        <w:p>
          <w:pPr>
            <w:pStyle w:val="Contents1"/>
            <w:rPr/>
          </w:pPr>
          <w:r>
            <w:rPr/>
            <w:t>Attachment 1: Prototype Implementations</w:t>
            <w:tab/>
          </w:r>
          <w:r>
            <w:fldChar w:fldCharType="begin"/>
          </w:r>
          <w:r>
            <w:rPr/>
            <w:instrText xml:space="preserve"> GOTOBUTTON _Toc346973139  </w:instrText>
          </w:r>
          <w:r>
            <w:rPr/>
          </w:r>
          <w:r>
            <w:rPr/>
            <w:fldChar w:fldCharType="separate"/>
          </w:r>
          <w:r>
            <w:rPr/>
          </w:r>
          <w:r/>
          <w:r>
            <w:rPr/>
            <w:fldChar w:fldCharType="end"/>
          </w:r>
          <w:r>
            <w:rPr/>
          </w:r>
        </w:p>
        <w:p>
          <w:pPr>
            <w:pStyle w:val="Contents1"/>
            <w:rPr/>
          </w:pPr>
          <w:r>
            <w:rPr/>
            <w:t>Attachment 2: Simulation Models</w:t>
            <w:tab/>
          </w:r>
          <w:r>
            <w:fldChar w:fldCharType="begin"/>
          </w:r>
          <w:r>
            <w:rPr/>
            <w:instrText xml:space="preserve"> GOTOBUTTON _Toc346973140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51" w:hanging="851"/>
        <w:rPr/>
      </w:pPr>
      <w:r>
        <w:rPr/>
        <w:t>Introduction</w:t>
      </w:r>
    </w:p>
    <w:p>
      <w:pPr>
        <w:pStyle w:val="Normal"/>
        <w:rPr/>
      </w:pPr>
      <w:r>
        <w:rPr/>
        <w:t>This document contains the validation tool descriptions submitted so far by WG2 members. The descriptions are made using the tool description template distributed to atn-internet-technical-list in November 95 (action 6/17). This document will contribute to the ATN Validation Report. WG2 members are invited to submit additional descriptions of tools they intend to use within their organisation and provide comments on the current template.</w:t>
      </w:r>
    </w:p>
    <w:p>
      <w:pPr>
        <w:pStyle w:val="Heading1"/>
        <w:tabs>
          <w:tab w:val="left" w:pos="0" w:leader="none"/>
          <w:tab w:val="left" w:pos="864" w:leader="none"/>
        </w:tabs>
        <w:ind w:left="851" w:hanging="851"/>
        <w:rPr/>
      </w:pPr>
      <w:r>
        <w:rPr/>
        <w:t>Comments on description template</w:t>
      </w:r>
    </w:p>
    <w:p>
      <w:pPr>
        <w:pStyle w:val="Normal"/>
        <w:rPr/>
      </w:pPr>
      <w:r>
        <w:rPr/>
        <w:t>To date, no specific comments were received on the description template itself. However, its use brought up a number of issues which can be summarised as follows:</w:t>
      </w:r>
    </w:p>
    <w:p>
      <w:pPr>
        <w:pStyle w:val="Normal"/>
        <w:rPr/>
      </w:pPr>
      <w:r>
        <w:rPr/>
        <w:t>a) tool description is meant to describe "classes" of tools, it is not suitable at present to describe real topologies/platforms by describing "how many systems", "actual capacities", etc. This has been solved in the European validation initiative by having a separate description of configurations in terms of actual capacities. This configuration description makes reference to tool descriptions.</w:t>
      </w:r>
    </w:p>
    <w:p>
      <w:pPr>
        <w:pStyle w:val="Normal"/>
        <w:rPr/>
      </w:pPr>
      <w:r>
        <w:rPr/>
        <w:t xml:space="preserve">b) There has been some difficulty in filling checkboxes, especially in CNS/ATM-1 Specifics section. It should be clear that this description cannot replace a compliance statement (i.e. PICS) an that the ultimate reference should be that compliance statement. The main use of this tool description is classification. </w:t>
      </w:r>
    </w:p>
    <w:p>
      <w:pPr>
        <w:pStyle w:val="Normal"/>
        <w:rPr/>
      </w:pPr>
      <w:r>
        <w:rPr/>
        <w:t>c) adoption of WORD Forms features seems to be a failure since all forms which were received were unprotected by their authors (probably to add their own comments and notes to the existing form). Unfortunately, when unprotected, a form cannot be protected again without erasing its content! Either some tutorial is provided on how to use forms, or the template is reissued without form features.</w:t>
      </w:r>
    </w:p>
    <w:p>
      <w:pPr>
        <w:pStyle w:val="Normal"/>
        <w:rPr/>
      </w:pPr>
      <w:r>
        <w:rPr/>
      </w:r>
      <w:r>
        <w:br w:type="page"/>
      </w:r>
    </w:p>
    <w:p>
      <w:pPr>
        <w:pStyle w:val="Heading1a"/>
        <w:rPr/>
      </w:pPr>
      <w:r>
        <w:rPr/>
        <w:t>Attachment 1: Prototype Implementations</w:t>
      </w:r>
    </w:p>
    <w:p>
      <w:pPr>
        <w:pStyle w:val="List"/>
        <w:numPr>
          <w:ilvl w:val="0"/>
          <w:numId w:val="2"/>
        </w:numPr>
        <w:tabs>
          <w:tab w:val="clear" w:pos="720"/>
          <w:tab w:val="left" w:pos="0" w:leader="none"/>
        </w:tabs>
        <w:ind w:left="566" w:hanging="566"/>
        <w:rPr/>
      </w:pPr>
      <w:r>
        <w:rPr/>
        <w:t>ADS-Europe</w:t>
      </w:r>
    </w:p>
    <w:p>
      <w:pPr>
        <w:pStyle w:val="List"/>
        <w:numPr>
          <w:ilvl w:val="0"/>
          <w:numId w:val="2"/>
        </w:numPr>
        <w:tabs>
          <w:tab w:val="clear" w:pos="720"/>
          <w:tab w:val="left" w:pos="0" w:leader="none"/>
        </w:tabs>
        <w:ind w:left="566" w:hanging="566"/>
        <w:rPr/>
      </w:pPr>
      <w:r>
        <w:rPr/>
        <w:t>DEMISIS</w:t>
      </w:r>
    </w:p>
    <w:p>
      <w:pPr>
        <w:pStyle w:val="List"/>
        <w:numPr>
          <w:ilvl w:val="0"/>
          <w:numId w:val="2"/>
        </w:numPr>
        <w:tabs>
          <w:tab w:val="clear" w:pos="720"/>
          <w:tab w:val="left" w:pos="0" w:leader="none"/>
        </w:tabs>
        <w:ind w:left="566" w:hanging="566"/>
        <w:rPr/>
      </w:pPr>
      <w:r>
        <w:rPr/>
        <w:t>EURATN</w:t>
      </w:r>
    </w:p>
    <w:p>
      <w:pPr>
        <w:pStyle w:val="List"/>
        <w:numPr>
          <w:ilvl w:val="0"/>
          <w:numId w:val="2"/>
        </w:numPr>
        <w:tabs>
          <w:tab w:val="clear" w:pos="720"/>
          <w:tab w:val="left" w:pos="0" w:leader="none"/>
        </w:tabs>
        <w:ind w:left="566" w:hanging="566"/>
        <w:rPr/>
      </w:pPr>
      <w:r>
        <w:rPr/>
        <w:t>TAR D</w:t>
      </w:r>
      <w:r>
        <w:br w:type="page"/>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pageBreakBefor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ADS-Europ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Ground ADS application over ATN (interface at transport lev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STNA, Martine Blaize,                                                                  </w:t>
              <w:br/>
              <w:t xml:space="preserve">tel: (33) 62 14 58 88                                                                           e-mail: blaize_martine@ccmail.dgac.fr                        </w:t>
            </w:r>
          </w:p>
          <w:p>
            <w:pPr>
              <w:pStyle w:val="Tabletext"/>
              <w:keepNext w:val="true"/>
              <w:rPr/>
            </w:pPr>
            <w:r>
              <w:rPr/>
              <w:t>or</w:t>
            </w:r>
          </w:p>
          <w:p>
            <w:pPr>
              <w:pStyle w:val="Tabletext"/>
              <w:keepNext w:val="true"/>
              <w:spacing w:before="60" w:after="60"/>
              <w:rPr/>
            </w:pPr>
            <w:r>
              <w:rPr/>
              <w:t>CENA, Jean-Francois Grout</w:t>
              <w:br/>
              <w:t>tel: +33 62 25 95 36</w:t>
              <w:br/>
              <w:t>e-mail: grout@cenatls.cena.dgac.fr</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UN Sparc 2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SUNOS 4.3.1-U1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_1119300253"/>
            <w:bookmarkStart w:id="19" w:name="__Fieldmark__4_1119300253"/>
            <w:bookmarkEnd w:id="19"/>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20" w:name="__Fieldmark__5_1119300253"/>
            <w:bookmarkStart w:id="21" w:name="__Fieldmark__5_1119300253"/>
            <w:bookmarkEnd w:id="21"/>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22" w:name="__Fieldmark__6_1119300253"/>
            <w:bookmarkStart w:id="23" w:name="__Fieldmark__6_1119300253"/>
            <w:bookmarkEnd w:id="23"/>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24" w:name="__Fieldmark__7_1119300253"/>
            <w:bookmarkStart w:id="25" w:name="__Fieldmark__7_1119300253"/>
            <w:bookmarkEnd w:id="25"/>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26" w:name="__Fieldmark__8_1119300253"/>
            <w:bookmarkStart w:id="27" w:name="__Fieldmark__8_1119300253"/>
            <w:bookmarkEnd w:id="27"/>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1119300253"/>
            <w:bookmarkStart w:id="29" w:name="__Fieldmark__9_1119300253"/>
            <w:bookmarkEnd w:id="29"/>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1119300253"/>
            <w:bookmarkStart w:id="31" w:name="__Fieldmark__10_1119300253"/>
            <w:bookmarkEnd w:id="31"/>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32" w:name="__Fieldmark__11_1119300253"/>
            <w:bookmarkStart w:id="33" w:name="__Fieldmark__11_1119300253"/>
            <w:bookmarkEnd w:id="33"/>
            <w:r>
              <w:rPr/>
            </w:r>
            <w:r>
              <w:rPr/>
              <w:fldChar w:fldCharType="end"/>
            </w:r>
            <w:r>
              <w:rPr/>
              <w:t xml:space="preserve"> ISO 8602 but not used</w:t>
              <w:br/>
            </w:r>
            <w:r>
              <w:fldChar w:fldCharType="begin">
                <w:ffData>
                  <w:name w:val=""/>
                  <w:enabled/>
                  <w:calcOnExit w:val="0"/>
                  <w:checkBox>
                    <w:sizeAuto/>
                  </w:checkBox>
                </w:ffData>
              </w:fldChar>
            </w:r>
            <w:r>
              <w:rPr/>
              <w:instrText xml:space="preserve"> FORMCHECKBOX </w:instrText>
            </w:r>
            <w:r>
              <w:rPr/>
              <w:fldChar w:fldCharType="separate"/>
            </w:r>
            <w:bookmarkStart w:id="34" w:name="__Fieldmark__12_1119300253"/>
            <w:bookmarkStart w:id="35" w:name="__Fieldmark__12_1119300253"/>
            <w:bookmarkEnd w:id="35"/>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36" w:name="__Fieldmark__13_1119300253"/>
            <w:bookmarkStart w:id="37" w:name="__Fieldmark__13_1119300253"/>
            <w:bookmarkEnd w:id="37"/>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38" w:name="__Fieldmark__14_1119300253"/>
            <w:bookmarkStart w:id="39" w:name="__Fieldmark__14_1119300253"/>
            <w:bookmarkEnd w:id="39"/>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40" w:name="__Fieldmark__15_1119300253"/>
            <w:bookmarkStart w:id="41" w:name="__Fieldmark__15_1119300253"/>
            <w:bookmarkEnd w:id="41"/>
            <w:r>
              <w:rPr/>
            </w:r>
            <w:r>
              <w:rPr/>
              <w:fldChar w:fldCharType="end"/>
            </w:r>
            <w:r>
              <w:rPr/>
              <w:t xml:space="preserve"> ISO 8802 SNDCF</w:t>
              <w:br/>
            </w:r>
            <w:r>
              <w:fldChar w:fldCharType="begin">
                <w:ffData>
                  <w:name w:val=""/>
                  <w:enabled/>
                  <w:calcOnExit w:val="0"/>
                  <w:checkBox>
                    <w:sizeAuto/>
                  </w:checkBox>
                </w:ffData>
              </w:fldChar>
            </w:r>
            <w:r>
              <w:rPr/>
              <w:instrText xml:space="preserve"> FORMCHECKBOX </w:instrText>
            </w:r>
            <w:r>
              <w:rPr/>
              <w:fldChar w:fldCharType="separate"/>
            </w:r>
            <w:bookmarkStart w:id="42" w:name="__Fieldmark__16_1119300253"/>
            <w:bookmarkStart w:id="43" w:name="__Fieldmark__16_1119300253"/>
            <w:bookmarkEnd w:id="43"/>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44" w:name="__Fieldmark__17_1119300253"/>
            <w:bookmarkStart w:id="45" w:name="__Fieldmark__17_1119300253"/>
            <w:bookmarkEnd w:id="45"/>
            <w:r>
              <w:rPr/>
            </w:r>
            <w:r>
              <w:rPr/>
              <w:fldChar w:fldCharType="end"/>
            </w:r>
            <w:r>
              <w:rPr/>
              <w:t xml:space="preserve"> ISO 8208 Mobile SNDCF</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119300253"/>
            <w:bookmarkStart w:id="47" w:name="__Fieldmark__18_1119300253"/>
            <w:bookmarkEnd w:id="47"/>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48" w:name="__Fieldmark__19_1119300253"/>
            <w:bookmarkStart w:id="49" w:name="__Fieldmark__19_1119300253"/>
            <w:bookmarkEnd w:id="49"/>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50" w:name="__Fieldmark__20_1119300253"/>
            <w:bookmarkStart w:id="51" w:name="__Fieldmark__20_1119300253"/>
            <w:bookmarkEnd w:id="51"/>
            <w:r>
              <w:rPr/>
            </w:r>
            <w:r>
              <w:rPr/>
              <w:fldChar w:fldCharType="end"/>
            </w:r>
            <w:r>
              <w:rPr/>
              <w:t xml:space="preserve"> Air-Ground Route Initiation</w:t>
              <w:br/>
            </w:r>
            <w:r>
              <w:fldChar w:fldCharType="begin">
                <w:ffData>
                  <w:name w:val=""/>
                  <w:enabled/>
                  <w:calcOnExit w:val="0"/>
                  <w:checkBox>
                    <w:sizeAuto/>
                  </w:checkBox>
                </w:ffData>
              </w:fldChar>
            </w:r>
            <w:r>
              <w:rPr/>
              <w:instrText xml:space="preserve"> FORMCHECKBOX </w:instrText>
            </w:r>
            <w:r>
              <w:rPr/>
              <w:fldChar w:fldCharType="separate"/>
            </w:r>
            <w:bookmarkStart w:id="52" w:name="__Fieldmark__21_1119300253"/>
            <w:bookmarkStart w:id="53" w:name="__Fieldmark__21_1119300253"/>
            <w:bookmarkEnd w:id="53"/>
            <w:r>
              <w:rPr/>
            </w:r>
            <w:r>
              <w:rPr/>
              <w:fldChar w:fldCharType="end"/>
            </w:r>
            <w:r>
              <w:rPr/>
              <w:t xml:space="preserve"> ATN Priority</w:t>
              <w:br/>
            </w:r>
            <w:r>
              <w:fldChar w:fldCharType="begin">
                <w:ffData>
                  <w:name w:val=""/>
                  <w:enabled/>
                  <w:calcOnExit w:val="0"/>
                  <w:checkBox>
                    <w:sizeAuto/>
                  </w:checkBox>
                </w:ffData>
              </w:fldChar>
            </w:r>
            <w:r>
              <w:rPr/>
              <w:instrText xml:space="preserve"> FORMCHECKBOX </w:instrText>
            </w:r>
            <w:r>
              <w:rPr/>
              <w:fldChar w:fldCharType="separate"/>
            </w:r>
            <w:bookmarkStart w:id="54" w:name="__Fieldmark__22_1119300253"/>
            <w:bookmarkStart w:id="55" w:name="__Fieldmark__22_1119300253"/>
            <w:bookmarkEnd w:id="55"/>
            <w:r>
              <w:rPr/>
            </w:r>
            <w:r>
              <w:rPr/>
              <w:fldChar w:fldCharType="end"/>
            </w:r>
            <w:r>
              <w:rPr/>
              <w:t xml:space="preserve"> ATN Security</w:t>
            </w:r>
          </w:p>
          <w:p>
            <w:pPr>
              <w:pStyle w:val="Tabletext"/>
              <w:keepNext w:val="true"/>
              <w:spacing w:before="60" w:after="60"/>
              <w:rPr/>
            </w:pPr>
            <w:r>
              <w:rPr/>
              <w:t>Other: ADS application (A745-2) + « basic CMA » (log on message only)</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V24/V28</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DB 25 (1)</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keepNext w:val="true"/>
              <w:spacing w:before="60" w:after="60"/>
              <w:rPr/>
            </w:pPr>
            <w:r>
              <w:rPr/>
              <w:t>- Interoperable ADS/ATN avionics are being installed on commercial aircraft (A310 and B747)</w:t>
            </w:r>
          </w:p>
          <w:p>
            <w:pPr>
              <w:pStyle w:val="Tabletext"/>
              <w:keepNext w:val="true"/>
              <w:spacing w:before="60" w:after="60"/>
              <w:rPr/>
            </w:pPr>
            <w:r>
              <w:rPr/>
              <w:t>- Next version of ground and airborne software may support additional Package 1 functions</w:t>
            </w:r>
          </w:p>
        </w:tc>
      </w:tr>
    </w:tbl>
    <w:p>
      <w:pPr>
        <w:pStyle w:val="Normal"/>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DEMIS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DEMISIS (Development/Modification of ISO 10747, ISO 8473 and the SNDCF for ISO 8208 Subnetwork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56" w:name="Text1"/>
            <w:r>
              <w:rPr/>
              <w:t>DEMISIS is a configurable ATN Intermediate System/ End System. It can be configured to operate as various types of ATN routers (see below) and End Systems. This release conforms to the ATN Manual 2.0, but currently does not comply to the Draft CNS/ATM-1 SARPs. The upgrade is planned for 1996.</w:t>
              <w:br/>
              <w:br/>
              <w:t>DEMISIS was developed by ESG for EUROCONTROL.</w:t>
            </w:r>
            <w:bookmarkEnd w:id="56"/>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DFS Deutsche Flusicherung</w:t>
              <w:br/>
              <w:t>Dr. Andreas Herber</w:t>
              <w:br/>
              <w:t>Tel: +49 69 6335 263</w:t>
              <w:br/>
              <w:t>Fax: +49 69 6335 219</w:t>
              <w:br/>
              <w:t>Email: herber@se.dfs.co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Release dfs-1.1a-TP4, 95112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 9000/700 seri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UX 9.0</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3_1119300253"/>
            <w:bookmarkStart w:id="58" w:name="__Fieldmark__23_1119300253"/>
            <w:bookmarkEnd w:id="58"/>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59" w:name="__Fieldmark__24_1119300253"/>
            <w:bookmarkStart w:id="60" w:name="__Fieldmark__24_1119300253"/>
            <w:bookmarkEnd w:id="60"/>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61" w:name="__Fieldmark__25_1119300253"/>
            <w:bookmarkStart w:id="62" w:name="__Fieldmark__25_1119300253"/>
            <w:bookmarkEnd w:id="62"/>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63" w:name="__Fieldmark__26_1119300253"/>
            <w:bookmarkStart w:id="64" w:name="__Fieldmark__26_1119300253"/>
            <w:bookmarkEnd w:id="64"/>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65" w:name="__Fieldmark__27_1119300253"/>
            <w:bookmarkStart w:id="66" w:name="__Fieldmark__27_1119300253"/>
            <w:bookmarkEnd w:id="66"/>
            <w:r>
              <w:rPr/>
            </w:r>
            <w:r>
              <w:rPr/>
              <w:fldChar w:fldCharType="end"/>
            </w:r>
            <w:r>
              <w:rPr/>
              <w:t xml:space="preserve"> Airborne B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28_1119300253"/>
            <w:bookmarkStart w:id="68" w:name="__Fieldmark__28_1119300253"/>
            <w:bookmarkEnd w:id="68"/>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69" w:name="__Fieldmark__29_1119300253"/>
            <w:bookmarkStart w:id="70" w:name="__Fieldmark__29_1119300253"/>
            <w:bookmarkEnd w:id="70"/>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71" w:name="__Fieldmark__30_1119300253"/>
            <w:bookmarkStart w:id="72" w:name="__Fieldmark__30_1119300253"/>
            <w:bookmarkEnd w:id="72"/>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73" w:name="__Fieldmark__31_1119300253"/>
            <w:bookmarkStart w:id="74" w:name="__Fieldmark__31_1119300253"/>
            <w:bookmarkEnd w:id="74"/>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75" w:name="__Fieldmark__32_1119300253"/>
            <w:bookmarkStart w:id="76" w:name="__Fieldmark__32_1119300253"/>
            <w:bookmarkEnd w:id="76"/>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77" w:name="__Fieldmark__33_1119300253"/>
            <w:bookmarkStart w:id="78" w:name="__Fieldmark__33_1119300253"/>
            <w:bookmarkEnd w:id="78"/>
            <w:r>
              <w:rPr/>
            </w:r>
            <w:r>
              <w:rPr/>
              <w:fldChar w:fldCharType="end"/>
            </w:r>
            <w:r>
              <w:rPr/>
              <w:t xml:space="preserve"> ISO 8802 SNDCF</w:t>
              <w:br/>
            </w:r>
            <w:r>
              <w:fldChar w:fldCharType="begin">
                <w:ffData>
                  <w:name w:val=""/>
                  <w:enabled/>
                  <w:calcOnExit w:val="0"/>
                  <w:checkBox>
                    <w:sizeAuto/>
                  </w:checkBox>
                </w:ffData>
              </w:fldChar>
            </w:r>
            <w:r>
              <w:rPr/>
              <w:instrText xml:space="preserve"> FORMCHECKBOX </w:instrText>
            </w:r>
            <w:r>
              <w:rPr/>
              <w:fldChar w:fldCharType="separate"/>
            </w:r>
            <w:bookmarkStart w:id="79" w:name="__Fieldmark__34_1119300253"/>
            <w:bookmarkStart w:id="80" w:name="__Fieldmark__34_1119300253"/>
            <w:bookmarkEnd w:id="80"/>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81" w:name="__Fieldmark__35_1119300253"/>
            <w:bookmarkStart w:id="82" w:name="__Fieldmark__35_1119300253"/>
            <w:bookmarkEnd w:id="82"/>
            <w:r>
              <w:rPr/>
            </w:r>
            <w:r>
              <w:rPr/>
              <w:fldChar w:fldCharType="end"/>
            </w:r>
            <w:r>
              <w:rPr/>
              <w:t xml:space="preserve"> ISO 8208 Mobile SNDCF</w:t>
            </w:r>
          </w:p>
          <w:p>
            <w:pPr>
              <w:pStyle w:val="Tabletext"/>
              <w:keepNext w:val="true"/>
              <w:spacing w:before="60" w:after="60"/>
              <w:rPr/>
            </w:pPr>
            <w:r>
              <w:rPr/>
              <w:t>Other: ISO 1058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6_1119300253"/>
            <w:bookmarkStart w:id="84" w:name="__Fieldmark__36_1119300253"/>
            <w:bookmarkEnd w:id="84"/>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85" w:name="__Fieldmark__37_1119300253"/>
            <w:bookmarkStart w:id="86" w:name="__Fieldmark__37_1119300253"/>
            <w:bookmarkEnd w:id="86"/>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87" w:name="__Fieldmark__38_1119300253"/>
            <w:bookmarkStart w:id="88" w:name="__Fieldmark__38_1119300253"/>
            <w:bookmarkEnd w:id="88"/>
            <w:r>
              <w:rPr/>
            </w:r>
            <w:r>
              <w:rPr/>
              <w:fldChar w:fldCharType="end"/>
            </w:r>
            <w:r>
              <w:rPr/>
              <w:t xml:space="preserve"> Air-Ground Route Initiation (currently, only ATN Manual compliant)</w:t>
              <w:br/>
            </w:r>
            <w:r>
              <w:fldChar w:fldCharType="begin">
                <w:ffData>
                  <w:name w:val=""/>
                  <w:enabled/>
                  <w:calcOnExit w:val="0"/>
                  <w:checkBox>
                    <w:sizeAuto/>
                  </w:checkBox>
                </w:ffData>
              </w:fldChar>
            </w:r>
            <w:r>
              <w:rPr/>
              <w:instrText xml:space="preserve"> FORMCHECKBOX </w:instrText>
            </w:r>
            <w:r>
              <w:rPr/>
              <w:fldChar w:fldCharType="separate"/>
            </w:r>
            <w:bookmarkStart w:id="89" w:name="__Fieldmark__39_1119300253"/>
            <w:bookmarkStart w:id="90" w:name="__Fieldmark__39_1119300253"/>
            <w:bookmarkEnd w:id="90"/>
            <w:r>
              <w:rPr/>
            </w:r>
            <w:r>
              <w:rPr/>
              <w:fldChar w:fldCharType="end"/>
            </w:r>
            <w:r>
              <w:rPr/>
              <w:t xml:space="preserve"> ATN Priority</w:t>
              <w:br/>
            </w:r>
            <w:r>
              <w:fldChar w:fldCharType="begin">
                <w:ffData>
                  <w:name w:val=""/>
                  <w:enabled/>
                  <w:calcOnExit w:val="0"/>
                  <w:checkBox>
                    <w:sizeAuto/>
                  </w:checkBox>
                </w:ffData>
              </w:fldChar>
            </w:r>
            <w:r>
              <w:rPr/>
              <w:instrText xml:space="preserve"> FORMCHECKBOX </w:instrText>
            </w:r>
            <w:r>
              <w:rPr/>
              <w:fldChar w:fldCharType="separate"/>
            </w:r>
            <w:bookmarkStart w:id="91" w:name="__Fieldmark__40_1119300253"/>
            <w:bookmarkStart w:id="92" w:name="__Fieldmark__40_1119300253"/>
            <w:bookmarkEnd w:id="92"/>
            <w:r>
              <w:rPr/>
            </w:r>
            <w:r>
              <w:rPr/>
              <w:fldChar w:fldCharType="end"/>
            </w:r>
            <w:r>
              <w:rPr/>
              <w:t xml:space="preserve"> ATN Security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As per workstation configuration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As per workstation configuration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keepNext w:val="true"/>
              <w:spacing w:before="60" w:after="60"/>
              <w:rPr/>
            </w:pPr>
            <w:r>
              <w:rPr/>
              <w:t>forseen to be upgraded to conform to Draft CNS/ATM-1 SARPs</w:t>
            </w:r>
          </w:p>
        </w:tc>
      </w:tr>
    </w:tbl>
    <w:p>
      <w:pPr>
        <w:pStyle w:val="Normal"/>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bookmarkStart w:id="93" w:name="Text2"/>
            <w:r>
              <w:rPr>
                <w:b/>
                <w:bCs/>
              </w:rPr>
              <w:t>EURATN</w:t>
            </w:r>
            <w:bookmarkEnd w:id="93"/>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94" w:name="Text3"/>
            <w:r>
              <w:rPr/>
              <w:t>EURopean ATN</w:t>
            </w:r>
            <w:bookmarkEnd w:id="94"/>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ATN is an experimental ATN network, including systems that can be configured as ES, IS, G/G BIS, A/G BIS and Airborne BIS, a real Data-3 satellite link and ground X.25 WANs and Ethernet LA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95" w:name="Text4"/>
            <w:r>
              <w:rPr/>
              <w:t xml:space="preserve">STNA/8CA, Jean-Michel Crenais, </w:t>
              <w:br/>
              <w:t xml:space="preserve">tel: (33) 62 14 54 88                                                                          e-mail: crenais_jean-michel@ccmail.dgac.fr                   </w:t>
            </w:r>
            <w:bookmarkStart w:id="96" w:name="Texte1"/>
            <w:r>
              <w:rPr/>
              <w:t xml:space="preserve">     </w:t>
            </w:r>
            <w:bookmarkEnd w:id="96"/>
          </w:p>
          <w:p>
            <w:pPr>
              <w:pStyle w:val="Tabletext"/>
              <w:keepNext w:val="true"/>
              <w:rPr/>
            </w:pPr>
            <w:r>
              <w:rPr/>
              <w:t>or</w:t>
            </w:r>
          </w:p>
          <w:p>
            <w:pPr>
              <w:pStyle w:val="Tabletext"/>
              <w:keepNext w:val="true"/>
              <w:spacing w:before="60" w:after="60"/>
              <w:rPr/>
            </w:pPr>
            <w:bookmarkStart w:id="97" w:name="Text4"/>
            <w:r>
              <w:rPr/>
              <w:t>CENA, Thomas Kircher</w:t>
              <w:br/>
              <w:t>tel: +33 62 25 95 57</w:t>
              <w:br/>
              <w:t>e-mail: kircher@cenatls.cena.dgac.fr</w:t>
            </w:r>
            <w:bookmarkEnd w:id="97"/>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98" w:name="Text5"/>
            <w:r>
              <w:rPr/>
              <w:t>Release 1.2,  11 Sep 95</w:t>
            </w:r>
            <w:bookmarkEnd w:id="98"/>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99" w:name="Text6"/>
            <w:r>
              <w:rPr/>
              <w:t>SUN Sparc IPX</w:t>
            </w:r>
            <w:bookmarkEnd w:id="99"/>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100" w:name="Text7"/>
            <w:r>
              <w:rPr/>
              <w:t xml:space="preserve">SUNOS 4.3.1-U1 </w:t>
            </w:r>
            <w:bookmarkEnd w:id="100"/>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1_1119300253"/>
            <w:bookmarkStart w:id="102" w:name="__Fieldmark__41_1119300253"/>
            <w:bookmarkEnd w:id="102"/>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103" w:name="__Fieldmark__42_1119300253"/>
            <w:bookmarkStart w:id="104" w:name="__Fieldmark__42_1119300253"/>
            <w:bookmarkEnd w:id="104"/>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105" w:name="__Fieldmark__43_1119300253"/>
            <w:bookmarkStart w:id="106" w:name="__Fieldmark__43_1119300253"/>
            <w:bookmarkEnd w:id="106"/>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107" w:name="__Fieldmark__44_1119300253"/>
            <w:bookmarkStart w:id="108" w:name="__Fieldmark__44_1119300253"/>
            <w:bookmarkEnd w:id="108"/>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09" w:name="__Fieldmark__45_1119300253"/>
            <w:bookmarkStart w:id="110" w:name="__Fieldmark__45_1119300253"/>
            <w:bookmarkEnd w:id="110"/>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46_1119300253"/>
            <w:bookmarkStart w:id="112" w:name="__Fieldmark__46_1119300253"/>
            <w:bookmarkEnd w:id="112"/>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47_1119300253"/>
            <w:bookmarkStart w:id="114" w:name="__Fieldmark__47_1119300253"/>
            <w:bookmarkEnd w:id="114"/>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115" w:name="__Fieldmark__48_1119300253"/>
            <w:bookmarkStart w:id="116" w:name="__Fieldmark__48_1119300253"/>
            <w:bookmarkEnd w:id="116"/>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117" w:name="__Fieldmark__49_1119300253"/>
            <w:bookmarkStart w:id="118" w:name="__Fieldmark__49_1119300253"/>
            <w:bookmarkEnd w:id="118"/>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119" w:name="__Fieldmark__50_1119300253"/>
            <w:bookmarkStart w:id="120" w:name="__Fieldmark__50_1119300253"/>
            <w:bookmarkEnd w:id="120"/>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121" w:name="__Fieldmark__51_1119300253"/>
            <w:bookmarkStart w:id="122" w:name="__Fieldmark__51_1119300253"/>
            <w:bookmarkEnd w:id="122"/>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123" w:name="__Fieldmark__52_1119300253"/>
            <w:bookmarkStart w:id="124" w:name="__Fieldmark__52_1119300253"/>
            <w:bookmarkEnd w:id="124"/>
            <w:r>
              <w:rPr/>
            </w:r>
            <w:r>
              <w:rPr/>
              <w:fldChar w:fldCharType="end"/>
            </w:r>
            <w:r>
              <w:rPr/>
              <w:t xml:space="preserve"> ISO 8802 SNDCF</w:t>
              <w:br/>
            </w:r>
            <w:r>
              <w:fldChar w:fldCharType="begin">
                <w:ffData>
                  <w:name w:val=""/>
                  <w:enabled/>
                  <w:calcOnExit w:val="0"/>
                  <w:checkBox>
                    <w:sizeAuto/>
                  </w:checkBox>
                </w:ffData>
              </w:fldChar>
            </w:r>
            <w:r>
              <w:rPr/>
              <w:instrText xml:space="preserve"> FORMCHECKBOX </w:instrText>
            </w:r>
            <w:r>
              <w:rPr/>
              <w:fldChar w:fldCharType="separate"/>
            </w:r>
            <w:bookmarkStart w:id="125" w:name="__Fieldmark__53_1119300253"/>
            <w:bookmarkStart w:id="126" w:name="__Fieldmark__53_1119300253"/>
            <w:bookmarkEnd w:id="126"/>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127" w:name="__Fieldmark__54_1119300253"/>
            <w:bookmarkStart w:id="128" w:name="__Fieldmark__54_1119300253"/>
            <w:bookmarkEnd w:id="128"/>
            <w:r>
              <w:rPr/>
            </w:r>
            <w:r>
              <w:rPr/>
              <w:fldChar w:fldCharType="end"/>
            </w:r>
            <w:r>
              <w:rPr/>
              <w:t xml:space="preserve"> ISO 8208 Mobile SNDCF</w:t>
            </w:r>
          </w:p>
          <w:p>
            <w:pPr>
              <w:pStyle w:val="Tabletext"/>
              <w:keepNext w:val="true"/>
              <w:spacing w:before="60" w:after="60"/>
              <w:rPr/>
            </w:pPr>
            <w:r>
              <w:rPr/>
              <w:t xml:space="preserve">Other: </w:t>
            </w:r>
            <w:r>
              <w:fldChar w:fldCharType="begin">
                <w:ffData>
                  <w:name w:val="Text8"/>
                  <w:enabled/>
                  <w:calcOnExit w:val="0"/>
                  <w:textInput/>
                </w:ffData>
              </w:fldChar>
            </w:r>
            <w:r>
              <w:rPr/>
              <w:instrText xml:space="preserve"> FORMTEXT </w:instrText>
            </w:r>
            <w:r>
              <w:rPr/>
            </w:r>
            <w:r>
              <w:rPr/>
              <w:fldChar w:fldCharType="separate"/>
            </w:r>
            <w:r>
              <w:rPr/>
              <w:t>–––––</w:t>
            </w:r>
            <w:r/>
            <w:r>
              <w:rPr/>
              <w:fldChar w:fldCharType="end"/>
            </w: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56_1119300253"/>
            <w:bookmarkStart w:id="130" w:name="__Fieldmark__56_1119300253"/>
            <w:bookmarkEnd w:id="130"/>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131" w:name="__Fieldmark__57_1119300253"/>
            <w:bookmarkStart w:id="132" w:name="__Fieldmark__57_1119300253"/>
            <w:bookmarkEnd w:id="132"/>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133" w:name="__Fieldmark__58_1119300253"/>
            <w:bookmarkStart w:id="134" w:name="__Fieldmark__58_1119300253"/>
            <w:bookmarkEnd w:id="134"/>
            <w:r>
              <w:rPr/>
            </w:r>
            <w:r>
              <w:rPr/>
              <w:fldChar w:fldCharType="end"/>
            </w:r>
            <w:r>
              <w:rPr/>
              <w:t xml:space="preserve"> Air-Ground Route Initiation</w:t>
              <w:br/>
            </w:r>
            <w:r>
              <w:fldChar w:fldCharType="begin">
                <w:ffData>
                  <w:name w:val=""/>
                  <w:enabled/>
                  <w:calcOnExit w:val="0"/>
                  <w:checkBox>
                    <w:sizeAuto/>
                  </w:checkBox>
                </w:ffData>
              </w:fldChar>
            </w:r>
            <w:r>
              <w:rPr/>
              <w:instrText xml:space="preserve"> FORMCHECKBOX </w:instrText>
            </w:r>
            <w:r>
              <w:rPr/>
              <w:fldChar w:fldCharType="separate"/>
            </w:r>
            <w:bookmarkStart w:id="135" w:name="__Fieldmark__59_1119300253"/>
            <w:bookmarkStart w:id="136" w:name="__Fieldmark__59_1119300253"/>
            <w:bookmarkEnd w:id="136"/>
            <w:r>
              <w:rPr/>
            </w:r>
            <w:r>
              <w:rPr/>
              <w:fldChar w:fldCharType="end"/>
            </w:r>
            <w:r>
              <w:rPr/>
              <w:t xml:space="preserve"> ATN Priority at transport and network level, not supported at X.25 level (would require a SOLARIS porting)</w:t>
              <w:br/>
            </w:r>
            <w:r>
              <w:fldChar w:fldCharType="begin">
                <w:ffData>
                  <w:name w:val=""/>
                  <w:enabled/>
                  <w:calcOnExit w:val="0"/>
                  <w:checkBox>
                    <w:sizeAuto/>
                  </w:checkBox>
                </w:ffData>
              </w:fldChar>
            </w:r>
            <w:r>
              <w:rPr/>
              <w:instrText xml:space="preserve"> FORMCHECKBOX </w:instrText>
            </w:r>
            <w:r>
              <w:rPr/>
              <w:fldChar w:fldCharType="separate"/>
            </w:r>
            <w:bookmarkStart w:id="137" w:name="__Fieldmark__60_1119300253"/>
            <w:bookmarkStart w:id="138" w:name="__Fieldmark__60_1119300253"/>
            <w:bookmarkEnd w:id="138"/>
            <w:r>
              <w:rPr/>
            </w:r>
            <w:r>
              <w:rPr/>
              <w:fldChar w:fldCharType="end"/>
            </w:r>
            <w:r>
              <w:rPr/>
              <w:t xml:space="preserve"> ATN Security</w:t>
            </w:r>
          </w:p>
          <w:p>
            <w:pPr>
              <w:pStyle w:val="Tabletext"/>
              <w:keepNext w:val="true"/>
              <w:spacing w:before="60" w:after="60"/>
              <w:rPr/>
            </w:pPr>
            <w:r>
              <w:rPr/>
              <w:t xml:space="preserve">Other: </w:t>
            </w: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bookmarkStart w:id="139" w:name="Text10"/>
            <w:r>
              <w:rPr/>
              <w:t>ISO 8802-3 LAN</w:t>
            </w:r>
            <w:bookmarkEnd w:id="139"/>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bookmarkStart w:id="140" w:name="Text11"/>
            <w:r>
              <w:rPr/>
              <w:t xml:space="preserve">As per workstation configuration </w:t>
            </w:r>
            <w:bookmarkEnd w:id="140"/>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141" w:name="Text12"/>
            <w:r>
              <w:rPr/>
              <w:t xml:space="preserve">     </w:t>
            </w:r>
            <w:bookmarkEnd w:id="141"/>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bookmarkStart w:id="142" w:name="Text13"/>
            <w:r>
              <w:rPr/>
              <w:t>X.25</w:t>
            </w:r>
            <w:bookmarkEnd w:id="142"/>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bookmarkStart w:id="143" w:name="Text14"/>
            <w:r>
              <w:rPr/>
              <w:t xml:space="preserve">As per workstation configuration </w:t>
            </w:r>
            <w:bookmarkEnd w:id="143"/>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144" w:name="Text15"/>
            <w:r>
              <w:rPr/>
              <w:t xml:space="preserve">     </w:t>
            </w:r>
            <w:bookmarkEnd w:id="144"/>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AMSS satellite link (Data-3)</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bookmarkStart w:id="145" w:name="Text16"/>
            <w:r>
              <w:rPr/>
              <w:t xml:space="preserve">     </w:t>
            </w:r>
            <w:bookmarkEnd w:id="145"/>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bookmarkStart w:id="146" w:name="Text17"/>
            <w:r>
              <w:rPr/>
              <w:t xml:space="preserve">     </w:t>
            </w:r>
            <w:bookmarkEnd w:id="146"/>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147" w:name="Text18"/>
            <w:r>
              <w:rPr/>
              <w:t xml:space="preserve">     </w:t>
            </w:r>
            <w:bookmarkEnd w:id="147"/>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6" w:space="0" w:color="000000"/>
              <w:right w:val="single" w:sz="12" w:space="0" w:color="000000"/>
            </w:tcBorders>
          </w:tcPr>
          <w:p>
            <w:pPr>
              <w:pStyle w:val="Tabletext"/>
              <w:keepNext w:val="true"/>
              <w:spacing w:before="60" w:after="60"/>
              <w:rPr/>
            </w:pPr>
            <w:r>
              <w:rPr/>
              <w:t>Next version of EURATN (Package-1 Upgrade) will add the following Package-1 Specifics:</w:t>
            </w:r>
          </w:p>
          <w:p>
            <w:pPr>
              <w:pStyle w:val="Tabletext"/>
              <w:keepNext w:val="true"/>
              <w:rPr/>
            </w:pPr>
            <w:r>
              <w:rPr/>
              <w:t xml:space="preserve">     </w:t>
            </w:r>
            <w:r>
              <w:rPr/>
              <w:t>ATN Security</w:t>
            </w:r>
          </w:p>
          <w:p>
            <w:pPr>
              <w:pStyle w:val="Tabletext"/>
              <w:keepNext w:val="true"/>
              <w:spacing w:before="60" w:after="60"/>
              <w:rPr/>
            </w:pPr>
            <w:r>
              <w:rPr/>
              <w:t xml:space="preserve">     </w:t>
            </w:r>
            <w:r>
              <w:rPr/>
              <w:t>ATN Routing Policies</w:t>
            </w:r>
          </w:p>
        </w:tc>
      </w:tr>
    </w:tbl>
    <w:p>
      <w:pPr>
        <w:pStyle w:val="Normal"/>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TAR 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Trials ATN Router Release 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TAR is a configurable ATN Intermediate System. It can be configured to operate as various types of ATN routers (see below). The release D supports the ATN security scheme and the ATN IDRP profiles as specified in CNS/ATM-1 SARPs. </w:t>
              <w:br/>
              <w:br/>
              <w:t>TAR was developed by Telegenics for EUROCONTRO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w:t>
              <w:br/>
              <w:t xml:space="preserve">Henk HOF </w:t>
              <w:br/>
              <w:t>Tel: +32 2 729 3329</w:t>
              <w:br/>
              <w:t>Fax: +32 2 729 3783</w:t>
              <w:br/>
              <w:t>Email: hof.henk@eurocontrol.b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Release D, 20 Nov 9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 9000/700 seri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HP-UX 9.0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2_1119300253"/>
            <w:bookmarkStart w:id="149" w:name="__Fieldmark__62_1119300253"/>
            <w:bookmarkEnd w:id="149"/>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150" w:name="__Fieldmark__63_1119300253"/>
            <w:bookmarkStart w:id="151" w:name="__Fieldmark__63_1119300253"/>
            <w:bookmarkEnd w:id="151"/>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152" w:name="__Fieldmark__64_1119300253"/>
            <w:bookmarkStart w:id="153" w:name="__Fieldmark__64_1119300253"/>
            <w:bookmarkEnd w:id="153"/>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154" w:name="__Fieldmark__65_1119300253"/>
            <w:bookmarkStart w:id="155" w:name="__Fieldmark__65_1119300253"/>
            <w:bookmarkEnd w:id="155"/>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56" w:name="__Fieldmark__66_1119300253"/>
            <w:bookmarkStart w:id="157" w:name="__Fieldmark__66_1119300253"/>
            <w:bookmarkEnd w:id="157"/>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7_1119300253"/>
            <w:bookmarkStart w:id="159" w:name="__Fieldmark__67_1119300253"/>
            <w:bookmarkEnd w:id="159"/>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8_1119300253"/>
            <w:bookmarkStart w:id="161" w:name="__Fieldmark__68_1119300253"/>
            <w:bookmarkEnd w:id="161"/>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162" w:name="__Fieldmark__69_1119300253"/>
            <w:bookmarkStart w:id="163" w:name="__Fieldmark__69_1119300253"/>
            <w:bookmarkEnd w:id="163"/>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164" w:name="__Fieldmark__70_1119300253"/>
            <w:bookmarkStart w:id="165" w:name="__Fieldmark__70_1119300253"/>
            <w:bookmarkEnd w:id="165"/>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166" w:name="__Fieldmark__71_1119300253"/>
            <w:bookmarkStart w:id="167" w:name="__Fieldmark__71_1119300253"/>
            <w:bookmarkEnd w:id="167"/>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168" w:name="__Fieldmark__72_1119300253"/>
            <w:bookmarkStart w:id="169" w:name="__Fieldmark__72_1119300253"/>
            <w:bookmarkEnd w:id="169"/>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170" w:name="__Fieldmark__73_1119300253"/>
            <w:bookmarkStart w:id="171" w:name="__Fieldmark__73_1119300253"/>
            <w:bookmarkEnd w:id="171"/>
            <w:r>
              <w:rPr/>
            </w:r>
            <w:r>
              <w:rPr/>
              <w:fldChar w:fldCharType="end"/>
            </w:r>
            <w:r>
              <w:rPr/>
              <w:t xml:space="preserve"> ISO 8802 SNDCF</w:t>
              <w:br/>
            </w:r>
            <w:r>
              <w:fldChar w:fldCharType="begin">
                <w:ffData>
                  <w:name w:val=""/>
                  <w:enabled/>
                  <w:calcOnExit w:val="0"/>
                  <w:checkBox>
                    <w:sizeAuto/>
                  </w:checkBox>
                </w:ffData>
              </w:fldChar>
            </w:r>
            <w:r>
              <w:rPr/>
              <w:instrText xml:space="preserve"> FORMCHECKBOX </w:instrText>
            </w:r>
            <w:r>
              <w:rPr/>
              <w:fldChar w:fldCharType="separate"/>
            </w:r>
            <w:bookmarkStart w:id="172" w:name="__Fieldmark__74_1119300253"/>
            <w:bookmarkStart w:id="173" w:name="__Fieldmark__74_1119300253"/>
            <w:bookmarkEnd w:id="173"/>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174" w:name="__Fieldmark__75_1119300253"/>
            <w:bookmarkStart w:id="175" w:name="__Fieldmark__75_1119300253"/>
            <w:bookmarkEnd w:id="175"/>
            <w:r>
              <w:rPr/>
            </w:r>
            <w:r>
              <w:rPr/>
              <w:fldChar w:fldCharType="end"/>
            </w:r>
            <w:r>
              <w:rPr/>
              <w:t xml:space="preserve"> ISO 8208 Mobile SNDCF</w:t>
            </w:r>
          </w:p>
          <w:p>
            <w:pPr>
              <w:pStyle w:val="Tabletext"/>
              <w:keepNext w:val="true"/>
              <w:spacing w:before="60" w:after="60"/>
              <w:rPr/>
            </w:pPr>
            <w:r>
              <w:rPr/>
              <w:t>Other: ISO 1058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6_1119300253"/>
            <w:bookmarkStart w:id="177" w:name="__Fieldmark__76_1119300253"/>
            <w:bookmarkEnd w:id="177"/>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178" w:name="__Fieldmark__77_1119300253"/>
            <w:bookmarkStart w:id="179" w:name="__Fieldmark__77_1119300253"/>
            <w:bookmarkEnd w:id="179"/>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180" w:name="__Fieldmark__78_1119300253"/>
            <w:bookmarkStart w:id="181" w:name="__Fieldmark__78_1119300253"/>
            <w:bookmarkEnd w:id="181"/>
            <w:r>
              <w:rPr/>
            </w:r>
            <w:r>
              <w:rPr/>
              <w:fldChar w:fldCharType="end"/>
            </w:r>
            <w:r>
              <w:rPr/>
              <w:t xml:space="preserve"> Air-Ground Route Initiation</w:t>
              <w:br/>
            </w:r>
            <w:r>
              <w:fldChar w:fldCharType="begin">
                <w:ffData>
                  <w:name w:val=""/>
                  <w:enabled/>
                  <w:calcOnExit w:val="0"/>
                  <w:checkBox>
                    <w:sizeAuto/>
                  </w:checkBox>
                </w:ffData>
              </w:fldChar>
            </w:r>
            <w:r>
              <w:rPr/>
              <w:instrText xml:space="preserve"> FORMCHECKBOX </w:instrText>
            </w:r>
            <w:r>
              <w:rPr/>
              <w:fldChar w:fldCharType="separate"/>
            </w:r>
            <w:bookmarkStart w:id="182" w:name="__Fieldmark__79_1119300253"/>
            <w:bookmarkStart w:id="183" w:name="__Fieldmark__79_1119300253"/>
            <w:bookmarkEnd w:id="183"/>
            <w:r>
              <w:rPr/>
            </w:r>
            <w:r>
              <w:rPr/>
              <w:fldChar w:fldCharType="end"/>
            </w:r>
            <w:r>
              <w:rPr/>
              <w:t xml:space="preserve"> ATN Priority</w:t>
              <w:br/>
            </w:r>
            <w:r>
              <w:fldChar w:fldCharType="begin">
                <w:ffData>
                  <w:name w:val=""/>
                  <w:enabled/>
                  <w:calcOnExit w:val="0"/>
                  <w:checkBox>
                    <w:sizeAuto/>
                  </w:checkBox>
                </w:ffData>
              </w:fldChar>
            </w:r>
            <w:r>
              <w:rPr/>
              <w:instrText xml:space="preserve"> FORMCHECKBOX </w:instrText>
            </w:r>
            <w:r>
              <w:rPr/>
              <w:fldChar w:fldCharType="separate"/>
            </w:r>
            <w:bookmarkStart w:id="184" w:name="__Fieldmark__80_1119300253"/>
            <w:bookmarkStart w:id="185" w:name="__Fieldmark__80_1119300253"/>
            <w:bookmarkEnd w:id="185"/>
            <w:r>
              <w:rPr/>
            </w:r>
            <w:r>
              <w:rPr/>
              <w:fldChar w:fldCharType="end"/>
            </w:r>
            <w:r>
              <w:rPr/>
              <w:t xml:space="preserve"> ATN Security</w:t>
            </w:r>
          </w:p>
          <w:p>
            <w:pPr>
              <w:pStyle w:val="Tabletext"/>
              <w:keepNext w:val="true"/>
              <w:spacing w:before="60" w:after="60"/>
              <w:rPr/>
            </w:pPr>
            <w:r>
              <w:rPr/>
              <w:t xml:space="preserve">Other: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As per workstation configuration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As per workstation configuration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keepNext w:val="true"/>
              <w:snapToGrid w:val="false"/>
              <w:spacing w:before="60" w:after="60"/>
              <w:rPr>
                <w:b w:val="false"/>
                <w:b w:val="false"/>
                <w:bCs w:val="false"/>
              </w:rPr>
            </w:pPr>
            <w:r>
              <w:rPr>
                <w:b w:val="false"/>
                <w:bCs w:val="false"/>
              </w:rPr>
            </w:r>
          </w:p>
        </w:tc>
      </w:tr>
    </w:tbl>
    <w:p>
      <w:pPr>
        <w:pStyle w:val="List"/>
        <w:rPr/>
      </w:pPr>
      <w:r>
        <w:rPr/>
      </w:r>
      <w:r>
        <w:br w:type="page"/>
      </w:r>
    </w:p>
    <w:p>
      <w:pPr>
        <w:pStyle w:val="Heading1a"/>
        <w:rPr/>
      </w:pPr>
      <w:r>
        <w:rPr/>
        <w:t>Attachment 2: Simulation Models</w:t>
      </w:r>
    </w:p>
    <w:p>
      <w:pPr>
        <w:pStyle w:val="List"/>
        <w:numPr>
          <w:ilvl w:val="0"/>
          <w:numId w:val="3"/>
        </w:numPr>
        <w:tabs>
          <w:tab w:val="clear" w:pos="720"/>
          <w:tab w:val="left" w:pos="0" w:leader="none"/>
        </w:tabs>
        <w:ind w:left="566" w:hanging="566"/>
        <w:rPr/>
      </w:pPr>
      <w:r>
        <w:rPr/>
        <w:t>CLNP Model</w:t>
      </w:r>
    </w:p>
    <w:p>
      <w:pPr>
        <w:pStyle w:val="List"/>
        <w:numPr>
          <w:ilvl w:val="0"/>
          <w:numId w:val="3"/>
        </w:numPr>
        <w:tabs>
          <w:tab w:val="clear" w:pos="720"/>
          <w:tab w:val="left" w:pos="0" w:leader="none"/>
        </w:tabs>
        <w:ind w:left="566" w:hanging="566"/>
        <w:rPr/>
      </w:pPr>
      <w:r>
        <w:rPr/>
        <w:t>IDRP Model</w:t>
      </w:r>
    </w:p>
    <w:p>
      <w:pPr>
        <w:pStyle w:val="Normal"/>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CLNP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Connectionless Network Protocol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IMULATION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The CLNP Model is a detailed simulation model of the Connectionless Network Protocol. The model implements static FIBs support. Protocol functions are controlled by configuration parameters. Version 2.0 will enable the simulation of CLNP congestion situa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w:t>
              <w:br/>
              <w:t xml:space="preserve">Henk HOF </w:t>
              <w:br/>
              <w:t>Tel: +32 2 729 3329</w:t>
              <w:br/>
              <w:t>Fax: +32 2 729 3783</w:t>
              <w:br/>
              <w:t>Email: hof.henk@eurocontrol.b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Version 1.0, October 1994</w:t>
              <w:br/>
              <w:t>Version 2.0, to be deliver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as supported by OPNET Release 2.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OS as supported by OPNET Release 2.5</w:t>
              <w:br/>
              <w:t>Software: OPNET Release 2.5</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81_1119300253"/>
            <w:bookmarkStart w:id="187" w:name="__Fieldmark__81_1119300253"/>
            <w:bookmarkEnd w:id="187"/>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188" w:name="__Fieldmark__82_1119300253"/>
            <w:bookmarkStart w:id="189" w:name="__Fieldmark__82_1119300253"/>
            <w:bookmarkEnd w:id="189"/>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190" w:name="__Fieldmark__83_1119300253"/>
            <w:bookmarkStart w:id="191" w:name="__Fieldmark__83_1119300253"/>
            <w:bookmarkEnd w:id="191"/>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192" w:name="__Fieldmark__84_1119300253"/>
            <w:bookmarkStart w:id="193" w:name="__Fieldmark__84_1119300253"/>
            <w:bookmarkEnd w:id="193"/>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94" w:name="__Fieldmark__85_1119300253"/>
            <w:bookmarkStart w:id="195" w:name="__Fieldmark__85_1119300253"/>
            <w:bookmarkEnd w:id="195"/>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6_1119300253"/>
            <w:bookmarkStart w:id="197" w:name="__Fieldmark__86_1119300253"/>
            <w:bookmarkEnd w:id="197"/>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87_1119300253"/>
            <w:bookmarkStart w:id="199" w:name="__Fieldmark__87_1119300253"/>
            <w:bookmarkEnd w:id="199"/>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200" w:name="__Fieldmark__88_1119300253"/>
            <w:bookmarkStart w:id="201" w:name="__Fieldmark__88_1119300253"/>
            <w:bookmarkEnd w:id="201"/>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202" w:name="__Fieldmark__89_1119300253"/>
            <w:bookmarkStart w:id="203" w:name="__Fieldmark__89_1119300253"/>
            <w:bookmarkEnd w:id="203"/>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204" w:name="__Fieldmark__90_1119300253"/>
            <w:bookmarkStart w:id="205" w:name="__Fieldmark__90_1119300253"/>
            <w:bookmarkEnd w:id="205"/>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206" w:name="__Fieldmark__91_1119300253"/>
            <w:bookmarkStart w:id="207" w:name="__Fieldmark__91_1119300253"/>
            <w:bookmarkEnd w:id="207"/>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208" w:name="__Fieldmark__92_1119300253"/>
            <w:bookmarkStart w:id="209" w:name="__Fieldmark__92_1119300253"/>
            <w:bookmarkEnd w:id="209"/>
            <w:r>
              <w:rPr/>
            </w:r>
            <w:r>
              <w:rPr/>
              <w:fldChar w:fldCharType="end"/>
            </w:r>
            <w:r>
              <w:rPr/>
              <w:t xml:space="preserve"> ISO 8802 SNDCF</w:t>
              <w:br/>
            </w:r>
            <w:r>
              <w:fldChar w:fldCharType="begin">
                <w:ffData>
                  <w:name w:val=""/>
                  <w:enabled/>
                  <w:calcOnExit w:val="0"/>
                  <w:checkBox>
                    <w:sizeAuto/>
                  </w:checkBox>
                </w:ffData>
              </w:fldChar>
            </w:r>
            <w:r>
              <w:rPr/>
              <w:instrText xml:space="preserve"> FORMCHECKBOX </w:instrText>
            </w:r>
            <w:r>
              <w:rPr/>
              <w:fldChar w:fldCharType="separate"/>
            </w:r>
            <w:bookmarkStart w:id="210" w:name="__Fieldmark__93_1119300253"/>
            <w:bookmarkStart w:id="211" w:name="__Fieldmark__93_1119300253"/>
            <w:bookmarkEnd w:id="211"/>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212" w:name="__Fieldmark__94_1119300253"/>
            <w:bookmarkStart w:id="213" w:name="__Fieldmark__94_1119300253"/>
            <w:bookmarkEnd w:id="213"/>
            <w:r>
              <w:rPr/>
            </w:r>
            <w:r>
              <w:rPr/>
              <w:fldChar w:fldCharType="end"/>
            </w:r>
            <w:r>
              <w:rPr/>
              <w:t xml:space="preserve"> ISO 8208 Mobile SNDCF</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5_1119300253"/>
            <w:bookmarkStart w:id="215" w:name="__Fieldmark__95_1119300253"/>
            <w:bookmarkEnd w:id="215"/>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216" w:name="__Fieldmark__96_1119300253"/>
            <w:bookmarkStart w:id="217" w:name="__Fieldmark__96_1119300253"/>
            <w:bookmarkEnd w:id="217"/>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218" w:name="__Fieldmark__97_1119300253"/>
            <w:bookmarkStart w:id="219" w:name="__Fieldmark__97_1119300253"/>
            <w:bookmarkEnd w:id="219"/>
            <w:r>
              <w:rPr/>
            </w:r>
            <w:r>
              <w:rPr/>
              <w:fldChar w:fldCharType="end"/>
            </w:r>
            <w:r>
              <w:rPr/>
              <w:t xml:space="preserve"> Air-Ground Route Initiation</w:t>
              <w:br/>
            </w:r>
            <w:r>
              <w:fldChar w:fldCharType="begin">
                <w:ffData>
                  <w:name w:val=""/>
                  <w:enabled/>
                  <w:calcOnExit w:val="0"/>
                  <w:checkBox>
                    <w:sizeAuto/>
                  </w:checkBox>
                </w:ffData>
              </w:fldChar>
            </w:r>
            <w:r>
              <w:rPr/>
              <w:instrText xml:space="preserve"> FORMCHECKBOX </w:instrText>
            </w:r>
            <w:r>
              <w:rPr/>
              <w:fldChar w:fldCharType="separate"/>
            </w:r>
            <w:bookmarkStart w:id="220" w:name="__Fieldmark__98_1119300253"/>
            <w:bookmarkStart w:id="221" w:name="__Fieldmark__98_1119300253"/>
            <w:bookmarkEnd w:id="221"/>
            <w:r>
              <w:rPr/>
            </w:r>
            <w:r>
              <w:rPr/>
              <w:fldChar w:fldCharType="end"/>
            </w:r>
            <w:r>
              <w:rPr/>
              <w:t xml:space="preserve"> ATN Priority</w:t>
              <w:br/>
            </w:r>
            <w:r>
              <w:fldChar w:fldCharType="begin">
                <w:ffData>
                  <w:name w:val=""/>
                  <w:enabled/>
                  <w:calcOnExit w:val="0"/>
                  <w:checkBox>
                    <w:sizeAuto/>
                  </w:checkBox>
                </w:ffData>
              </w:fldChar>
            </w:r>
            <w:r>
              <w:rPr/>
              <w:instrText xml:space="preserve"> FORMCHECKBOX </w:instrText>
            </w:r>
            <w:r>
              <w:rPr/>
              <w:fldChar w:fldCharType="separate"/>
            </w:r>
            <w:bookmarkStart w:id="222" w:name="__Fieldmark__99_1119300253"/>
            <w:bookmarkStart w:id="223" w:name="__Fieldmark__99_1119300253"/>
            <w:bookmarkEnd w:id="223"/>
            <w:r>
              <w:rPr/>
            </w:r>
            <w:r>
              <w:rPr/>
              <w:fldChar w:fldCharType="end"/>
            </w:r>
            <w:r>
              <w:rPr/>
              <w:t xml:space="preserve"> ATN Security</w:t>
            </w:r>
          </w:p>
          <w:p>
            <w:pPr>
              <w:pStyle w:val="Tabletext"/>
              <w:keepNext w:val="true"/>
              <w:spacing w:before="60" w:after="60"/>
              <w:rPr/>
            </w:pPr>
            <w:r>
              <w:rPr/>
              <w:t>Other: ATN Internetwork Service and Protocol Guidance</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keepNext w:val="true"/>
              <w:snapToGrid w:val="false"/>
              <w:spacing w:before="60" w:after="60"/>
              <w:rPr>
                <w:b w:val="false"/>
                <w:b w:val="false"/>
                <w:bCs w:val="false"/>
              </w:rPr>
            </w:pPr>
            <w:r>
              <w:rPr>
                <w:b w:val="false"/>
                <w:bCs w:val="false"/>
              </w:rPr>
            </w:r>
          </w:p>
        </w:tc>
      </w:tr>
    </w:tbl>
    <w:p>
      <w:pPr>
        <w:pStyle w:val="Normal"/>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IDRP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IDRP Convergence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IMULATION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The IDRP Convergence Model was developped to study the propagation within the ground network of routes to mobiles. The forwarding Process, and the interface to ISO 8473 are not modelled. ATN Transit Routing policies of backbone, off-backbone transit routing domains, and end routing domains can be simulated. Route merging and route aggregation in general are not support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CENA, Thomas Kircher,</w:t>
              <w:br/>
              <w:t xml:space="preserve">tel (33) 62 25 95 57, </w:t>
              <w:br/>
              <w:t>e-mail: kircher@cenatls.cena.dgac.fr</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Version 3.0, December 199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as supported by OPNET Release 2.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OS as supported by OPNET Release 2.5</w:t>
              <w:br/>
              <w:t>Software: OPNET Release 2.5</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00_1119300253"/>
            <w:bookmarkStart w:id="225" w:name="__Fieldmark__100_1119300253"/>
            <w:bookmarkEnd w:id="225"/>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226" w:name="__Fieldmark__101_1119300253"/>
            <w:bookmarkStart w:id="227" w:name="__Fieldmark__101_1119300253"/>
            <w:bookmarkEnd w:id="227"/>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228" w:name="__Fieldmark__102_1119300253"/>
            <w:bookmarkStart w:id="229" w:name="__Fieldmark__102_1119300253"/>
            <w:bookmarkEnd w:id="229"/>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230" w:name="__Fieldmark__103_1119300253"/>
            <w:bookmarkStart w:id="231" w:name="__Fieldmark__103_1119300253"/>
            <w:bookmarkEnd w:id="231"/>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232" w:name="__Fieldmark__104_1119300253"/>
            <w:bookmarkStart w:id="233" w:name="__Fieldmark__104_1119300253"/>
            <w:bookmarkEnd w:id="233"/>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05_1119300253"/>
            <w:bookmarkStart w:id="235" w:name="__Fieldmark__105_1119300253"/>
            <w:bookmarkEnd w:id="235"/>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06_1119300253"/>
            <w:bookmarkStart w:id="237" w:name="__Fieldmark__106_1119300253"/>
            <w:bookmarkEnd w:id="237"/>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238" w:name="__Fieldmark__107_1119300253"/>
            <w:bookmarkStart w:id="239" w:name="__Fieldmark__107_1119300253"/>
            <w:bookmarkEnd w:id="239"/>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240" w:name="__Fieldmark__108_1119300253"/>
            <w:bookmarkStart w:id="241" w:name="__Fieldmark__108_1119300253"/>
            <w:bookmarkEnd w:id="241"/>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242" w:name="__Fieldmark__109_1119300253"/>
            <w:bookmarkStart w:id="243" w:name="__Fieldmark__109_1119300253"/>
            <w:bookmarkEnd w:id="243"/>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244" w:name="__Fieldmark__110_1119300253"/>
            <w:bookmarkStart w:id="245" w:name="__Fieldmark__110_1119300253"/>
            <w:bookmarkEnd w:id="245"/>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246" w:name="__Fieldmark__111_1119300253"/>
            <w:bookmarkStart w:id="247" w:name="__Fieldmark__111_1119300253"/>
            <w:bookmarkEnd w:id="247"/>
            <w:r>
              <w:rPr/>
            </w:r>
            <w:r>
              <w:rPr/>
              <w:fldChar w:fldCharType="end"/>
            </w:r>
            <w:r>
              <w:rPr/>
              <w:t xml:space="preserve"> ISO 8802 SNDCF</w:t>
              <w:br/>
            </w:r>
            <w:r>
              <w:fldChar w:fldCharType="begin">
                <w:ffData>
                  <w:name w:val=""/>
                  <w:enabled/>
                  <w:calcOnExit w:val="0"/>
                  <w:checkBox>
                    <w:sizeAuto/>
                  </w:checkBox>
                </w:ffData>
              </w:fldChar>
            </w:r>
            <w:r>
              <w:rPr/>
              <w:instrText xml:space="preserve"> FORMCHECKBOX </w:instrText>
            </w:r>
            <w:r>
              <w:rPr/>
              <w:fldChar w:fldCharType="separate"/>
            </w:r>
            <w:bookmarkStart w:id="248" w:name="__Fieldmark__112_1119300253"/>
            <w:bookmarkStart w:id="249" w:name="__Fieldmark__112_1119300253"/>
            <w:bookmarkEnd w:id="249"/>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250" w:name="__Fieldmark__113_1119300253"/>
            <w:bookmarkStart w:id="251" w:name="__Fieldmark__113_1119300253"/>
            <w:bookmarkEnd w:id="251"/>
            <w:r>
              <w:rPr/>
            </w:r>
            <w:r>
              <w:rPr/>
              <w:fldChar w:fldCharType="end"/>
            </w:r>
            <w:r>
              <w:rPr/>
              <w:t xml:space="preserve"> ISO 8208 Mobile SNDCF</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14_1119300253"/>
            <w:bookmarkStart w:id="253" w:name="__Fieldmark__114_1119300253"/>
            <w:bookmarkEnd w:id="253"/>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254" w:name="__Fieldmark__115_1119300253"/>
            <w:bookmarkStart w:id="255" w:name="__Fieldmark__115_1119300253"/>
            <w:bookmarkEnd w:id="255"/>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256" w:name="__Fieldmark__116_1119300253"/>
            <w:bookmarkStart w:id="257" w:name="__Fieldmark__116_1119300253"/>
            <w:bookmarkEnd w:id="257"/>
            <w:r>
              <w:rPr/>
            </w:r>
            <w:r>
              <w:rPr/>
              <w:fldChar w:fldCharType="end"/>
            </w:r>
            <w:r>
              <w:rPr/>
              <w:t xml:space="preserve"> Air-Ground Route Initiation</w:t>
              <w:br/>
            </w:r>
            <w:r>
              <w:fldChar w:fldCharType="begin">
                <w:ffData>
                  <w:name w:val=""/>
                  <w:enabled/>
                  <w:calcOnExit w:val="0"/>
                  <w:checkBox>
                    <w:sizeAuto/>
                  </w:checkBox>
                </w:ffData>
              </w:fldChar>
            </w:r>
            <w:r>
              <w:rPr/>
              <w:instrText xml:space="preserve"> FORMCHECKBOX </w:instrText>
            </w:r>
            <w:r>
              <w:rPr/>
              <w:fldChar w:fldCharType="separate"/>
            </w:r>
            <w:bookmarkStart w:id="258" w:name="__Fieldmark__117_1119300253"/>
            <w:bookmarkStart w:id="259" w:name="__Fieldmark__117_1119300253"/>
            <w:bookmarkEnd w:id="259"/>
            <w:r>
              <w:rPr/>
            </w:r>
            <w:r>
              <w:rPr/>
              <w:fldChar w:fldCharType="end"/>
            </w:r>
            <w:r>
              <w:rPr/>
              <w:t xml:space="preserve"> ATN Priority</w:t>
              <w:br/>
            </w:r>
            <w:r>
              <w:fldChar w:fldCharType="begin">
                <w:ffData>
                  <w:name w:val=""/>
                  <w:enabled/>
                  <w:calcOnExit w:val="0"/>
                  <w:checkBox>
                    <w:sizeAuto/>
                  </w:checkBox>
                </w:ffData>
              </w:fldChar>
            </w:r>
            <w:r>
              <w:rPr/>
              <w:instrText xml:space="preserve"> FORMCHECKBOX </w:instrText>
            </w:r>
            <w:r>
              <w:rPr/>
              <w:fldChar w:fldCharType="separate"/>
            </w:r>
            <w:bookmarkStart w:id="260" w:name="__Fieldmark__118_1119300253"/>
            <w:bookmarkStart w:id="261" w:name="__Fieldmark__118_1119300253"/>
            <w:bookmarkEnd w:id="261"/>
            <w:r>
              <w:rPr/>
            </w:r>
            <w:r>
              <w:rPr/>
              <w:fldChar w:fldCharType="end"/>
            </w:r>
            <w:r>
              <w:rPr/>
              <w:t xml:space="preserve"> ATN Security</w:t>
            </w:r>
          </w:p>
          <w:p>
            <w:pPr>
              <w:pStyle w:val="Tabletext"/>
              <w:keepNext w:val="true"/>
              <w:spacing w:before="60" w:after="60"/>
              <w:rPr/>
            </w:pPr>
            <w:r>
              <w:rPr/>
              <w:t xml:space="preserve">Other: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keepNext w:val="true"/>
              <w:spacing w:before="60" w:after="60"/>
              <w:rPr/>
            </w:pPr>
            <w:r>
              <w:rPr/>
              <w:t>Joint Ownership by CENA and EUROCONTROL</w:t>
            </w:r>
          </w:p>
        </w:tc>
      </w:tr>
    </w:tbl>
    <w:p>
      <w:pPr>
        <w:pStyle w:val="Normal"/>
        <w:rPr/>
      </w:pPr>
      <w:r>
        <w:rPr/>
      </w:r>
    </w:p>
    <w:p>
      <w:pPr>
        <w:pStyle w:val="Normal"/>
        <w:widowControl/>
        <w:bidi w:val="0"/>
        <w:spacing w:before="0" w:after="240"/>
        <w:ind w:left="864" w:hanging="0"/>
        <w:jc w:val="both"/>
        <w:rPr/>
      </w:pPr>
      <w:r>
        <w:rPr/>
      </w:r>
    </w:p>
    <w:sectPr>
      <w:headerReference w:type="default" r:id="rId5"/>
      <w:footerReference w:type="default" r:id="rId6"/>
      <w:type w:val="nextPage"/>
      <w:pgSz w:w="11906" w:h="16838"/>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2-Jan-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2-Jan-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Validation Tool Descriptions</w:t>
    </w:r>
    <w:r>
      <w:rPr/>
      <w:fldChar w:fldCharType="end"/>
    </w:r>
    <w:r>
      <w:rPr/>
      <w:tab/>
      <w:t xml:space="preserve">Ref. </w:t>
    </w:r>
    <w:r>
      <w:rPr/>
      <w:fldChar w:fldCharType="begin"/>
    </w:r>
    <w:r>
      <w:rPr/>
      <w:instrText xml:space="preserve"> REF "Doc_ref" </w:instrText>
    </w:r>
    <w:r>
      <w:rPr/>
      <w:fldChar w:fldCharType="separate"/>
    </w:r>
    <w:r>
      <w:rPr/>
      <w:t>DED1/EAS3/</w:t>
      <w:t>ref Doc_task</w:t>
      <w:t>STA_ATN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51" w:hanging="851"/>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Contents9">
    <w:name w:val="TOC 9"/>
    <w:basedOn w:val="Normal"/>
    <w:next w:val="Normal"/>
    <w:pPr>
      <w:tabs>
        <w:tab w:val="clear" w:pos="720"/>
        <w:tab w:val="right" w:pos="9071" w:leader="dot"/>
      </w:tabs>
      <w:ind w:left="160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rPr>
  </w:style>
  <w:style w:type="paragraph" w:styleId="Listreference">
    <w:name w:val="list:reference"/>
    <w:basedOn w:val="Normal"/>
    <w:qFormat/>
    <w:pPr>
      <w:tabs>
        <w:tab w:val="clear" w:pos="720"/>
        <w:tab w:val="left" w:pos="566" w:leader="none"/>
      </w:tabs>
      <w:spacing w:before="120" w:after="0"/>
      <w:ind w:left="851" w:hanging="851"/>
      <w:jc w:val="left"/>
    </w:pPr>
    <w:rPr>
      <w:rFonts w:ascii="Times" w:hAnsi="Times" w:eastAsia="Times" w:cs="Times"/>
      <w:color w:val="auto"/>
    </w:rPr>
  </w:style>
  <w:style w:type="paragraph" w:styleId="Reference">
    <w:name w:val="Reference"/>
    <w:basedOn w:val="Normal"/>
    <w:qFormat/>
    <w:pPr>
      <w:ind w:left="2835" w:hanging="2835"/>
      <w:jc w:val="left"/>
    </w:pPr>
    <w:rPr>
      <w:rFonts w:ascii="Times New Roman" w:hAnsi="Times New Roman" w:eastAsia="Times New Roman" w:cs="Times New Roman"/>
      <w:color w:val="auto"/>
      <w:lang w:val="en-US"/>
    </w:rPr>
  </w:style>
  <w:style w:type="paragraph" w:styleId="Heading1att">
    <w:name w:val="Heading 1 att"/>
    <w:basedOn w:val="Heading1"/>
    <w:qFormat/>
    <w:pPr>
      <w:keepNext w:val="false"/>
      <w:keepLines w:val="false"/>
      <w:numPr>
        <w:ilvl w:val="0"/>
        <w:numId w:val="0"/>
      </w:numPr>
      <w:tabs>
        <w:tab w:val="clear" w:pos="864"/>
      </w:tabs>
      <w:spacing w:before="1200" w:after="720"/>
      <w:ind w:left="2880" w:hanging="2880"/>
      <w:jc w:val="center"/>
      <w:outlineLvl w:val="9"/>
    </w:pPr>
    <w:rPr>
      <w:rFonts w:ascii="Times New Roman" w:hAnsi="Times New Roman" w:eastAsia="Times New Roman" w:cs="Times New Roman"/>
      <w:i/>
      <w:iCs/>
      <w:smallCaps/>
      <w:color w:val="auto"/>
      <w:sz w:val="40"/>
      <w:szCs w:val="40"/>
    </w:rPr>
  </w:style>
  <w:style w:type="paragraph" w:styleId="Heading2att">
    <w:name w:val="Heading 2 att"/>
    <w:basedOn w:val="Heading2"/>
    <w:qFormat/>
    <w:pPr>
      <w:keepLines w:val="false"/>
      <w:numPr>
        <w:ilvl w:val="0"/>
        <w:numId w:val="0"/>
      </w:numPr>
      <w:tabs>
        <w:tab w:val="clear" w:pos="864"/>
      </w:tabs>
      <w:spacing w:before="240" w:after="240"/>
      <w:ind w:left="851" w:hanging="851"/>
      <w:outlineLvl w:val="9"/>
    </w:pPr>
    <w:rPr>
      <w:rFonts w:ascii="Times New Roman" w:hAnsi="Times New Roman" w:eastAsia="Times New Roman" w:cs="Times New Roman"/>
      <w:color w:val="auto"/>
      <w:sz w:val="32"/>
      <w:szCs w:val="32"/>
    </w:rPr>
  </w:style>
  <w:style w:type="paragraph" w:styleId="Heading1a">
    <w:name w:val="Heading 1 a"/>
    <w:basedOn w:val="Heading1"/>
    <w:qFormat/>
    <w:pPr>
      <w:numPr>
        <w:ilvl w:val="0"/>
        <w:numId w:val="0"/>
      </w:numPr>
      <w:ind w:left="851" w:hanging="851"/>
      <w:outlineLvl w:val="9"/>
    </w:pPr>
    <w:rPr/>
  </w:style>
  <w:style w:type="paragraph" w:styleId="Heading2table">
    <w:name w:val="Heading 2 table"/>
    <w:basedOn w:val="Heading2"/>
    <w:qFormat/>
    <w:pPr>
      <w:numPr>
        <w:ilvl w:val="0"/>
        <w:numId w:val="0"/>
      </w:numPr>
      <w:spacing w:before="120" w:after="120"/>
      <w:ind w:left="862" w:hanging="862"/>
      <w:outlineLvl w:val="9"/>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0:47:00Z</dcterms:created>
  <dc:creator>Jean-Pierre Briand</dc:creator>
  <dc:description/>
  <cp:keywords>DED1/EAS3/STA_ATNP/DCO/050</cp:keywords>
  <dc:language>en-US</dc:language>
  <cp:lastModifiedBy>Jean-Pierre Briand</cp:lastModifiedBy>
  <dcterms:modified xsi:type="dcterms:W3CDTF">1996-01-23T13:48:00Z</dcterms:modified>
  <cp:revision>6</cp:revision>
  <dc:subject/>
  <dc:title>Validation Tool Descriptions</dc:title>
</cp:coreProperties>
</file>