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del w:id="0" w:author="STNA" w:date="1995-12-28T10:02:00Z">
        <w:r>
          <w:rPr/>
          <w:delText xml:space="preserve">Subnetwork Service and Protocol </w:delText>
        </w:r>
      </w:del>
      <w:r>
        <w:rPr/>
        <w:t>Specification</w:t>
      </w:r>
      <w:ins w:id="1" w:author="STNA" w:date="1995-12-28T10:02:00Z">
        <w:r>
          <w:rPr/>
          <w:t xml:space="preserve"> of Subnetwork Dependant Convergence Functions</w:t>
        </w:r>
      </w:ins>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2" w:author="STNA" w:date="1995-12-28T10:47:00Z">
        <w:r>
          <w:rPr>
            <w:color w:val="800000"/>
          </w:rPr>
          <w:t xml:space="preserve">7.1.a. </w:t>
        </w:r>
      </w:ins>
      <w:r>
        <w:rPr>
          <w:color w:val="800000"/>
        </w:rPr>
        <w:t xml:space="preserve">The </w:t>
      </w:r>
      <w:r>
        <w:rPr>
          <w:i/>
          <w:iCs/>
          <w:color w:val="800000"/>
        </w:rPr>
        <w:t>Subnetwork Service</w:t>
      </w:r>
      <w:r>
        <w:rPr>
          <w:color w:val="800000"/>
        </w:rPr>
        <w:t xml:space="preserve"> (SN-Service) as specified in this </w:t>
      </w:r>
      <w:ins w:id="3" w:author="STNA" w:date="1995-12-05T14:01:00Z">
        <w:r>
          <w:rPr>
            <w:color w:val="800000"/>
          </w:rPr>
          <w:t>chapter</w:t>
        </w:r>
      </w:ins>
      <w:del w:id="4" w:author="STNA" w:date="1995-12-05T14:01:00Z">
        <w:r>
          <w:rPr>
            <w:color w:val="800000"/>
          </w:rPr>
          <w:delText>section</w:delText>
        </w:r>
      </w:del>
      <w:r>
        <w:rPr>
          <w:color w:val="800000"/>
        </w:rPr>
        <w:t xml:space="preserve">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5" w:author="STNA" w:date="1995-12-28T10:47:00Z">
        <w:r>
          <w:rPr>
            <w:color w:val="800000"/>
          </w:rPr>
          <w:t xml:space="preserve">7.1.b. </w:t>
        </w:r>
      </w:ins>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he ATN Internetwork layer, including CLNP and the routing protocols that support it, assume a common connectionless service to be provided by all subnetworks providing communications between ATN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 xml:space="preserve">Note 2.—  For the purposes of describing the notional interfaces between different OSI protocol layers, each protocol layer is assumed to provide a service to the next higher layer. The assumed service provided by the subnetworks is described in ISO 8473 clause 5.5 and 8.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Heading2"/>
        <w:tabs>
          <w:tab w:val="clear" w:pos="720"/>
          <w:tab w:val="left" w:pos="0" w:leader="none"/>
        </w:tabs>
        <w:ind w:left="0" w:hanging="0"/>
        <w:rPr>
          <w:del w:id="7" w:author="STNA" w:date="1995-12-28T10:05:00Z"/>
        </w:rPr>
      </w:pPr>
      <w:del w:id="6" w:author="STNA" w:date="1995-12-28T10:05:00Z">
        <w:r>
          <w:rPr/>
          <w:delText>ATN requirements placed on Subnetworks</w:delText>
        </w:r>
      </w:del>
    </w:p>
    <w:p>
      <w:pPr>
        <w:pStyle w:val="Heading3"/>
        <w:tabs>
          <w:tab w:val="clear" w:pos="720"/>
          <w:tab w:val="left" w:pos="0" w:leader="none"/>
        </w:tabs>
        <w:ind w:left="0" w:hanging="0"/>
        <w:rPr>
          <w:del w:id="9" w:author="STNA" w:date="1995-12-28T10:05:00Z"/>
        </w:rPr>
      </w:pPr>
      <w:del w:id="8" w:author="STNA" w:date="1995-12-28T10:05:00Z">
        <w:r>
          <w:rPr/>
          <w:delText>Requirements for All ATN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STNA" w:date="1995-12-28T10:05:00Z"/>
        </w:rPr>
      </w:pPr>
      <w:del w:id="10" w:author="STNA" w:date="1995-12-28T10:05:00Z">
        <w:r>
          <w:rPr/>
          <w:delText>An ATN subnetwork shall conform to the following requirements :</w:delText>
        </w:r>
      </w:del>
    </w:p>
    <w:p>
      <w:pPr>
        <w:pStyle w:val="Heading4"/>
        <w:tabs>
          <w:tab w:val="clear" w:pos="720"/>
          <w:tab w:val="left" w:pos="0" w:leader="none"/>
        </w:tabs>
        <w:ind w:left="0" w:hanging="0"/>
        <w:rPr>
          <w:del w:id="13" w:author="STNA" w:date="1995-12-28T10:05:00Z"/>
        </w:rPr>
      </w:pPr>
      <w:del w:id="12" w:author="STNA" w:date="1995-12-28T10:05:00Z">
        <w:r>
          <w:rPr/>
          <w:delText>Byte and Code Independenc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15" w:author="STNA" w:date="1995-12-28T10:05:00Z"/>
        </w:rPr>
      </w:pPr>
      <w:del w:id="14" w:author="STNA" w:date="1995-12-28T10:05:00Z">
        <w:r>
          <w:rPr>
            <w:color w:val="800000"/>
          </w:rPr>
          <w:delText>Data shall be transferred through ATN Subnetworks in a byte and code independent manner.</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20" w:author="STNA" w:date="1995-12-28T10:05:00Z"/>
        </w:rPr>
      </w:pPr>
      <w:del w:id="16" w:author="STNA" w:date="1995-12-28T10:05:00Z">
        <w:r>
          <w:rPr>
            <w:i/>
            <w:iCs/>
          </w:rPr>
          <w:delText xml:space="preserve">Note. — </w:delText>
        </w:r>
      </w:del>
      <w:del w:id="17" w:author="STNA" w:date="1995-12-28T10:05:00Z">
        <w:r>
          <w:rPr>
            <w:i/>
            <w:iCs/>
            <w:color w:val="000080"/>
          </w:rPr>
          <w:delText xml:space="preserve"> If necessary, this byte and code independence may be ensured through the services of the SNDCF</w:delText>
        </w:r>
      </w:del>
      <w:del w:id="18" w:author="STNA" w:date="1995-12-28T10:05:00Z">
        <w:r>
          <w:rPr>
            <w:rFonts w:eastAsia="Arial" w:cs="Arial" w:ascii="Arial" w:hAnsi="Arial"/>
            <w:vanish/>
            <w:color w:val="000080"/>
            <w:sz w:val="14"/>
            <w:szCs w:val="14"/>
          </w:rPr>
          <w:delText xml:space="preserve"> [c10 t 0008]</w:delText>
        </w:r>
      </w:del>
      <w:del w:id="19" w:author="STNA" w:date="1995-12-28T10:05:00Z">
        <w:r>
          <w:rPr>
            <w:color w:val="000080"/>
          </w:rPr>
          <w:delText>.</w:delText>
        </w:r>
      </w:del>
    </w:p>
    <w:p>
      <w:pPr>
        <w:pStyle w:val="Heading4"/>
        <w:tabs>
          <w:tab w:val="clear" w:pos="720"/>
          <w:tab w:val="left" w:pos="0" w:leader="none"/>
        </w:tabs>
        <w:ind w:left="0" w:hanging="0"/>
        <w:rPr>
          <w:del w:id="22" w:author="STNA" w:date="1995-12-28T10:05:00Z"/>
        </w:rPr>
      </w:pPr>
      <w:del w:id="21" w:author="STNA" w:date="1995-12-28T10:05:00Z">
        <w:r>
          <w:rPr/>
          <w:delText>Subnetwork QOS</w:delText>
        </w:r>
      </w:del>
    </w:p>
    <w:p>
      <w:pPr>
        <w:pStyle w:val="Normal"/>
        <w:rPr>
          <w:del w:id="26" w:author="STNA" w:date="1995-12-28T10:05:00Z"/>
        </w:rPr>
      </w:pPr>
      <w:del w:id="23" w:author="STNA" w:date="1995-12-28T10:05:00Z">
        <w:r>
          <w:rPr>
            <w:color w:val="800000"/>
          </w:rPr>
          <w:delText>Subnetwork QOS shall either be constant and known, or must be capable of being determined on a dynamic basis, in order to support the internetwork routing decision process</w:delText>
        </w:r>
      </w:del>
      <w:del w:id="24" w:author="STNA" w:date="1995-12-28T10:05:00Z">
        <w:r>
          <w:rPr>
            <w:rStyle w:val="ItemLabel"/>
            <w:color w:val="800000"/>
          </w:rPr>
          <w:delText xml:space="preserve"> [c10 t 0010]</w:delText>
        </w:r>
      </w:del>
      <w:del w:id="25" w:author="STNA" w:date="1995-12-28T10:05:00Z">
        <w:r>
          <w:rPr/>
          <w:delText>.</w:delText>
        </w:r>
      </w:del>
    </w:p>
    <w:p>
      <w:pPr>
        <w:pStyle w:val="Normal"/>
        <w:rPr>
          <w:del w:id="31" w:author="STNA" w:date="1995-12-28T10:05:00Z"/>
        </w:rPr>
      </w:pPr>
      <w:del w:id="27" w:author="STNA" w:date="1995-12-28T10:05:00Z">
        <w:r>
          <w:rPr>
            <w:i/>
            <w:iCs/>
          </w:rPr>
          <w:delText xml:space="preserve">Note. — </w:delText>
        </w:r>
      </w:del>
      <w:del w:id="28" w:author="STNA" w:date="1995-12-28T10:05:00Z">
        <w:r>
          <w:rPr>
            <w:i/>
            <w:iCs/>
            <w:color w:val="000080"/>
          </w:rPr>
          <w:delText xml:space="preserve"> The service referred to is the quality of the SN-Service, which may differ from the inherent subnetwork QOS where an SNDCF is employed</w:delText>
        </w:r>
      </w:del>
      <w:del w:id="29" w:author="STNA" w:date="1995-12-28T10:05:00Z">
        <w:r>
          <w:rPr>
            <w:rStyle w:val="ItemLabel"/>
            <w:color w:val="000080"/>
          </w:rPr>
          <w:delText xml:space="preserve"> [c10 n 0010]</w:delText>
        </w:r>
      </w:del>
      <w:del w:id="30" w:author="STNA" w:date="1995-12-28T10:05:00Z">
        <w:r>
          <w:rPr/>
          <w:delText>.</w:delText>
        </w:r>
      </w:del>
    </w:p>
    <w:p>
      <w:pPr>
        <w:pStyle w:val="Heading4"/>
        <w:tabs>
          <w:tab w:val="clear" w:pos="720"/>
          <w:tab w:val="left" w:pos="0" w:leader="none"/>
        </w:tabs>
        <w:ind w:left="0" w:hanging="0"/>
        <w:rPr>
          <w:del w:id="33" w:author="STNA" w:date="1995-12-28T10:05:00Z"/>
        </w:rPr>
      </w:pPr>
      <w:del w:id="32" w:author="STNA" w:date="1995-12-28T10:05:00Z">
        <w:r>
          <w:rPr/>
          <w:delText>Subnetwork Addressing</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35" w:author="STNA" w:date="1995-12-28T10:05:00Z"/>
        </w:rPr>
      </w:pPr>
      <w:del w:id="34" w:author="STNA" w:date="1995-12-28T10:05:00Z">
        <w:r>
          <w:rPr>
            <w:color w:val="800000"/>
          </w:rPr>
          <w:delText>An ATN subnetwork shall provide a mechanism for uniquely and unambiguously identifying each ATN router attached to that subnetwork.</w:delText>
        </w:r>
      </w:del>
    </w:p>
    <w:p>
      <w:pPr>
        <w:pStyle w:val="Heading4"/>
        <w:tabs>
          <w:tab w:val="clear" w:pos="720"/>
          <w:tab w:val="left" w:pos="0" w:leader="none"/>
        </w:tabs>
        <w:ind w:left="0" w:hanging="0"/>
        <w:rPr>
          <w:del w:id="37" w:author="STNA" w:date="1995-12-28T10:05:00Z"/>
        </w:rPr>
      </w:pPr>
      <w:del w:id="36" w:author="STNA" w:date="1995-12-28T10:05:00Z">
        <w:r>
          <w:rPr/>
          <w:delText>Internal subnetwork routing</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STNA" w:date="1995-12-28T10:05:00Z"/>
        </w:rPr>
      </w:pPr>
      <w:del w:id="38" w:author="STNA" w:date="1995-12-28T10:05:00Z">
        <w:r>
          <w:rPr>
            <w:color w:val="800000"/>
          </w:rPr>
          <w:delText>Routing between specified SNPA addresses on a local subnetwork shall be carried out by mechanisms internal to the subnetwork, based solely on the subnetwork addressing information given to the SN-Service provider when the SN-Service is invoked</w:delText>
        </w:r>
      </w:del>
      <w:del w:id="39" w:author="STNA" w:date="1995-12-28T10:05:00Z">
        <w:r>
          <w:rPr>
            <w:rFonts w:eastAsia="Arial" w:cs="Arial" w:ascii="Arial" w:hAnsi="Arial"/>
            <w:vanish/>
            <w:color w:val="800000"/>
            <w:sz w:val="14"/>
            <w:szCs w:val="14"/>
          </w:rPr>
          <w:delText xml:space="preserve"> [c10 t 0030]</w:delText>
        </w:r>
      </w:del>
      <w:del w:id="40" w:author="STNA" w:date="1995-12-28T10:05:00Z">
        <w:r>
          <w:rPr/>
          <w:delText>.</w:delText>
        </w:r>
      </w:del>
    </w:p>
    <w:p>
      <w:pPr>
        <w:pStyle w:val="Heading3"/>
        <w:tabs>
          <w:tab w:val="clear" w:pos="720"/>
          <w:tab w:val="left" w:pos="0" w:leader="none"/>
        </w:tabs>
        <w:ind w:left="0" w:hanging="0"/>
        <w:rPr>
          <w:del w:id="43" w:author="STNA" w:date="1995-12-28T10:05:00Z"/>
        </w:rPr>
      </w:pPr>
      <w:del w:id="42" w:author="STNA" w:date="1995-12-28T10:05:00Z">
        <w:r>
          <w:rPr/>
          <w:delText>Requirements for Mobile ATN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45" w:author="STNA" w:date="1995-12-28T10:05:00Z"/>
        </w:rPr>
      </w:pPr>
      <w:del w:id="44" w:author="STNA" w:date="1995-12-28T10:05:00Z">
        <w:r>
          <w:rPr>
            <w:color w:val="800000"/>
          </w:rPr>
          <w:delText>An ATN mobile subnetwork shall conform to the following requirements</w:delText>
        </w:r>
      </w:del>
    </w:p>
    <w:p>
      <w:pPr>
        <w:pStyle w:val="Heading4"/>
        <w:tabs>
          <w:tab w:val="clear" w:pos="720"/>
          <w:tab w:val="left" w:pos="0" w:leader="none"/>
        </w:tabs>
        <w:ind w:left="0" w:hanging="0"/>
        <w:rPr>
          <w:del w:id="47" w:author="STNA" w:date="1995-12-28T10:05:00Z"/>
        </w:rPr>
      </w:pPr>
      <w:del w:id="46" w:author="STNA" w:date="1995-12-28T10:05:00Z">
        <w:r>
          <w:rPr/>
          <w:delText>Invocation of Subnetwork Prior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51" w:author="STNA" w:date="1995-12-28T10:05:00Z"/>
        </w:rPr>
      </w:pPr>
      <w:del w:id="48" w:author="STNA" w:date="1995-12-28T10:05:00Z">
        <w:r>
          <w:rPr>
            <w:color w:val="800000"/>
          </w:rPr>
          <w:delText>When priority is implemented within that subnetwork, an ATN subnetwork shall provide a SNAcP mechanism for invocation of subnetwork priority</w:delText>
        </w:r>
      </w:del>
      <w:del w:id="49" w:author="STNA" w:date="1995-12-28T10:05:00Z">
        <w:r>
          <w:rPr>
            <w:rFonts w:eastAsia="Arial" w:cs="Arial" w:ascii="Arial" w:hAnsi="Arial"/>
            <w:vanish/>
            <w:color w:val="800000"/>
            <w:sz w:val="14"/>
            <w:szCs w:val="14"/>
          </w:rPr>
          <w:delText xml:space="preserve"> [a10 t 0050]</w:delText>
        </w:r>
      </w:del>
      <w:del w:id="50" w:author="STNA" w:date="1995-12-28T10:05:00Z">
        <w:r>
          <w:rPr/>
          <w:delText>.</w:delText>
        </w:r>
      </w:del>
    </w:p>
    <w:p>
      <w:pPr>
        <w:pStyle w:val="Heading4"/>
        <w:tabs>
          <w:tab w:val="clear" w:pos="720"/>
          <w:tab w:val="left" w:pos="0" w:leader="none"/>
        </w:tabs>
        <w:ind w:left="0" w:hanging="0"/>
        <w:rPr>
          <w:del w:id="53" w:author="STNA" w:date="1995-12-28T10:05:00Z"/>
        </w:rPr>
      </w:pPr>
      <w:del w:id="52" w:author="STNA" w:date="1995-12-28T10:05:00Z">
        <w:r>
          <w:rPr/>
          <w:delText>Invocation of Subnetwork Quality of Service for Mobile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del w:id="60" w:author="STNA" w:date="1995-12-28T10:05:00Z"/>
        </w:rPr>
      </w:pPr>
      <w:del w:id="54" w:author="STNA" w:date="1995-12-28T10:05:00Z">
        <w:r>
          <w:rPr>
            <w:b/>
            <w:bCs/>
          </w:rPr>
          <w:delText>Recommendation.</w:delText>
        </w:r>
      </w:del>
      <w:del w:id="55" w:author="STNA" w:date="1995-12-28T10:05:00Z">
        <w:r>
          <w:rPr>
            <w:i/>
            <w:iCs/>
          </w:rPr>
          <w:delText xml:space="preserve">— </w:delText>
        </w:r>
      </w:del>
      <w:del w:id="56" w:author="STNA" w:date="1995-12-28T10:05:00Z">
        <w:r>
          <w:rPr>
            <w:i/>
            <w:iCs/>
            <w:color w:val="000080"/>
          </w:rPr>
          <w:delText xml:space="preserve"> </w:delText>
        </w:r>
      </w:del>
      <w:del w:id="57" w:author="STNA" w:date="1995-12-28T10:05:00Z">
        <w:r>
          <w:rPr>
            <w:i/>
            <w:iCs/>
            <w:color w:val="800080"/>
          </w:rPr>
          <w:delText>Mobile ATN Subnetworks should provide a mechanism for invocation of subnetwork QOS.  Subnetwork QOS parameters include transit delay, protection against unauthorized access, cost determination and residual error probability</w:delText>
        </w:r>
      </w:del>
      <w:del w:id="58" w:author="STNA" w:date="1995-12-28T10:05:00Z">
        <w:r>
          <w:rPr>
            <w:rFonts w:eastAsia="Arial" w:cs="Arial" w:ascii="Arial" w:hAnsi="Arial"/>
            <w:vanish/>
            <w:color w:val="800080"/>
            <w:sz w:val="14"/>
            <w:szCs w:val="14"/>
          </w:rPr>
          <w:delText xml:space="preserve"> [c10 t 0040]</w:delText>
        </w:r>
      </w:del>
      <w:del w:id="59" w:author="STNA" w:date="1995-12-28T10:05:00Z">
        <w:r>
          <w:rPr>
            <w:rFonts w:eastAsia="Arial" w:cs="Arial" w:ascii="Arial" w:hAnsi="Arial"/>
            <w:color w:val="800080"/>
            <w:sz w:val="14"/>
            <w:szCs w:val="14"/>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66" w:author="STNA" w:date="1995-12-28T10:05:00Z"/>
        </w:rPr>
      </w:pPr>
      <w:del w:id="61" w:author="STNA" w:date="1995-12-28T10:05:00Z">
        <w:r>
          <w:rPr>
            <w:i/>
            <w:iCs/>
          </w:rPr>
          <w:delText xml:space="preserve">Note.— </w:delText>
        </w:r>
      </w:del>
      <w:del w:id="62" w:author="STNA" w:date="1995-12-28T10:05:00Z">
        <w:r>
          <w:rPr/>
          <w:delText xml:space="preserve"> </w:delText>
        </w:r>
      </w:del>
      <w:del w:id="63" w:author="STNA" w:date="1995-12-28T10:05:00Z">
        <w:r>
          <w:rPr>
            <w:i/>
            <w:iCs/>
            <w:color w:val="000080"/>
          </w:rPr>
          <w:delText>ATN subnetworks may allocate subnetwork resources on a per user or per subnetwork connection basis in order to make available a different QOS</w:delText>
        </w:r>
      </w:del>
      <w:del w:id="64" w:author="STNA" w:date="1995-12-28T10:05:00Z">
        <w:r>
          <w:rPr>
            <w:rFonts w:eastAsia="Arial" w:cs="Arial" w:ascii="Arial" w:hAnsi="Arial"/>
            <w:vanish/>
            <w:color w:val="000080"/>
            <w:sz w:val="14"/>
            <w:szCs w:val="14"/>
          </w:rPr>
          <w:delText xml:space="preserve"> [a10 n 0020]</w:delText>
        </w:r>
      </w:del>
      <w:del w:id="65" w:author="STNA" w:date="1995-12-28T10:05:00Z">
        <w:r>
          <w:rPr>
            <w:i/>
            <w:iCs/>
          </w:rPr>
          <w:delText>.</w:delText>
        </w:r>
      </w:del>
    </w:p>
    <w:p>
      <w:pPr>
        <w:pStyle w:val="Heading4"/>
        <w:tabs>
          <w:tab w:val="clear" w:pos="720"/>
          <w:tab w:val="left" w:pos="0" w:leader="none"/>
        </w:tabs>
        <w:ind w:left="0" w:hanging="0"/>
        <w:rPr>
          <w:del w:id="68" w:author="STNA" w:date="1995-12-28T10:05:00Z"/>
        </w:rPr>
      </w:pPr>
      <w:del w:id="67" w:author="STNA" w:date="1995-12-28T10:05:00Z">
        <w:r>
          <w:rPr/>
          <w:delText>Connection-Mode Subnetwork Servic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5" w:author="STNA" w:date="1995-12-28T10:05:00Z"/>
        </w:rPr>
      </w:pPr>
      <w:del w:id="69" w:author="STNA" w:date="1995-12-28T10:05:00Z">
        <w:r>
          <w:rPr>
            <w:color w:val="800000"/>
          </w:rPr>
          <w:delText>An ATN mobile subnetwork shall provide a connection-mode service between SNPAs, with a well-defined start and end to a connection, and with reliable, sequenced SNSDU transfer over that connection</w:delText>
        </w:r>
      </w:del>
      <w:del w:id="70" w:author="STNA" w:date="1995-12-28T10:05:00Z">
        <w:r>
          <w:rPr>
            <w:rFonts w:eastAsia="Arial" w:cs="Arial" w:ascii="Arial" w:hAnsi="Arial"/>
            <w:vanish/>
            <w:color w:val="800000"/>
            <w:sz w:val="14"/>
            <w:szCs w:val="14"/>
          </w:rPr>
          <w:delText xml:space="preserve"> [a10 t 0060]</w:delText>
        </w:r>
      </w:del>
      <w:del w:id="71" w:author="STNA" w:date="1995-12-28T10:05:00Z">
        <w:r>
          <w:rPr/>
          <w:delText xml:space="preserve">.  </w:delText>
        </w:r>
      </w:del>
      <w:del w:id="72" w:author="STNA" w:date="1995-12-28T10:05:00Z">
        <w:r>
          <w:rPr>
            <w:color w:val="800000"/>
          </w:rPr>
          <w:delText>When QOS is  available on a per subnetwork connection basis, the SNAcP shall provide mechanisms for selecting a specific QOS when the subnetwork connection is established</w:delText>
        </w:r>
      </w:del>
      <w:del w:id="73" w:author="STNA" w:date="1995-12-28T10:05:00Z">
        <w:r>
          <w:rPr>
            <w:rFonts w:eastAsia="Arial" w:cs="Arial" w:ascii="Arial" w:hAnsi="Arial"/>
            <w:vanish/>
            <w:color w:val="800000"/>
            <w:sz w:val="14"/>
            <w:szCs w:val="14"/>
          </w:rPr>
          <w:delText xml:space="preserve"> [a10 t 0070]</w:delText>
        </w:r>
      </w:del>
      <w:del w:id="74" w:author="STNA" w:date="1995-12-28T10:05: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80" w:author="STNA" w:date="1995-12-28T10:05:00Z"/>
        </w:rPr>
      </w:pPr>
      <w:del w:id="76" w:author="STNA" w:date="1995-12-28T10:05:00Z">
        <w:r>
          <w:rPr>
            <w:i/>
            <w:iCs/>
          </w:rPr>
          <w:delText xml:space="preserve">Note 1.— </w:delText>
        </w:r>
      </w:del>
      <w:del w:id="77" w:author="STNA" w:date="1995-12-28T10:05:00Z">
        <w:r>
          <w:rPr>
            <w:i/>
            <w:iCs/>
            <w:color w:val="000080"/>
          </w:rPr>
          <w:delText>A mobile subnetwork implementing ISO 8208 to provide a connection-mode service between SNPAs meets this requirement; however, where appropriate, an alternative protocol providing the same service may be used</w:delText>
        </w:r>
      </w:del>
      <w:del w:id="78" w:author="STNA" w:date="1995-12-28T10:05:00Z">
        <w:r>
          <w:rPr>
            <w:rFonts w:eastAsia="Arial" w:cs="Arial" w:ascii="Arial" w:hAnsi="Arial"/>
            <w:vanish/>
            <w:color w:val="000080"/>
            <w:sz w:val="14"/>
            <w:szCs w:val="14"/>
          </w:rPr>
          <w:delText xml:space="preserve"> [a10 n 0030]</w:delText>
        </w:r>
      </w:del>
      <w:del w:id="79" w:author="STNA" w:date="1995-12-28T10:05:00Z">
        <w:r>
          <w:rPr>
            <w:i/>
            <w:iCs/>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85" w:author="STNA" w:date="1995-12-28T10:05:00Z"/>
        </w:rPr>
      </w:pPr>
      <w:del w:id="81" w:author="STNA" w:date="1995-12-28T10:05:00Z">
        <w:r>
          <w:rPr>
            <w:i/>
            <w:iCs/>
          </w:rPr>
          <w:delText>Note 2.—</w:delText>
        </w:r>
      </w:del>
      <w:del w:id="82" w:author="STNA" w:date="1995-12-28T10:05:00Z">
        <w:r>
          <w:rPr>
            <w:i/>
            <w:iCs/>
            <w:color w:val="000080"/>
          </w:rPr>
          <w:delText xml:space="preserve"> This requirement does not imply the need for a single mobile SNAcP</w:delText>
        </w:r>
      </w:del>
      <w:del w:id="83" w:author="STNA" w:date="1995-12-28T10:05:00Z">
        <w:r>
          <w:rPr>
            <w:rFonts w:eastAsia="Arial" w:cs="Arial" w:ascii="Arial" w:hAnsi="Arial"/>
            <w:vanish/>
            <w:color w:val="000080"/>
            <w:sz w:val="14"/>
            <w:szCs w:val="14"/>
          </w:rPr>
          <w:delText xml:space="preserve"> [a10 n 0040]</w:delText>
        </w:r>
      </w:del>
      <w:del w:id="84" w:author="STNA" w:date="1995-12-28T10:05:00Z">
        <w:r>
          <w:rPr>
            <w:i/>
            <w:iCs/>
          </w:rPr>
          <w:delText>.</w:delText>
        </w:r>
      </w:del>
    </w:p>
    <w:p>
      <w:pPr>
        <w:pStyle w:val="Heading4"/>
        <w:tabs>
          <w:tab w:val="clear" w:pos="720"/>
          <w:tab w:val="left" w:pos="0" w:leader="none"/>
        </w:tabs>
        <w:ind w:left="0" w:hanging="0"/>
        <w:rPr>
          <w:del w:id="87" w:author="STNA" w:date="1995-12-28T10:05:00Z"/>
        </w:rPr>
      </w:pPr>
      <w:del w:id="86" w:author="STNA" w:date="1995-12-28T10:05:00Z">
        <w:r>
          <w:rPr/>
          <w:delText xml:space="preserve">Connectivity Status Changes </w:delText>
        </w:r>
      </w:del>
    </w:p>
    <w:p>
      <w:pPr>
        <w:pStyle w:val="Normal"/>
        <w:rPr>
          <w:color w:val="800000"/>
          <w:del w:id="89" w:author="STNA" w:date="1995-12-28T10:05:00Z"/>
        </w:rPr>
      </w:pPr>
      <w:del w:id="88" w:author="STNA" w:date="1995-12-28T10:05:00Z">
        <w:r>
          <w:rPr>
            <w:color w:val="800000"/>
          </w:rPr>
          <w:delText>Mobile ATN subnetworks may provide a mechanism for detection of change in media connectivity and for the conveyance of this information to connected ATN routers.</w:delText>
        </w:r>
      </w:del>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95" w:author="STNA" w:date="1995-12-28T10:05:00Z"/>
        </w:rPr>
      </w:pPr>
      <w:del w:id="90" w:author="STNA" w:date="1995-12-28T10:05:00Z">
        <w:r>
          <w:rPr>
            <w:color w:val="800000"/>
          </w:rPr>
          <w:delTex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delText>
        </w:r>
      </w:del>
      <w:del w:id="91" w:author="STNA" w:date="1995-12-05T13:59:00Z">
        <w:r>
          <w:rPr>
            <w:color w:val="800000"/>
          </w:rPr>
          <w:delText>Section</w:delText>
        </w:r>
      </w:del>
      <w:del w:id="92" w:author="STNA" w:date="1995-12-28T10:05:00Z">
        <w:r>
          <w:rPr>
            <w:color w:val="800000"/>
          </w:rPr>
          <w:delText xml:space="preserve"> 3</w:delText>
        </w:r>
      </w:del>
      <w:del w:id="93" w:author="STNA" w:date="1995-12-28T10:05:00Z">
        <w:r>
          <w:rPr>
            <w:rFonts w:eastAsia="Arial" w:cs="Arial" w:ascii="Arial" w:hAnsi="Arial"/>
            <w:vanish/>
            <w:color w:val="800000"/>
            <w:sz w:val="14"/>
            <w:szCs w:val="14"/>
          </w:rPr>
          <w:delText xml:space="preserve"> [a10 t 0080]</w:delText>
        </w:r>
      </w:del>
      <w:del w:id="94" w:author="STNA" w:date="1995-12-28T10:05: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99" w:author="STNA" w:date="1995-12-28T10:05:00Z"/>
        </w:rPr>
      </w:pPr>
      <w:del w:id="96" w:author="STNA" w:date="1995-12-28T10:05:00Z">
        <w:r>
          <w:rPr>
            <w:color w:val="800000"/>
          </w:rPr>
          <w:delText>It is desirable for the IS-SME to be notified as soon as possible by the SN-SME when communication is possible with a newly attached BIS and for an immediate decision to be made as regards bringing up the link</w:delText>
        </w:r>
      </w:del>
      <w:del w:id="97" w:author="STNA" w:date="1995-12-28T10:05:00Z">
        <w:r>
          <w:rPr>
            <w:rFonts w:eastAsia="Arial" w:cs="Arial" w:ascii="Arial" w:hAnsi="Arial"/>
            <w:vanish/>
            <w:color w:val="800000"/>
            <w:sz w:val="14"/>
            <w:szCs w:val="14"/>
          </w:rPr>
          <w:delText xml:space="preserve"> [c10 t 0060]</w:delText>
        </w:r>
      </w:del>
      <w:del w:id="98" w:author="STNA" w:date="1995-12-28T10:05:00Z">
        <w:r>
          <w:rPr>
            <w:color w:val="000000"/>
          </w:rPr>
          <w:delText>.</w:delText>
        </w:r>
      </w:del>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120"/>
        <w:rPr>
          <w:del w:id="101" w:author="STNA" w:date="1995-12-28T10:05:00Z"/>
        </w:rPr>
      </w:pPr>
      <w:del w:id="100" w:author="STNA" w:date="1995-12-28T10:05:00Z">
        <w:r>
          <w:rPr/>
          <w:delText xml:space="preserve">Segmentation/Reassembly Mechanism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06" w:author="STNA" w:date="1995-12-28T10:05:00Z"/>
        </w:rPr>
      </w:pPr>
      <w:del w:id="102" w:author="STNA" w:date="1995-12-28T10:05:00Z">
        <w:r>
          <w:rPr>
            <w:b/>
            <w:bCs/>
          </w:rPr>
          <w:delText xml:space="preserve">Recommendation.— </w:delText>
        </w:r>
      </w:del>
      <w:del w:id="103" w:author="STNA" w:date="1995-12-28T10:05:00Z">
        <w:r>
          <w:rPr>
            <w:i/>
            <w:iCs/>
            <w:color w:val="800080"/>
          </w:rPr>
          <w:delText>An ATN subnetwork should provide a mechanism that allows the conveyance of large SNSDUs greater than the subnetwork's internal packet size between subnetwork points of attachment</w:delText>
        </w:r>
      </w:del>
      <w:del w:id="104" w:author="STNA" w:date="1995-12-28T10:05:00Z">
        <w:r>
          <w:rPr>
            <w:rFonts w:eastAsia="Arial" w:cs="Arial" w:ascii="Arial" w:hAnsi="Arial"/>
            <w:vanish/>
            <w:color w:val="800080"/>
            <w:sz w:val="14"/>
            <w:szCs w:val="14"/>
          </w:rPr>
          <w:delText xml:space="preserve"> [a10 r 0020]</w:delText>
        </w:r>
      </w:del>
      <w:del w:id="105" w:author="STNA" w:date="1995-12-28T10:05:00Z">
        <w:r>
          <w:rPr>
            <w:i/>
            <w:iCs/>
          </w:rPr>
          <w:delText>.</w:delText>
        </w:r>
      </w:del>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107" w:author="STNA" w:date="1995-12-28T10:05:00Z">
        <w:r>
          <w:rPr>
            <w:i/>
            <w:iCs/>
          </w:rPr>
          <w:delText xml:space="preserve">Note.—  </w:delText>
        </w:r>
      </w:del>
      <w:del w:id="108" w:author="STNA" w:date="1995-12-28T10:05:00Z">
        <w:r>
          <w:rPr>
            <w:i/>
            <w:iCs/>
            <w:color w:val="000080"/>
          </w:rPr>
          <w:delText xml:space="preserve"> 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delText>
        </w:r>
      </w:del>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 xml:space="preserve">These procedures are defined in </w:t>
      </w:r>
      <w:ins w:id="109" w:author="STNA" w:date="1995-12-05T13:59:00Z">
        <w:r>
          <w:rPr>
            <w:i/>
            <w:iCs/>
            <w:color w:val="000080"/>
          </w:rPr>
          <w:t>Chapter</w:t>
        </w:r>
      </w:ins>
      <w:del w:id="110" w:author="STNA" w:date="1995-12-05T13:59:00Z">
        <w:r>
          <w:rPr>
            <w:i/>
            <w:iCs/>
            <w:color w:val="000080"/>
          </w:rPr>
          <w:delText>Section</w:delText>
        </w:r>
      </w:del>
      <w:r>
        <w:rPr>
          <w:i/>
          <w:iCs/>
          <w:color w:val="000080"/>
        </w:rPr>
        <w:t xml:space="preserve">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1" w:author="STNA" w:date="1995-12-28T10:48:00Z">
        <w:r>
          <w:rPr>
            <w:color w:val="800000"/>
          </w:rPr>
          <w:t xml:space="preserve">7.3.a. </w:t>
        </w:r>
      </w:ins>
      <w:r>
        <w:rPr>
          <w:color w:val="800000"/>
        </w:rPr>
        <w:t xml:space="preserve">The mechanisms defined in this </w:t>
      </w:r>
      <w:ins w:id="112" w:author="STNA" w:date="1995-12-05T14:01:00Z">
        <w:r>
          <w:rPr>
            <w:color w:val="800000"/>
          </w:rPr>
          <w:t>chapter</w:t>
        </w:r>
      </w:ins>
      <w:del w:id="113" w:author="STNA" w:date="1995-12-05T14:01:00Z">
        <w:r>
          <w:rPr>
            <w:color w:val="800000"/>
          </w:rPr>
          <w:delText>section</w:delText>
        </w:r>
      </w:del>
      <w:r>
        <w:rPr>
          <w:color w:val="800000"/>
        </w:rPr>
        <w:t>,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4" w:author="STNA" w:date="1995-12-28T10:48:00Z">
        <w:r>
          <w:rPr>
            <w:color w:val="800000"/>
          </w:rPr>
          <w:t xml:space="preserve">7.3.b. </w:t>
        </w:r>
      </w:ins>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5" w:author="STNA" w:date="1995-12-28T10:48:00Z">
        <w:r>
          <w:rPr>
            <w:color w:val="800000"/>
          </w:rPr>
          <w:t xml:space="preserve">7.3.1.1.a. </w:t>
        </w:r>
      </w:ins>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6" w:author="STNA" w:date="1995-12-28T10:49:00Z">
        <w:r>
          <w:rPr>
            <w:color w:val="800000"/>
          </w:rPr>
          <w:t xml:space="preserve">7.3.1.1.b. </w:t>
        </w:r>
      </w:ins>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7" w:author="STNA" w:date="1995-12-28T10:49:00Z">
        <w:r>
          <w:rPr>
            <w:color w:val="800000"/>
          </w:rPr>
          <w:t xml:space="preserve">7.3.1.2.a. </w:t>
        </w:r>
      </w:ins>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8" w:author="STNA" w:date="1995-12-28T10:49:00Z">
        <w:r>
          <w:rPr>
            <w:color w:val="800000"/>
          </w:rPr>
          <w:t xml:space="preserve">7.3.1.2.b. </w:t>
        </w:r>
      </w:ins>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9" w:author="STNA" w:date="1995-12-28T10:49:00Z">
        <w:r>
          <w:rPr>
            <w:color w:val="800000"/>
          </w:rPr>
          <w:t xml:space="preserve">7.3.1.3.a. </w:t>
        </w:r>
      </w:ins>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0" w:author="STNA" w:date="1995-12-28T10:49:00Z">
        <w:r>
          <w:rPr>
            <w:color w:val="800000"/>
          </w:rPr>
          <w:t xml:space="preserve">7.3.1.3.b. </w:t>
        </w:r>
      </w:ins>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 xml:space="preserve">. </w:t>
      </w:r>
      <w:r>
        <w:rPr>
          <w:color w:val="800000"/>
        </w:rPr>
        <w:t>The underlying subnetwork shall support a SDU size of a minimum of 1068 octets</w:t>
      </w:r>
      <w:r>
        <w:rPr>
          <w:rFonts w:eastAsia="Arial" w:cs="Arial" w:ascii="Arial" w:hAnsi="Arial"/>
          <w:vanish/>
          <w:color w:val="800000"/>
          <w:sz w:val="14"/>
          <w:szCs w:val="14"/>
        </w:rPr>
        <w:t xml:space="preserve"> [a10 t 02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1068 octet number is derived from a 1024 octet user data, 9 octet fixed ISO 8473 header, 42 octet Source and Destination NSAP Addresses, 6 octets for segmentation fields and 4 octets to support SNDCF local reference option</w:t>
      </w:r>
      <w:r>
        <w:rPr>
          <w:rFonts w:eastAsia="Arial" w:cs="Arial" w:ascii="Arial" w:hAnsi="Arial"/>
          <w:vanish/>
          <w:color w:val="000080"/>
          <w:sz w:val="14"/>
          <w:szCs w:val="14"/>
        </w:rPr>
        <w:t xml:space="preserve"> [a10 n 0050]</w:t>
      </w:r>
      <w:r>
        <w:rPr>
          <w:i/>
          <w:iCs/>
        </w:rPr>
        <w:t>.</w:t>
      </w:r>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w:t>
      </w:r>
      <w:ins w:id="121" w:author="STNA" w:date="1995-12-28T10:06:00Z">
        <w:r>
          <w:rPr>
            <w:color w:val="800000"/>
          </w:rPr>
          <w:t>5</w:t>
        </w:r>
      </w:ins>
      <w:del w:id="122" w:author="STNA" w:date="1995-12-28T10:06:00Z">
        <w:r>
          <w:rPr>
            <w:color w:val="800000"/>
          </w:rPr>
          <w:delText>6</w:delText>
        </w:r>
      </w:del>
      <w:r>
        <w:rPr>
          <w:color w:val="800000"/>
        </w:rPr>
        <w:t>.2.1,  7.</w:t>
      </w:r>
      <w:ins w:id="123" w:author="STNA" w:date="1995-12-28T10:07:00Z">
        <w:r>
          <w:rPr>
            <w:color w:val="800000"/>
          </w:rPr>
          <w:t>5</w:t>
        </w:r>
      </w:ins>
      <w:del w:id="124" w:author="STNA" w:date="1995-12-28T10:07:00Z">
        <w:r>
          <w:rPr>
            <w:color w:val="800000"/>
          </w:rPr>
          <w:delText>6</w:delText>
        </w:r>
      </w:del>
      <w:r>
        <w:rPr>
          <w:color w:val="800000"/>
        </w:rPr>
        <w:t>.2.5 and  7.</w:t>
      </w:r>
      <w:ins w:id="125" w:author="STNA" w:date="1995-12-28T10:07:00Z">
        <w:r>
          <w:rPr>
            <w:color w:val="800000"/>
          </w:rPr>
          <w:t>5</w:t>
        </w:r>
      </w:ins>
      <w:del w:id="126" w:author="STNA" w:date="1995-12-28T10:07:00Z">
        <w:r>
          <w:rPr>
            <w:color w:val="800000"/>
          </w:rPr>
          <w:delText>6</w:delText>
        </w:r>
      </w:del>
      <w:r>
        <w:rPr>
          <w:color w:val="800000"/>
        </w:rPr>
        <w:t>.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7" w:author="STNA" w:date="1995-12-28T10:50:00Z">
        <w:r>
          <w:rPr>
            <w:color w:val="800000"/>
          </w:rPr>
          <w:t xml:space="preserve">7.5.2.1.a. </w:t>
        </w:r>
      </w:ins>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8" w:author="STNA" w:date="1995-12-28T10:50:00Z">
        <w:r>
          <w:rPr>
            <w:color w:val="800000"/>
          </w:rPr>
          <w:t xml:space="preserve">7.5.2.1.b. </w:t>
        </w:r>
      </w:ins>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9" w:author="STNA" w:date="1995-12-28T10:50:00Z">
        <w:r>
          <w:rPr>
            <w:color w:val="800000"/>
          </w:rPr>
          <w:t xml:space="preserve">7.5.2.1.1.a. </w:t>
        </w:r>
      </w:ins>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0" w:author="STNA" w:date="1995-12-28T10:51:00Z">
        <w:r>
          <w:rPr>
            <w:color w:val="800000"/>
          </w:rPr>
          <w:t xml:space="preserve">7.5.2.1.1.b. </w:t>
        </w:r>
      </w:ins>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1" w:author="STNA" w:date="1995-12-28T10:51:00Z">
        <w:r>
          <w:rPr>
            <w:color w:val="800000"/>
          </w:rPr>
          <w:t xml:space="preserve">7.5.2.4.a. </w:t>
        </w:r>
      </w:ins>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2" w:author="STNA" w:date="1995-12-28T10:51:00Z">
        <w:r>
          <w:rPr>
            <w:color w:val="800000"/>
          </w:rPr>
          <w:t xml:space="preserve">7.5.2.4.b. </w:t>
        </w:r>
      </w:ins>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3" w:author="STNA" w:date="1995-12-28T10:51:00Z">
        <w:r>
          <w:rPr>
            <w:color w:val="800000"/>
          </w:rPr>
          <w:t xml:space="preserve">7.5.2.5.1.a. </w:t>
        </w:r>
      </w:ins>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4" w:author="STNA" w:date="1995-12-28T10:52:00Z">
        <w:r>
          <w:rPr>
            <w:color w:val="800000"/>
          </w:rPr>
          <w:t xml:space="preserve">7.5.2.5.1.b. </w:t>
        </w:r>
      </w:ins>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5" w:author="STNA" w:date="1995-12-28T10:52:00Z">
        <w:r>
          <w:rPr>
            <w:color w:val="800000"/>
          </w:rPr>
          <w:t xml:space="preserve">7.5.2.6.a. </w:t>
        </w:r>
      </w:ins>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6" w:author="STNA" w:date="1995-12-28T10:52:00Z">
        <w:r>
          <w:rPr>
            <w:color w:val="800000"/>
          </w:rPr>
          <w:t xml:space="preserve">7.5.2.6.b. </w:t>
        </w:r>
      </w:ins>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e SNDCF shall convey the priority to the Subnetwork Provider by means of the ISO 8208 priority facility, as described in 7.</w:t>
      </w:r>
      <w:ins w:id="137" w:author="STNA" w:date="1995-12-28T10:07:00Z">
        <w:r>
          <w:rPr>
            <w:color w:val="800000"/>
          </w:rPr>
          <w:t>5</w:t>
        </w:r>
      </w:ins>
      <w:del w:id="138" w:author="STNA" w:date="1995-12-28T10:07:00Z">
        <w:r>
          <w:rPr>
            <w:color w:val="800000"/>
          </w:rPr>
          <w:delText>6</w:delText>
        </w:r>
      </w:del>
      <w:r>
        <w:rPr>
          <w:color w:val="800000"/>
        </w:rPr>
        <w:t xml:space="preserve">.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9" w:author="STNA" w:date="1995-12-28T10:52:00Z">
        <w:r>
          <w:rPr>
            <w:color w:val="800000"/>
          </w:rPr>
          <w:t xml:space="preserve">7.5.2.6.c. </w:t>
        </w:r>
      </w:ins>
      <w:r>
        <w:rPr>
          <w:color w:val="800000"/>
        </w:rPr>
        <w:t>If the Subnetwork Provider  does not require connections to be prioritized, then the SNDCF shall not convey priority information to the Subnetwork Provider and the provisions of 7.</w:t>
      </w:r>
      <w:ins w:id="140" w:author="STNA" w:date="1995-12-28T10:08:00Z">
        <w:r>
          <w:rPr>
            <w:color w:val="800000"/>
          </w:rPr>
          <w:t>5</w:t>
        </w:r>
      </w:ins>
      <w:del w:id="141" w:author="STNA" w:date="1995-12-28T10:07:00Z">
        <w:r>
          <w:rPr>
            <w:color w:val="800000"/>
          </w:rPr>
          <w:delText>6</w:delText>
        </w:r>
      </w:del>
      <w:r>
        <w:rPr>
          <w:color w:val="800000"/>
        </w:rPr>
        <w:t>.2.6.1 and 7.</w:t>
      </w:r>
      <w:ins w:id="142" w:author="STNA" w:date="1995-12-28T10:08:00Z">
        <w:r>
          <w:rPr>
            <w:color w:val="800000"/>
          </w:rPr>
          <w:t>5</w:t>
        </w:r>
      </w:ins>
      <w:del w:id="143" w:author="STNA" w:date="1995-12-28T10:08:00Z">
        <w:r>
          <w:rPr>
            <w:color w:val="800000"/>
          </w:rPr>
          <w:delText>6</w:delText>
        </w:r>
      </w:del>
      <w:r>
        <w:rPr>
          <w:color w:val="800000"/>
        </w:rPr>
        <w:t>.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1.— The Priority Option is mandatory within an ISO 8473 NPDU as specified in </w:t>
      </w:r>
      <w:ins w:id="144" w:author="STNA" w:date="1995-12-05T13:59:00Z">
        <w:r>
          <w:rPr>
            <w:i/>
            <w:iCs/>
            <w:color w:val="000080"/>
          </w:rPr>
          <w:t>Chapter</w:t>
        </w:r>
      </w:ins>
      <w:del w:id="145" w:author="STNA" w:date="1995-12-05T13:59:00Z">
        <w:r>
          <w:rPr>
            <w:i/>
            <w:iCs/>
            <w:color w:val="000080"/>
          </w:rPr>
          <w:delText>Section</w:delText>
        </w:r>
      </w:del>
      <w:r>
        <w:rPr>
          <w:i/>
          <w:iCs/>
          <w:color w:val="000080"/>
        </w:rPr>
        <w:t xml:space="preserve">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w:t>
      </w:r>
      <w:ins w:id="146" w:author="STNA" w:date="1995-12-28T10:07:00Z">
        <w:r>
          <w:rPr>
            <w:color w:val="800000"/>
          </w:rPr>
          <w:t>5</w:t>
        </w:r>
      </w:ins>
      <w:del w:id="147" w:author="STNA" w:date="1995-12-28T10:07:00Z">
        <w:r>
          <w:rPr>
            <w:color w:val="800000"/>
          </w:rPr>
          <w:delText>6</w:delText>
        </w:r>
      </w:del>
      <w:r>
        <w:rPr>
          <w:color w:val="800000"/>
        </w:rPr>
        <w:t>.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r>
        <mc:AlternateContent>
          <mc:Choice Requires="wps">
            <w:drawing>
              <wp:anchor behindDoc="0" distT="194310" distB="194310" distL="90170" distR="90170" simplePos="0" locked="0" layoutInCell="0" allowOverlap="1" relativeHeight="3">
                <wp:simplePos x="0" y="0"/>
                <wp:positionH relativeFrom="page">
                  <wp:posOffset>920115</wp:posOffset>
                </wp:positionH>
                <wp:positionV relativeFrom="paragraph">
                  <wp:posOffset>-751205</wp:posOffset>
                </wp:positionV>
                <wp:extent cx="3791585" cy="2181860"/>
                <wp:effectExtent l="0" t="0" r="0" b="0"/>
                <wp:wrapSquare wrapText="largest"/>
                <wp:docPr id="2" name="Frame2"/>
                <a:graphic xmlns:a="http://schemas.openxmlformats.org/drawingml/2006/main">
                  <a:graphicData uri="http://schemas.microsoft.com/office/word/2010/wordprocessingShape">
                    <wps:wsp>
                      <wps:cNvSpPr txBox="1"/>
                      <wps:spPr>
                        <a:xfrm>
                          <a:off x="0" y="0"/>
                          <a:ext cx="3791585" cy="218186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1264774211" r:id="rId6"/>
                              </w:object>
                            </w:r>
                          </w:p>
                          <w:p>
                            <w:pPr>
                              <w:pStyle w:val="Normal"/>
                              <w:tabs>
                                <w:tab w:val="clear" w:pos="720"/>
                                <w:tab w:val="left" w:pos="-720" w:leader="none"/>
                              </w:tabs>
                              <w:spacing w:before="0" w:after="120"/>
                              <w:ind w:left="-142" w:right="-142" w:hanging="0"/>
                              <w:jc w:val="both"/>
                              <w:rPr/>
                            </w:pPr>
                            <w:r>
                              <w:rPr>
                                <w:b/>
                                <w:bCs/>
                                <w:color w:val="008000"/>
                              </w:rPr>
                              <w:t>F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298.55pt;height:171.8pt;mso-wrap-distance-left:7.1pt;mso-wrap-distance-right:7.1pt;mso-wrap-distance-top:15.3pt;mso-wrap-distance-bottom:15.3pt;margin-top:-59.15pt;mso-position-vertical-relative:text;margin-left:72.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56471043" r:id="rId8"/>
                        </w:object>
                      </w:r>
                    </w:p>
                    <w:p>
                      <w:pPr>
                        <w:pStyle w:val="Normal"/>
                        <w:tabs>
                          <w:tab w:val="clear" w:pos="720"/>
                          <w:tab w:val="left" w:pos="-720" w:leader="none"/>
                        </w:tabs>
                        <w:spacing w:before="0" w:after="120"/>
                        <w:ind w:left="-142" w:right="-142" w:hanging="0"/>
                        <w:jc w:val="both"/>
                        <w:rPr/>
                      </w:pPr>
                      <w:r>
                        <w:rPr>
                          <w:b/>
                          <w:bCs/>
                          <w:color w:val="008000"/>
                        </w:rPr>
                        <w:t>Figure 7.1</w:t>
                      </w:r>
                      <w:r>
                        <w:rPr>
                          <w:color w:val="008000"/>
                        </w:rPr>
                        <w:t xml:space="preserve">: Format for Call Request User Data </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8" w:author="STNA" w:date="1995-12-28T10:53:00Z">
        <w:r>
          <w:rPr>
            <w:color w:val="800000"/>
          </w:rPr>
          <w:t xml:space="preserve">7.5.4.3.3.1.a. </w:t>
        </w:r>
      </w:ins>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ins w:id="149" w:author="STNA" w:date="1995-12-28T10:53:00Z">
        <w:r>
          <w:rPr>
            <w:color w:val="800000"/>
          </w:rPr>
          <w:t xml:space="preserve">7.5.4.3.3.1.b. </w:t>
        </w:r>
      </w:ins>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ins w:id="150" w:author="STNA" w:date="1995-12-28T10:53:00Z">
        <w:r>
          <w:rPr>
            <w:color w:val="800000"/>
          </w:rPr>
          <w:t xml:space="preserve">7.5.4.3.3.1.c. </w:t>
        </w:r>
      </w:ins>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714" w:hanging="714"/>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pPr>
      <w:ins w:id="151" w:author="STNA" w:date="1995-12-28T10:53:00Z">
        <w:r>
          <w:rPr>
            <w:rFonts w:eastAsia="Times New Roman" w:cs="Times New Roman" w:ascii="Times New Roman" w:hAnsi="Times New Roman"/>
            <w:color w:val="800000"/>
          </w:rPr>
          <w:t xml:space="preserve">7.5.4.3.3.1.d. </w:t>
        </w:r>
      </w:ins>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8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80"/>
        </w:rPr>
        <w:t>Not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pPr>
      <w:ins w:id="152" w:author="STNA" w:date="1995-12-28T10:54:00Z">
        <w:r>
          <w:rPr/>
          <w:t xml:space="preserve">7.5.4.3.4.a. </w:t>
        </w:r>
      </w:ins>
      <w:r>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pPr>
      <w:r>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pPr>
      <w:r>
        <w:rPr/>
        <w:t xml:space="preserve">If the stream compression algorithm is used , it shall be applied next. </w:t>
      </w:r>
    </w:p>
    <w:p>
      <w:pPr>
        <w:pStyle w:val="Normal"/>
        <w:numPr>
          <w:ilvl w:val="0"/>
          <w:numId w:val="7"/>
        </w:numPr>
        <w:tabs>
          <w:tab w:val="clear" w:pos="720"/>
          <w:tab w:val="left" w:pos="0" w:leader="none"/>
        </w:tabs>
        <w:ind w:left="283" w:hanging="283"/>
        <w:rPr/>
      </w:pPr>
      <w:r>
        <w:rPr/>
        <w:t>Finally, if the PDU is still large enough to need M-bit sequencing procedures, these shall then applied.</w:t>
      </w:r>
    </w:p>
    <w:p>
      <w:pPr>
        <w:pStyle w:val="Normal"/>
        <w:rPr/>
      </w:pPr>
      <w:ins w:id="153" w:author="STNA" w:date="1995-12-28T10:54:00Z">
        <w:r>
          <w:rPr/>
          <w:t xml:space="preserve">7.5.4.3.4.b. </w:t>
        </w:r>
      </w:ins>
      <w:r>
        <w:rPr/>
        <w:t xml:space="preserve">This sequence is inverted on the receiving end. </w:t>
      </w:r>
    </w:p>
    <w:p>
      <w:pPr>
        <w:pStyle w:val="Normal"/>
        <w:numPr>
          <w:ilvl w:val="0"/>
          <w:numId w:val="8"/>
        </w:numPr>
        <w:tabs>
          <w:tab w:val="clear" w:pos="720"/>
          <w:tab w:val="left" w:pos="0" w:leader="none"/>
        </w:tabs>
        <w:spacing w:before="0" w:after="0"/>
        <w:ind w:left="566" w:hanging="566"/>
        <w:rPr/>
      </w:pPr>
      <w:r>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pPr>
      <w:r>
        <w:rPr/>
        <w:t>If a stream decompression algorithm is used it shall be applied next</w:t>
      </w:r>
    </w:p>
    <w:p>
      <w:pPr>
        <w:pStyle w:val="Normal"/>
        <w:numPr>
          <w:ilvl w:val="0"/>
          <w:numId w:val="8"/>
        </w:numPr>
        <w:tabs>
          <w:tab w:val="clear" w:pos="720"/>
          <w:tab w:val="left" w:pos="0" w:leader="none"/>
        </w:tabs>
        <w:ind w:left="283" w:hanging="283"/>
        <w:rPr/>
      </w:pPr>
      <w:r>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525451157"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1861607463"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4" w:author="STNA" w:date="1995-12-28T10:54:00Z">
        <w:r>
          <w:rPr>
            <w:color w:val="800000"/>
          </w:rPr>
          <w:t xml:space="preserve">7.5.4.3.5.a. </w:t>
        </w:r>
      </w:ins>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ins w:id="155" w:author="STNA" w:date="1995-12-28T10:54:00Z">
        <w:r>
          <w:rPr>
            <w:color w:val="800000"/>
          </w:rPr>
          <w:t xml:space="preserve">7.5.4.3.5.b. </w:t>
        </w:r>
      </w:ins>
      <w:r>
        <w:rPr>
          <w:color w:val="800000"/>
        </w:rPr>
        <w:t>The called SNDCF then performs those operations associated with accepting a call, provided that none of the reasons for rejection listed in 7.</w:t>
      </w:r>
      <w:ins w:id="156" w:author="STNA" w:date="1995-12-28T10:09:00Z">
        <w:r>
          <w:rPr>
            <w:color w:val="800000"/>
          </w:rPr>
          <w:t>5</w:t>
        </w:r>
      </w:ins>
      <w:del w:id="157" w:author="STNA" w:date="1995-12-28T10:09:00Z">
        <w:r>
          <w:rPr>
            <w:color w:val="800000"/>
          </w:rPr>
          <w:delText>6</w:delText>
        </w:r>
      </w:del>
      <w:r>
        <w:rPr>
          <w:color w:val="800000"/>
        </w:rPr>
        <w:t>.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8" w:author="STNA" w:date="1995-12-28T10:55:00Z">
        <w:r>
          <w:rPr>
            <w:color w:val="800000"/>
          </w:rPr>
          <w:t xml:space="preserve">7.5.4.3.5.c. </w:t>
        </w:r>
      </w:ins>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9" w:author="STNA" w:date="1995-12-28T10:55:00Z">
        <w:r>
          <w:rPr>
            <w:color w:val="800000"/>
          </w:rPr>
          <w:t xml:space="preserve">7.5.4.3.5.d. </w:t>
        </w:r>
      </w:ins>
      <w:r>
        <w:rPr>
          <w:color w:val="800000"/>
        </w:rPr>
        <w:t>If the Called SNDCF accepts the call and if the Call User Data contains the User Data fields then the Called SNDCF shall process the PDU in the User Data field according to 7.</w:t>
      </w:r>
      <w:ins w:id="160" w:author="STNA" w:date="1995-12-28T10:10:00Z">
        <w:r>
          <w:rPr>
            <w:color w:val="800000"/>
          </w:rPr>
          <w:t>5</w:t>
        </w:r>
      </w:ins>
      <w:del w:id="161" w:author="STNA" w:date="1995-12-28T10:10:00Z">
        <w:r>
          <w:rPr>
            <w:color w:val="800000"/>
          </w:rPr>
          <w:delText>6</w:delText>
        </w:r>
      </w:del>
      <w:r>
        <w:rPr>
          <w:color w:val="800000"/>
        </w:rPr>
        <w:t>.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2" w:author="STNA" w:date="1995-12-28T10:55:00Z">
        <w:r>
          <w:rPr>
            <w:color w:val="800000"/>
          </w:rPr>
          <w:t xml:space="preserve">7.5.4.3.5.e. </w:t>
        </w:r>
      </w:ins>
      <w:r>
        <w:rPr>
          <w:color w:val="800000"/>
        </w:rPr>
        <w:t>On receipt of User Data in the Call Accept User Data field, then the Calling SNDCF shall process the PDU in the User Data field according to 7.</w:t>
      </w:r>
      <w:ins w:id="163" w:author="STNA" w:date="1995-12-28T10:10:00Z">
        <w:r>
          <w:rPr>
            <w:color w:val="800000"/>
          </w:rPr>
          <w:t>5</w:t>
        </w:r>
      </w:ins>
      <w:del w:id="164" w:author="STNA" w:date="1995-12-28T10:10:00Z">
        <w:r>
          <w:rPr>
            <w:color w:val="800000"/>
          </w:rPr>
          <w:delText>6</w:delText>
        </w:r>
      </w:del>
      <w:r>
        <w:rPr>
          <w:color w:val="800000"/>
        </w:rPr>
        <w:t>.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5" w:author="STNA" w:date="1995-12-28T10:55:00Z">
        <w:r>
          <w:rPr>
            <w:color w:val="800000"/>
          </w:rPr>
          <w:t xml:space="preserve">7.5.4.3.6.a. </w:t>
        </w:r>
      </w:ins>
      <w:r>
        <w:rPr>
          <w:color w:val="800000"/>
        </w:rPr>
        <w:t xml:space="preserve">If the call is not permitted by the effective security policy  of the called SNDCF, then the call shall be  rejected </w:t>
      </w:r>
      <w:ins w:id="166" w:author="STNA" w:date="1995-12-12T10:47:00Z">
        <w:r>
          <w:rPr>
            <w:color w:val="800000"/>
          </w:rPr>
          <w:t>with a diagnostic code of 1000 0101 (see table 7-6)</w:t>
        </w:r>
      </w:ins>
      <w:r>
        <w:rPr>
          <w:color w:val="800000"/>
        </w:rPr>
        <w:t>.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ins w:id="167" w:author="STNA" w:date="1995-12-12T10:47:00Z"/>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ins w:id="168" w:author="STNA" w:date="1995-12-12T10:47:00Z">
        <w:r>
          <w:rPr/>
          <w:t>Fast Seletc not supported and a proposed compression algorithm is not supported</w:t>
        </w:r>
      </w:ins>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ins w:id="169" w:author="STNA" w:date="1995-12-12T10:48:00Z"/>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ins w:id="170" w:author="STNA" w:date="1995-12-12T10:48:00Z">
        <w:r>
          <w:rPr>
            <w:color w:val="800000"/>
          </w:rPr>
          <w:t>The version number is not supported</w:t>
        </w:r>
      </w:ins>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ins w:id="171" w:author="STNA" w:date="1995-12-12T10:49:00Z">
        <w:r>
          <w:rPr>
            <w:color w:val="800000"/>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ins w:id="175" w:author="STNA" w:date="1995-12-12T10:51:00Z"/>
        </w:rPr>
      </w:pPr>
      <w:ins w:id="172" w:author="STNA" w:date="1995-12-12T10:51:00Z">
        <w:r>
          <w:rPr>
            <w:color w:val="000080"/>
          </w:rPr>
          <w:t>Recommendation.</w:t>
        </w:r>
      </w:ins>
      <w:ins w:id="173" w:author="STNA" w:date="1995-12-12T10:51:00Z">
        <w:r>
          <w:rPr>
            <w:i/>
            <w:iCs/>
            <w:color w:val="000080"/>
          </w:rPr>
          <w:t xml:space="preserve">— </w:t>
        </w:r>
      </w:ins>
      <w:ins w:id="174" w:author="STNA" w:date="1995-12-12T10:51:00Z">
        <w:r>
          <w:rPr>
            <w:color w:val="000080"/>
          </w:rPr>
          <w:t>If a call is rejected due to the proposed directory size being too large, the caller should re-attempt the call using the default directory size, thus ensuring that the call will not be rejected again due to the requested directory siz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6" w:author="STNA" w:date="1995-12-28T10:55:00Z">
        <w:r>
          <w:rPr>
            <w:color w:val="800000"/>
          </w:rPr>
          <w:t xml:space="preserve">7.5.4.3.6.b. </w:t>
        </w:r>
      </w:ins>
      <w:r>
        <w:rPr>
          <w:color w:val="800000"/>
        </w:rPr>
        <w:t>If the calling SNDCF receives a Clear Indication indicating call rejection, other than as part of a call collision resolution</w:t>
      </w:r>
      <w:ins w:id="177" w:author="STNA" w:date="1995-12-12T10:52:00Z">
        <w:r>
          <w:rPr>
            <w:color w:val="800000"/>
          </w:rPr>
          <w:t xml:space="preserve"> or directory size negotiation</w:t>
        </w:r>
      </w:ins>
      <w:r>
        <w:rPr>
          <w:color w:val="800000"/>
        </w:rPr>
        <w:t xml:space="preserve">, then </w:t>
      </w:r>
      <w:ins w:id="178" w:author="STNA" w:date="1995-12-12T10:53:00Z">
        <w:r>
          <w:rPr>
            <w:color w:val="800000"/>
          </w:rPr>
          <w:t xml:space="preserve">a </w:t>
        </w:r>
      </w:ins>
      <w:del w:id="179" w:author="STNA" w:date="1995-12-12T10:53:00Z">
        <w:r>
          <w:rPr>
            <w:color w:val="800000"/>
          </w:rPr>
          <w:delText xml:space="preserve">this shall be reported to local </w:delText>
        </w:r>
      </w:del>
      <w:r>
        <w:rPr>
          <w:color w:val="800000"/>
        </w:rPr>
        <w:t>Systems Management</w:t>
      </w:r>
      <w:ins w:id="180" w:author="STNA" w:date="1995-12-12T10:53:00Z">
        <w:r>
          <w:rPr>
            <w:color w:val="800000"/>
          </w:rPr>
          <w:t xml:space="preserve"> notification shall be generated,</w:t>
        </w:r>
      </w:ins>
      <w:r>
        <w:rPr>
          <w:color w:val="800000"/>
        </w:rPr>
        <w:t xml:space="preserve"> and any SN-UNITDATA queued for this call shall be discarded</w:t>
      </w:r>
      <w:r>
        <w:rPr>
          <w:rFonts w:eastAsia="Arial" w:cs="Arial" w:ascii="Arial" w:hAnsi="Arial"/>
          <w:vanish/>
          <w:color w:val="800000"/>
          <w:sz w:val="14"/>
          <w:szCs w:val="14"/>
        </w:rPr>
        <w:t xml:space="preserve"> [a10 t 0850]</w:t>
      </w:r>
      <w:r>
        <w:rPr/>
        <w:t>.</w:t>
      </w:r>
    </w:p>
    <w:p>
      <w:pPr>
        <w:pStyle w:val="Normal"/>
        <w:rPr/>
      </w:pPr>
      <w:del w:id="181" w:author="STNA" w:date="1995-12-12T10:51:00Z">
        <w:r>
          <w:rPr>
            <w:i/>
            <w:iCs/>
            <w:color w:val="000080"/>
          </w:rPr>
          <w:delText>Note 1.— If a call is rejected due to the proposed directory size being too large, the caller may re-attempt the call using the default directory size, thus ensuring that the call will not be rejected again due to the requested directory size</w:delText>
        </w:r>
      </w:del>
      <w:del w:id="182" w:author="STNA" w:date="1995-12-12T10:51:00Z">
        <w:r>
          <w:rPr>
            <w:rFonts w:eastAsia="Arial" w:cs="Arial" w:ascii="Arial" w:hAnsi="Arial"/>
            <w:vanish/>
            <w:color w:val="000080"/>
            <w:sz w:val="14"/>
            <w:szCs w:val="14"/>
          </w:rPr>
          <w:delText xml:space="preserve"> </w:delText>
        </w:r>
      </w:del>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3" w:author="STNA" w:date="1995-12-28T10:56:00Z">
        <w:r>
          <w:rPr>
            <w:color w:val="800000"/>
          </w:rPr>
          <w:t xml:space="preserve">7.5.4.3.6.c. </w:t>
        </w:r>
      </w:ins>
      <w:ins w:id="184" w:author="STNA" w:date="1995-12-12T10:53:00Z">
        <w:r>
          <w:rPr>
            <w:color w:val="800000"/>
          </w:rPr>
          <w:t>The diagnostic code listed in table 7-6</w:t>
        </w:r>
      </w:ins>
      <w:del w:id="185" w:author="STNA" w:date="1995-12-12T10:53:00Z">
        <w:r>
          <w:rPr>
            <w:color w:val="800000"/>
          </w:rPr>
          <w:delText>ISO 8208 cause 1000 0000</w:delText>
        </w:r>
      </w:del>
      <w:r>
        <w:rPr>
          <w:color w:val="800000"/>
        </w:rPr>
        <w:t xml:space="preserve"> shall be used  when an SNDCF rejects an incoming Call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187" w:author="STNA" w:date="1995-12-12T10:54:00Z"/>
        </w:rPr>
      </w:pPr>
      <w:del w:id="186" w:author="STNA" w:date="1995-12-12T10:54:00Z">
        <w:r>
          <w:rPr>
            <w:color w:val="800000"/>
          </w:rPr>
          <w:delText>The Diagnostic code listed in Table 7-6, section 7.6.4.10 are recommended .</w:delText>
        </w:r>
      </w:del>
    </w:p>
    <w:p>
      <w:pPr>
        <w:pStyle w:val="Normal"/>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8" w:author="STNA" w:date="1995-12-28T10:56:00Z">
        <w:r>
          <w:rPr>
            <w:color w:val="800000"/>
          </w:rPr>
          <w:t xml:space="preserve">7.5.4.4.a. </w:t>
        </w:r>
      </w:ins>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9" w:author="STNA" w:date="1995-12-28T10:56:00Z">
        <w:r>
          <w:rPr>
            <w:color w:val="800000"/>
          </w:rPr>
          <w:t xml:space="preserve">7.5.4.4.b. </w:t>
        </w:r>
      </w:ins>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0" w:author="STNA" w:date="1995-12-28T10:56:00Z">
        <w:r>
          <w:rPr>
            <w:color w:val="800000"/>
          </w:rPr>
          <w:t xml:space="preserve">7.5.4.5.a. </w:t>
        </w:r>
      </w:ins>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1" w:author="STNA" w:date="1995-12-28T10:56:00Z">
        <w:r>
          <w:rPr>
            <w:color w:val="800000"/>
          </w:rPr>
          <w:t xml:space="preserve">7.5.4.5.b. </w:t>
        </w:r>
      </w:ins>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2" w:author="STNA" w:date="1995-12-28T10:57:00Z">
        <w:r>
          <w:rPr>
            <w:color w:val="800000"/>
          </w:rPr>
          <w:t xml:space="preserve">7.5.4.5.c. </w:t>
        </w:r>
      </w:ins>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3" w:author="STNA" w:date="1995-12-28T10:57:00Z">
        <w:r>
          <w:rPr>
            <w:color w:val="800000"/>
          </w:rPr>
          <w:t xml:space="preserve">7.5.4.5.1.a. </w:t>
        </w:r>
      </w:ins>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w:t>
      </w:r>
      <w:ins w:id="194" w:author="STNA" w:date="1995-12-28T10:10:00Z">
        <w:r>
          <w:rPr>
            <w:color w:val="800000"/>
          </w:rPr>
          <w:t>5</w:t>
        </w:r>
      </w:ins>
      <w:del w:id="195" w:author="STNA" w:date="1995-12-28T10:10:00Z">
        <w:r>
          <w:rPr>
            <w:color w:val="800000"/>
          </w:rPr>
          <w:delText>6</w:delText>
        </w:r>
      </w:del>
      <w:r>
        <w:rPr>
          <w:color w:val="800000"/>
        </w:rPr>
        <w:t>.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6" w:author="STNA" w:date="1995-12-28T10:57:00Z">
        <w:r>
          <w:rPr>
            <w:color w:val="800000"/>
          </w:rPr>
          <w:t xml:space="preserve">7.5.4.5.1.b. </w:t>
        </w:r>
      </w:ins>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7" w:author="STNA" w:date="1995-12-28T10:57:00Z">
        <w:r>
          <w:rPr>
            <w:color w:val="800000"/>
          </w:rPr>
          <w:t xml:space="preserve">7.5.4.5.2.a. </w:t>
        </w:r>
      </w:ins>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8" w:author="STNA" w:date="1995-12-28T10:58:00Z">
        <w:r>
          <w:rPr>
            <w:color w:val="800000"/>
          </w:rPr>
          <w:t xml:space="preserve">7.5.4.5.2.b. </w:t>
        </w:r>
      </w:ins>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99" w:author="STNA" w:date="1995-12-28T10:58:00Z">
        <w:r>
          <w:rPr>
            <w:color w:val="800000"/>
          </w:rPr>
          <w:t xml:space="preserve">7.5.4.5.2.c. </w:t>
        </w:r>
      </w:ins>
      <w:r>
        <w:rPr>
          <w:color w:val="800000"/>
        </w:rPr>
        <w:t>If an entry is found then the NPDU is sent in the compressed form constructed according to 7.</w:t>
      </w:r>
      <w:ins w:id="200" w:author="STNA" w:date="1995-12-28T10:10:00Z">
        <w:r>
          <w:rPr>
            <w:color w:val="800000"/>
          </w:rPr>
          <w:t>5</w:t>
        </w:r>
      </w:ins>
      <w:del w:id="201" w:author="STNA" w:date="1995-12-28T10:10:00Z">
        <w:r>
          <w:rPr>
            <w:color w:val="800000"/>
          </w:rPr>
          <w:delText>6</w:delText>
        </w:r>
      </w:del>
      <w:r>
        <w:rPr>
          <w:color w:val="800000"/>
        </w:rPr>
        <w:t xml:space="preserve">.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2" w:author="STNA" w:date="1995-12-28T10:58:00Z">
        <w:r>
          <w:rPr>
            <w:color w:val="800000"/>
          </w:rPr>
          <w:t xml:space="preserve">7.5.4.5.3.a. </w:t>
        </w:r>
      </w:ins>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3" w:author="STNA" w:date="1995-12-28T10:58:00Z">
        <w:r>
          <w:rPr>
            <w:color w:val="800000"/>
          </w:rPr>
          <w:t xml:space="preserve">7.5.4.5.3.b. </w:t>
        </w:r>
      </w:ins>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4" w:author="STNA" w:date="1995-12-28T10:58:00Z">
        <w:r>
          <w:rPr>
            <w:color w:val="800000"/>
          </w:rPr>
          <w:t xml:space="preserve">7.5.4.5.3.c. </w:t>
        </w:r>
      </w:ins>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5" w:author="STNA" w:date="1995-12-28T10:59:00Z">
        <w:r>
          <w:rPr>
            <w:color w:val="800000"/>
          </w:rPr>
          <w:t xml:space="preserve">7.5.4.5.3.d. </w:t>
        </w:r>
      </w:ins>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w:t>
      </w:r>
      <w:ins w:id="206" w:author="STNA" w:date="1995-12-28T10:11:00Z">
        <w:r>
          <w:rPr>
            <w:color w:val="800000"/>
          </w:rPr>
          <w:t>5</w:t>
        </w:r>
      </w:ins>
      <w:del w:id="207" w:author="STNA" w:date="1995-12-28T10:11:00Z">
        <w:r>
          <w:rPr>
            <w:color w:val="800000"/>
          </w:rPr>
          <w:delText>6</w:delText>
        </w:r>
      </w:del>
      <w:r>
        <w:rPr>
          <w:color w:val="800000"/>
        </w:rPr>
        <w:t>.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w:t>
      </w:r>
      <w:ins w:id="208" w:author="STNA" w:date="1995-12-28T10:11:00Z">
        <w:r>
          <w:rPr>
            <w:color w:val="800000"/>
          </w:rPr>
          <w:t>5</w:t>
        </w:r>
      </w:ins>
      <w:del w:id="209" w:author="STNA" w:date="1995-12-28T10:11:00Z">
        <w:r>
          <w:rPr>
            <w:color w:val="800000"/>
          </w:rPr>
          <w:delText>6</w:delText>
        </w:r>
      </w:del>
      <w:r>
        <w:rPr>
          <w:color w:val="800000"/>
        </w:rPr>
        <w:t>.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w:t>
      </w:r>
      <w:ins w:id="210" w:author="STNA" w:date="1995-12-28T10:11:00Z">
        <w:r>
          <w:rPr>
            <w:color w:val="800000"/>
          </w:rPr>
          <w:t>5</w:t>
        </w:r>
      </w:ins>
      <w:del w:id="211" w:author="STNA" w:date="1995-12-28T10:11:00Z">
        <w:r>
          <w:rPr>
            <w:color w:val="800000"/>
          </w:rPr>
          <w:delText>6</w:delText>
        </w:r>
      </w:del>
      <w:r>
        <w:rPr>
          <w:color w:val="800000"/>
        </w:rPr>
        <w:t>.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w:t>
      </w:r>
      <w:ins w:id="212" w:author="STNA" w:date="1995-12-28T10:11:00Z">
        <w:r>
          <w:rPr>
            <w:color w:val="800000"/>
          </w:rPr>
          <w:t>5</w:t>
        </w:r>
      </w:ins>
      <w:del w:id="213" w:author="STNA" w:date="1995-12-28T10:11:00Z">
        <w:r>
          <w:rPr>
            <w:color w:val="800000"/>
          </w:rPr>
          <w:delText>6</w:delText>
        </w:r>
      </w:del>
      <w:r>
        <w:rPr>
          <w:color w:val="800000"/>
        </w:rPr>
        <w:t>.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4" w:author="STNA" w:date="1995-12-28T11:00:00Z">
        <w:r>
          <w:rPr>
            <w:color w:val="800000"/>
          </w:rPr>
          <w:t xml:space="preserve">7.5.4.6.1.7.a. </w:t>
        </w:r>
      </w:ins>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ins w:id="215" w:author="STNA" w:date="1995-12-28T11:00:00Z">
        <w:r>
          <w:rPr>
            <w:color w:val="800000"/>
          </w:rPr>
          <w:t xml:space="preserve">7.5.4.6.1.7.b. </w:t>
        </w:r>
      </w:ins>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6" w:author="STNA" w:date="1995-12-28T11:01:00Z">
        <w:r>
          <w:rPr>
            <w:color w:val="800000"/>
          </w:rPr>
          <w:t xml:space="preserve">7.5.4.6.1.8.a. </w:t>
        </w:r>
      </w:ins>
      <w:r>
        <w:rPr>
          <w:color w:val="800000"/>
        </w:rPr>
        <w:t>If the value of the local reference determined according to the procedure specified in 7.</w:t>
      </w:r>
      <w:ins w:id="217" w:author="STNA" w:date="1995-12-28T10:11:00Z">
        <w:r>
          <w:rPr>
            <w:color w:val="800000"/>
          </w:rPr>
          <w:t>5</w:t>
        </w:r>
      </w:ins>
      <w:del w:id="218" w:author="STNA" w:date="1995-12-28T10:11:00Z">
        <w:r>
          <w:rPr>
            <w:color w:val="800000"/>
          </w:rPr>
          <w:delText>6</w:delText>
        </w:r>
      </w:del>
      <w:r>
        <w:rPr>
          <w:color w:val="800000"/>
        </w:rPr>
        <w:t>.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9" w:author="STNA" w:date="1995-12-28T11:01:00Z">
        <w:r>
          <w:rPr>
            <w:color w:val="800000"/>
          </w:rPr>
          <w:t xml:space="preserve">7.5.4.6.1.8.b. </w:t>
        </w:r>
      </w:ins>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158969787"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918718098"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0" w:author="STNA" w:date="1995-12-28T10:12:00Z">
        <w:r>
          <w:rPr>
            <w:color w:val="800000"/>
          </w:rPr>
          <w:t>5</w:t>
        </w:r>
      </w:ins>
      <w:del w:id="221" w:author="STNA" w:date="1995-12-28T10:12:00Z">
        <w:r>
          <w:rPr>
            <w:color w:val="800000"/>
          </w:rPr>
          <w:delText>6</w:delText>
        </w:r>
      </w:del>
      <w:r>
        <w:rPr>
          <w:color w:val="800000"/>
        </w:rPr>
        <w:t>.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2" w:author="STNA" w:date="1995-12-28T10:12:00Z">
        <w:r>
          <w:rPr>
            <w:color w:val="800000"/>
          </w:rPr>
          <w:t>5</w:t>
        </w:r>
      </w:ins>
      <w:del w:id="223" w:author="STNA" w:date="1995-12-28T10:12:00Z">
        <w:r>
          <w:rPr>
            <w:color w:val="800000"/>
          </w:rPr>
          <w:delText>6</w:delText>
        </w:r>
      </w:del>
      <w:r>
        <w:rPr>
          <w:color w:val="800000"/>
        </w:rPr>
        <w:t>.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4" w:author="STNA" w:date="1995-12-28T10:12:00Z">
        <w:r>
          <w:rPr>
            <w:color w:val="800000"/>
          </w:rPr>
          <w:t>5</w:t>
        </w:r>
      </w:ins>
      <w:del w:id="225" w:author="STNA" w:date="1995-12-28T10:12:00Z">
        <w:r>
          <w:rPr>
            <w:color w:val="800000"/>
          </w:rPr>
          <w:delText>6</w:delText>
        </w:r>
      </w:del>
      <w:r>
        <w:rPr>
          <w:color w:val="800000"/>
        </w:rPr>
        <w:t>.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6" w:author="STNA" w:date="1995-12-28T10:13:00Z">
        <w:r>
          <w:rPr>
            <w:color w:val="800000"/>
          </w:rPr>
          <w:t>5</w:t>
        </w:r>
      </w:ins>
      <w:del w:id="227" w:author="STNA" w:date="1995-12-28T10:13:00Z">
        <w:r>
          <w:rPr>
            <w:color w:val="800000"/>
          </w:rPr>
          <w:delText>6</w:delText>
        </w:r>
      </w:del>
      <w:r>
        <w:rPr>
          <w:color w:val="800000"/>
        </w:rPr>
        <w:t>.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28" w:author="STNA" w:date="1995-12-28T10:13:00Z">
        <w:r>
          <w:rPr>
            <w:color w:val="800000"/>
          </w:rPr>
          <w:t>5</w:t>
        </w:r>
      </w:ins>
      <w:del w:id="229" w:author="STNA" w:date="1995-12-28T10:13:00Z">
        <w:r>
          <w:rPr>
            <w:color w:val="800000"/>
          </w:rPr>
          <w:delText>6</w:delText>
        </w:r>
      </w:del>
      <w:r>
        <w:rPr>
          <w:color w:val="800000"/>
        </w:rPr>
        <w:t>.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30" w:author="STNA" w:date="1995-12-28T10:13:00Z">
        <w:r>
          <w:rPr>
            <w:color w:val="800000"/>
          </w:rPr>
          <w:t>5</w:t>
        </w:r>
      </w:ins>
      <w:del w:id="231" w:author="STNA" w:date="1995-12-28T10:13:00Z">
        <w:r>
          <w:rPr>
            <w:color w:val="800000"/>
          </w:rPr>
          <w:delText>6</w:delText>
        </w:r>
      </w:del>
      <w:r>
        <w:rPr>
          <w:color w:val="800000"/>
        </w:rPr>
        <w:t>.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000000"/>
        </w:rPr>
        <w:t xml:space="preserve">. </w:t>
      </w:r>
      <w:r>
        <w:rPr/>
        <w:t>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2" w:author="STNA" w:date="1995-12-28T10:12:00Z">
        <w:r>
          <w:rPr>
            <w:color w:val="800000"/>
          </w:rPr>
          <w:t>5</w:t>
        </w:r>
      </w:ins>
      <w:del w:id="233" w:author="STNA" w:date="1995-12-28T10:12:00Z">
        <w:r>
          <w:rPr>
            <w:color w:val="800000"/>
          </w:rPr>
          <w:delText>6</w:delText>
        </w:r>
      </w:del>
      <w:r>
        <w:rPr>
          <w:color w:val="800000"/>
        </w:rPr>
        <w:t>.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4" w:author="STNA" w:date="1995-12-28T10:12:00Z">
        <w:r>
          <w:rPr>
            <w:color w:val="800000"/>
          </w:rPr>
          <w:t>5</w:t>
        </w:r>
      </w:ins>
      <w:del w:id="235" w:author="STNA" w:date="1995-12-28T10:12:00Z">
        <w:r>
          <w:rPr>
            <w:color w:val="800000"/>
          </w:rPr>
          <w:delText>6</w:delText>
        </w:r>
      </w:del>
      <w:r>
        <w:rPr>
          <w:color w:val="800000"/>
        </w:rPr>
        <w:t>.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w:t>
      </w:r>
      <w:ins w:id="236" w:author="STNA" w:date="1995-12-28T10:12:00Z">
        <w:r>
          <w:rPr>
            <w:color w:val="800000"/>
          </w:rPr>
          <w:t>5</w:t>
        </w:r>
      </w:ins>
      <w:del w:id="237" w:author="STNA" w:date="1995-12-28T10:12:00Z">
        <w:r>
          <w:rPr>
            <w:color w:val="800000"/>
          </w:rPr>
          <w:delText>6</w:delText>
        </w:r>
      </w:del>
      <w:r>
        <w:rPr>
          <w:color w:val="800000"/>
        </w:rPr>
        <w:t>.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8" w:author="STNA" w:date="1995-12-28T10:12:00Z">
        <w:r>
          <w:rPr>
            <w:color w:val="800000"/>
          </w:rPr>
          <w:t>5</w:t>
        </w:r>
      </w:ins>
      <w:del w:id="239" w:author="STNA" w:date="1995-12-28T10:12:00Z">
        <w:r>
          <w:rPr>
            <w:color w:val="800000"/>
          </w:rPr>
          <w:delText>6</w:delText>
        </w:r>
      </w:del>
      <w:r>
        <w:rPr>
          <w:color w:val="800000"/>
        </w:rPr>
        <w:t>.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40" w:author="STNA" w:date="1995-12-28T10:12:00Z">
        <w:r>
          <w:rPr>
            <w:color w:val="800000"/>
          </w:rPr>
          <w:t>5</w:t>
        </w:r>
      </w:ins>
      <w:del w:id="241" w:author="STNA" w:date="1995-12-28T10:12:00Z">
        <w:r>
          <w:rPr>
            <w:color w:val="800000"/>
          </w:rPr>
          <w:delText>6</w:delText>
        </w:r>
      </w:del>
      <w:r>
        <w:rPr>
          <w:color w:val="800000"/>
        </w:rPr>
        <w:t>.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1983487745"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506500146"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42" w:author="STNA" w:date="1995-12-28T10:15:00Z">
        <w:r>
          <w:rPr>
            <w:color w:val="800000"/>
          </w:rPr>
          <w:t>5</w:t>
        </w:r>
      </w:ins>
      <w:del w:id="243" w:author="STNA" w:date="1995-12-28T10:15:00Z">
        <w:r>
          <w:rPr>
            <w:color w:val="800000"/>
          </w:rPr>
          <w:delText>6</w:delText>
        </w:r>
      </w:del>
      <w:r>
        <w:rPr>
          <w:color w:val="800000"/>
        </w:rPr>
        <w:t>.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44" w:author="STNA" w:date="1995-12-28T11:02:00Z">
        <w:r>
          <w:rPr>
            <w:color w:val="800000"/>
          </w:rPr>
          <w:t xml:space="preserve">7.5.4.7.1.a. </w:t>
        </w:r>
      </w:ins>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w:t>
      </w:r>
      <w:ins w:id="245" w:author="STNA" w:date="1995-12-28T10:14:00Z">
        <w:r>
          <w:rPr>
            <w:color w:val="800000"/>
          </w:rPr>
          <w:t>5</w:t>
        </w:r>
      </w:ins>
      <w:del w:id="246" w:author="STNA" w:date="1995-12-28T10:14:00Z">
        <w:r>
          <w:rPr>
            <w:color w:val="800000"/>
          </w:rPr>
          <w:delText>6</w:delText>
        </w:r>
      </w:del>
      <w:r>
        <w:rPr>
          <w:color w:val="800000"/>
        </w:rPr>
        <w:t>.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w:t>
      </w:r>
      <w:ins w:id="247" w:author="STNA" w:date="1995-12-28T10:15:00Z">
        <w:r>
          <w:rPr>
            <w:color w:val="800000"/>
          </w:rPr>
          <w:t>5</w:t>
        </w:r>
      </w:ins>
      <w:del w:id="248" w:author="STNA" w:date="1995-12-28T10:15:00Z">
        <w:r>
          <w:rPr>
            <w:color w:val="800000"/>
          </w:rPr>
          <w:delText>6</w:delText>
        </w:r>
      </w:del>
      <w:r>
        <w:rPr>
          <w:color w:val="800000"/>
        </w:rPr>
        <w:t>.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w:t>
      </w:r>
      <w:ins w:id="249" w:author="STNA" w:date="1995-12-28T10:15:00Z">
        <w:r>
          <w:rPr>
            <w:color w:val="800000"/>
          </w:rPr>
          <w:t>5</w:t>
        </w:r>
      </w:ins>
      <w:del w:id="250" w:author="STNA" w:date="1995-12-28T10:15:00Z">
        <w:r>
          <w:rPr>
            <w:color w:val="800000"/>
          </w:rPr>
          <w:delText>6</w:delText>
        </w:r>
      </w:del>
      <w:r>
        <w:rPr>
          <w:color w:val="800000"/>
        </w:rPr>
        <w:t>.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w:t>
      </w:r>
      <w:ins w:id="251" w:author="STNA" w:date="1995-12-28T10:16:00Z">
        <w:r>
          <w:rPr>
            <w:color w:val="800000"/>
          </w:rPr>
          <w:t>5</w:t>
        </w:r>
      </w:ins>
      <w:del w:id="252" w:author="STNA" w:date="1995-12-28T10:16:00Z">
        <w:r>
          <w:rPr>
            <w:color w:val="800000"/>
          </w:rPr>
          <w:delText>6</w:delText>
        </w:r>
      </w:del>
      <w:r>
        <w:rPr>
          <w:color w:val="800000"/>
        </w:rPr>
        <w:t>.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w:t>
      </w:r>
      <w:ins w:id="253" w:author="STNA" w:date="1995-12-28T10:17:00Z">
        <w:r>
          <w:rPr>
            <w:color w:val="800000"/>
          </w:rPr>
          <w:t>5</w:t>
        </w:r>
      </w:ins>
      <w:del w:id="254" w:author="STNA" w:date="1995-12-28T10:17:00Z">
        <w:r>
          <w:rPr>
            <w:color w:val="800000"/>
          </w:rPr>
          <w:delText>6</w:delText>
        </w:r>
      </w:del>
      <w:r>
        <w:rPr>
          <w:color w:val="800000"/>
        </w:rPr>
        <w:t>.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w:t>
      </w:r>
      <w:ins w:id="255" w:author="STNA" w:date="1995-12-28T10:17:00Z">
        <w:r>
          <w:rPr>
            <w:color w:val="800000"/>
          </w:rPr>
          <w:t>5</w:t>
        </w:r>
      </w:ins>
      <w:del w:id="256" w:author="STNA" w:date="1995-12-28T10:17:00Z">
        <w:r>
          <w:rPr>
            <w:color w:val="800000"/>
          </w:rPr>
          <w:delText>6</w:delText>
        </w:r>
      </w:del>
      <w:r>
        <w:rPr>
          <w:color w:val="800000"/>
        </w:rPr>
        <w:t>.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57" w:author="STNA" w:date="1995-12-28T11:03:00Z">
        <w:r>
          <w:rPr>
            <w:color w:val="800000"/>
          </w:rPr>
          <w:t xml:space="preserve">7.5.4.7.1.b. </w:t>
        </w:r>
      </w:ins>
      <w:r>
        <w:rPr>
          <w:color w:val="800000"/>
        </w:rPr>
        <w:t>In all other cases, the PDU shall be discarded and an SNDCF Error Report Generated (see 7.</w:t>
      </w:r>
      <w:ins w:id="258" w:author="STNA" w:date="1995-12-28T10:18:00Z">
        <w:r>
          <w:rPr>
            <w:color w:val="800000"/>
          </w:rPr>
          <w:t>5</w:t>
        </w:r>
      </w:ins>
      <w:del w:id="259" w:author="STNA" w:date="1995-12-28T10:18:00Z">
        <w:r>
          <w:rPr>
            <w:color w:val="800000"/>
          </w:rPr>
          <w:delText>6</w:delText>
        </w:r>
      </w:del>
      <w:r>
        <w:rPr>
          <w:color w:val="800000"/>
        </w:rPr>
        <w:t>.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0" w:author="STNA" w:date="1995-12-28T11:03:00Z">
        <w:r>
          <w:rPr>
            <w:color w:val="800000"/>
          </w:rPr>
          <w:t xml:space="preserve">7.5.4.7.2.2.a. </w:t>
        </w:r>
      </w:ins>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1" w:author="STNA" w:date="1995-12-28T11:03:00Z">
        <w:r>
          <w:rPr>
            <w:color w:val="800000"/>
          </w:rPr>
          <w:t xml:space="preserve">7.5.4.7.2.2.b. </w:t>
        </w:r>
      </w:ins>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2" w:author="STNA" w:date="1995-12-28T11:04:00Z">
        <w:r>
          <w:rPr>
            <w:color w:val="800000"/>
          </w:rPr>
          <w:t xml:space="preserve">7.5.4.7.2.2.c. </w:t>
        </w:r>
      </w:ins>
      <w:r>
        <w:rPr>
          <w:color w:val="800000"/>
        </w:rPr>
        <w:t>An SNDCF Error Report (see 7.</w:t>
      </w:r>
      <w:ins w:id="263" w:author="STNA" w:date="1995-12-28T10:18:00Z">
        <w:r>
          <w:rPr>
            <w:color w:val="800000"/>
          </w:rPr>
          <w:t>5</w:t>
        </w:r>
      </w:ins>
      <w:del w:id="264" w:author="STNA" w:date="1995-12-28T10:18:00Z">
        <w:r>
          <w:rPr>
            <w:color w:val="800000"/>
          </w:rPr>
          <w:delText>6</w:delText>
        </w:r>
      </w:del>
      <w:r>
        <w:rPr>
          <w:color w:val="800000"/>
        </w:rPr>
        <w:t>.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5" w:author="STNA" w:date="1995-12-28T11:04:00Z">
        <w:r>
          <w:rPr>
            <w:color w:val="800000"/>
          </w:rPr>
          <w:t xml:space="preserve">7.5.4.7.2.2.d. </w:t>
        </w:r>
      </w:ins>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6" w:author="STNA" w:date="1995-12-28T11:04:00Z">
        <w:r>
          <w:rPr>
            <w:color w:val="800000"/>
          </w:rPr>
          <w:t xml:space="preserve">7.5.4.7.2.2.e. </w:t>
        </w:r>
      </w:ins>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7" w:author="STNA" w:date="1995-12-28T11:04:00Z">
        <w:r>
          <w:rPr>
            <w:color w:val="800000"/>
          </w:rPr>
          <w:t xml:space="preserve">7.5.4.7.3.a. </w:t>
        </w:r>
      </w:ins>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8" w:author="STNA" w:date="1995-12-28T11:04:00Z">
        <w:r>
          <w:rPr>
            <w:color w:val="800000"/>
          </w:rPr>
          <w:t xml:space="preserve">7.5.4.7.3.b. </w:t>
        </w:r>
      </w:ins>
      <w:r>
        <w:rPr>
          <w:color w:val="800000"/>
        </w:rPr>
        <w:t>If no entry exists corresponding to the Local-REF present in the PDU , the SNDCF shall generate a SNDCF Error Report (see 7.</w:t>
      </w:r>
      <w:ins w:id="269" w:author="STNA" w:date="1995-12-28T10:18:00Z">
        <w:r>
          <w:rPr>
            <w:color w:val="800000"/>
          </w:rPr>
          <w:t>5</w:t>
        </w:r>
      </w:ins>
      <w:del w:id="270" w:author="STNA" w:date="1995-12-28T10:18:00Z">
        <w:r>
          <w:rPr>
            <w:color w:val="800000"/>
          </w:rPr>
          <w:delText>6</w:delText>
        </w:r>
      </w:del>
      <w:r>
        <w:rPr>
          <w:color w:val="800000"/>
        </w:rPr>
        <w:t>.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w:t>
      </w:r>
      <w:ins w:id="271" w:author="STNA" w:date="1995-12-28T10:18:00Z">
        <w:r>
          <w:rPr>
            <w:color w:val="800000"/>
          </w:rPr>
          <w:t>5</w:t>
        </w:r>
      </w:ins>
      <w:del w:id="272" w:author="STNA" w:date="1995-12-28T10:18:00Z">
        <w:r>
          <w:rPr>
            <w:color w:val="800000"/>
          </w:rPr>
          <w:delText>6</w:delText>
        </w:r>
      </w:del>
      <w:r>
        <w:rPr>
          <w:color w:val="800000"/>
        </w:rPr>
        <w:t>.4.7.3.1 through 7.</w:t>
      </w:r>
      <w:ins w:id="273" w:author="STNA" w:date="1995-12-28T10:18:00Z">
        <w:r>
          <w:rPr>
            <w:color w:val="800000"/>
          </w:rPr>
          <w:t>5</w:t>
        </w:r>
      </w:ins>
      <w:del w:id="274" w:author="STNA" w:date="1995-12-28T10:18:00Z">
        <w:r>
          <w:rPr>
            <w:color w:val="800000"/>
          </w:rPr>
          <w:delText>6</w:delText>
        </w:r>
      </w:del>
      <w:r>
        <w:rPr>
          <w:color w:val="800000"/>
        </w:rPr>
        <w:t>.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w:t>
      </w:r>
      <w:ins w:id="275" w:author="STNA" w:date="1995-12-28T10:19:00Z">
        <w:r>
          <w:rPr>
            <w:color w:val="800000"/>
          </w:rPr>
          <w:t>5</w:t>
        </w:r>
      </w:ins>
      <w:del w:id="276" w:author="STNA" w:date="1995-12-28T10:19:00Z">
        <w:r>
          <w:rPr>
            <w:color w:val="800000"/>
          </w:rPr>
          <w:delText>6</w:delText>
        </w:r>
      </w:del>
      <w:r>
        <w:rPr>
          <w:color w:val="800000"/>
        </w:rPr>
        <w:t>.4.7.3.4.2. If the Security option is present in the local reference directory entry, the  Security option shall be recreated according to 7.</w:t>
      </w:r>
      <w:ins w:id="277" w:author="STNA" w:date="1995-12-28T10:19:00Z">
        <w:r>
          <w:rPr>
            <w:color w:val="800000"/>
          </w:rPr>
          <w:t>5</w:t>
        </w:r>
      </w:ins>
      <w:del w:id="278" w:author="STNA" w:date="1995-12-28T10:19:00Z">
        <w:r>
          <w:rPr>
            <w:color w:val="800000"/>
          </w:rPr>
          <w:delText>6</w:delText>
        </w:r>
      </w:del>
      <w:r>
        <w:rPr>
          <w:color w:val="800000"/>
        </w:rPr>
        <w:t>.4.7.3.4.3.  If the P bit field is set to one, the Priority option shall be recreated according to 7.</w:t>
      </w:r>
      <w:ins w:id="279" w:author="STNA" w:date="1995-12-28T10:19:00Z">
        <w:r>
          <w:rPr>
            <w:color w:val="800000"/>
          </w:rPr>
          <w:t>5</w:t>
        </w:r>
      </w:ins>
      <w:del w:id="280" w:author="STNA" w:date="1995-12-28T10:19:00Z">
        <w:r>
          <w:rPr>
            <w:color w:val="800000"/>
          </w:rPr>
          <w:delText>6</w:delText>
        </w:r>
      </w:del>
      <w:r>
        <w:rPr>
          <w:color w:val="800000"/>
        </w:rPr>
        <w:t>.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ER PDU shall be composed in the same manner as defined in 7.</w:t>
      </w:r>
      <w:ins w:id="281" w:author="STNA" w:date="1995-12-28T10:19:00Z">
        <w:r>
          <w:rPr>
            <w:color w:val="800000"/>
          </w:rPr>
          <w:t>5</w:t>
        </w:r>
      </w:ins>
      <w:del w:id="282" w:author="STNA" w:date="1995-12-28T10:19:00Z">
        <w:r>
          <w:rPr>
            <w:color w:val="800000"/>
          </w:rPr>
          <w:delText>6</w:delText>
        </w:r>
      </w:del>
      <w:r>
        <w:rPr>
          <w:color w:val="800000"/>
        </w:rPr>
        <w:t xml:space="preserve">.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w:t>
      </w:r>
      <w:ins w:id="283" w:author="STNA" w:date="1995-12-28T10:20:00Z">
        <w:r>
          <w:rPr>
            <w:color w:val="800000"/>
          </w:rPr>
          <w:t>5</w:t>
        </w:r>
      </w:ins>
      <w:del w:id="284" w:author="STNA" w:date="1995-12-28T10:20:00Z">
        <w:r>
          <w:rPr>
            <w:color w:val="800000"/>
          </w:rPr>
          <w:delText>6</w:delText>
        </w:r>
      </w:del>
      <w:r>
        <w:rPr>
          <w:color w:val="800000"/>
        </w:rPr>
        <w:t>.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ins w:id="285" w:author="STNA" w:date="1995-12-28T11:05:00Z">
        <w:r>
          <w:rPr>
            <w:color w:val="800000"/>
          </w:rPr>
          <w:t xml:space="preserve">7.5.4.7.5.a. </w:t>
        </w:r>
      </w:ins>
      <w:r>
        <w:rPr>
          <w:color w:val="800000"/>
        </w:rPr>
        <w:t>On receipt of an SNDCF Error Report, the virtual circuit shall be reset (see 7.</w:t>
      </w:r>
      <w:ins w:id="286" w:author="STNA" w:date="1995-12-28T10:19:00Z">
        <w:r>
          <w:rPr>
            <w:color w:val="800000"/>
          </w:rPr>
          <w:t>5</w:t>
        </w:r>
      </w:ins>
      <w:del w:id="287" w:author="STNA" w:date="1995-12-28T10:19:00Z">
        <w:r>
          <w:rPr>
            <w:color w:val="800000"/>
          </w:rPr>
          <w:delText>6</w:delText>
        </w:r>
      </w:del>
      <w:r>
        <w:rPr>
          <w:color w:val="800000"/>
        </w:rPr>
        <w:t>.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88" w:author="STNA" w:date="1995-12-28T11:05:00Z">
        <w:r>
          <w:rPr>
            <w:color w:val="800000"/>
          </w:rPr>
          <w:t xml:space="preserve">7.5.4.7.5.b. </w:t>
        </w:r>
      </w:ins>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w:t>
      </w:r>
      <w:ins w:id="289" w:author="STNA" w:date="1995-12-28T10:19:00Z">
        <w:r>
          <w:rPr>
            <w:color w:val="000080"/>
          </w:rPr>
          <w:t>5</w:t>
        </w:r>
      </w:ins>
      <w:del w:id="290" w:author="STNA" w:date="1995-12-28T10:19:00Z">
        <w:r>
          <w:rPr>
            <w:color w:val="000080"/>
          </w:rPr>
          <w:delText>6</w:delText>
        </w:r>
      </w:del>
      <w:r>
        <w:rPr>
          <w:color w:val="000080"/>
        </w:rPr>
        <w:t>.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1" w:author="STNA" w:date="1995-12-28T11:06:00Z">
        <w:r>
          <w:rPr>
            <w:color w:val="800000"/>
          </w:rPr>
          <w:t xml:space="preserve">7.5.4.8.a. </w:t>
        </w:r>
      </w:ins>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PDU with unrecognized Protocol I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ins w:id="292" w:author="STNA" w:date="1995-12-28T11:06:00Z">
        <w:r>
          <w:rPr>
            <w:color w:val="800000"/>
          </w:rPr>
          <w:t xml:space="preserve">7.5.4.8.b. </w:t>
        </w:r>
      </w:ins>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3" w:author="STNA" w:date="1995-12-28T11:06:00Z">
        <w:r>
          <w:rPr>
            <w:color w:val="800000"/>
          </w:rPr>
          <w:t xml:space="preserve">7.5.4.9.a. </w:t>
        </w:r>
      </w:ins>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4" w:author="STNA" w:date="1995-12-28T11:06:00Z">
        <w:r>
          <w:rPr>
            <w:color w:val="800000"/>
          </w:rPr>
          <w:t xml:space="preserve">7.5.4.9.b. </w:t>
        </w:r>
      </w:ins>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5" w:author="STNA" w:date="1995-12-28T11:07:00Z">
        <w:r>
          <w:rPr>
            <w:color w:val="800000"/>
          </w:rPr>
          <w:t xml:space="preserve">7.5.4.9.1.a. </w:t>
        </w:r>
      </w:ins>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6" w:author="STNA" w:date="1995-12-28T11:07:00Z">
        <w:r>
          <w:rPr>
            <w:color w:val="800000"/>
          </w:rPr>
          <w:t xml:space="preserve">7.5.4.9.1.b. </w:t>
        </w:r>
      </w:ins>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87130778"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rPr>
                              <w:t>Figure 7.5</w:t>
                            </w:r>
                            <w:r>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529922661"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rPr>
                        <w:t>Figure 7.5</w:t>
                      </w:r>
                      <w:r>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2.—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1654782517" r:id="rId26"/>
                              </w:object>
                            </w:r>
                          </w:p>
                          <w:p>
                            <w:pPr>
                              <w:pStyle w:val="Normal"/>
                              <w:tabs>
                                <w:tab w:val="clear" w:pos="720"/>
                                <w:tab w:val="left" w:pos="-720" w:leader="none"/>
                              </w:tabs>
                              <w:spacing w:before="0" w:after="120"/>
                              <w:ind w:left="-144" w:right="-144" w:hanging="0"/>
                              <w:jc w:val="both"/>
                              <w:rPr/>
                            </w:pPr>
                            <w:r>
                              <w:rPr>
                                <w:b/>
                                <w:bCs/>
                              </w:rPr>
                              <w:t>Figure 7.6</w:t>
                            </w:r>
                            <w:r>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516649926" r:id="rId28"/>
                        </w:object>
                      </w:r>
                    </w:p>
                    <w:p>
                      <w:pPr>
                        <w:pStyle w:val="Normal"/>
                        <w:tabs>
                          <w:tab w:val="clear" w:pos="720"/>
                          <w:tab w:val="left" w:pos="-720" w:leader="none"/>
                        </w:tabs>
                        <w:spacing w:before="0" w:after="120"/>
                        <w:ind w:left="-144" w:right="-144" w:hanging="0"/>
                        <w:jc w:val="both"/>
                        <w:rPr/>
                      </w:pPr>
                      <w:r>
                        <w:rPr>
                          <w:b/>
                          <w:bCs/>
                        </w:rPr>
                        <w:t>Figure 7.6</w:t>
                      </w:r>
                      <w:r>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PDU format is illustrated in Figure 7.6.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7" w:author="STNA" w:date="1995-12-28T11:08:00Z">
        <w:r>
          <w:rPr>
            <w:color w:val="800000"/>
          </w:rPr>
          <w:t xml:space="preserve">7.5.4.10.a. </w:t>
        </w:r>
      </w:ins>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8" w:author="STNA" w:date="1995-12-28T11:08:00Z">
        <w:r>
          <w:rPr>
            <w:color w:val="800000"/>
          </w:rPr>
          <w:t xml:space="preserve">7.5.4.10.b. </w:t>
        </w:r>
      </w:ins>
      <w:r>
        <w:rPr>
          <w:color w:val="800000"/>
        </w:rPr>
        <w:t>Options 2 or 3 above shall only apply to those virtual circuits that have been dynamically established  (see 7.</w:t>
      </w:r>
      <w:ins w:id="299" w:author="STNA" w:date="1995-12-28T10:24:00Z">
        <w:r>
          <w:rPr>
            <w:color w:val="800000"/>
          </w:rPr>
          <w:t>5</w:t>
        </w:r>
      </w:ins>
      <w:del w:id="300" w:author="STNA" w:date="1995-12-28T10:24:00Z">
        <w:r>
          <w:rPr>
            <w:color w:val="800000"/>
          </w:rPr>
          <w:delText>6</w:delText>
        </w:r>
      </w:del>
      <w:r>
        <w:rPr>
          <w:color w:val="800000"/>
        </w:rPr>
        <w:t>.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1" w:author="STNA" w:date="1995-12-28T11:08:00Z">
        <w:r>
          <w:rPr>
            <w:color w:val="800000"/>
          </w:rPr>
          <w:t xml:space="preserve">7.5.4.10.c. </w:t>
        </w:r>
      </w:ins>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2" w:author="STNA" w:date="1995-12-28T11:09:00Z">
        <w:r>
          <w:rPr>
            <w:color w:val="800000"/>
          </w:rPr>
          <w:t xml:space="preserve">7.5.4.10.d. </w:t>
        </w:r>
      </w:ins>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3" w:author="STNA" w:date="1995-12-28T11:09:00Z">
        <w:r>
          <w:rPr>
            <w:color w:val="800000"/>
          </w:rPr>
          <w:t xml:space="preserve">7.5.4.11.a. </w:t>
        </w:r>
      </w:ins>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4" w:author="STNA" w:date="1995-12-28T11:09:00Z">
        <w:r>
          <w:rPr>
            <w:color w:val="800000"/>
          </w:rPr>
          <w:t xml:space="preserve">7.5.4.11.b. </w:t>
        </w:r>
      </w:ins>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116705"/>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11670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800000"/>
                              </w:rPr>
                            </w:pPr>
                            <w:r>
                              <w:rPr>
                                <w:b/>
                                <w:bCs/>
                                <w:color w:val="800000"/>
                              </w:rPr>
                              <w:t>Table 7-6   Diagnostics values for ATN call clearing</w:t>
                            </w:r>
                          </w:p>
                          <w:tbl>
                            <w:tblPr>
                              <w:tblW w:w="8451" w:type="dxa"/>
                              <w:jc w:val="left"/>
                              <w:tblInd w:w="-15" w:type="dxa"/>
                              <w:tblLayout w:type="fixed"/>
                              <w:tblCellMar>
                                <w:top w:w="0" w:type="dxa"/>
                                <w:left w:w="70" w:type="dxa"/>
                                <w:bottom w:w="0" w:type="dxa"/>
                                <w:right w:w="70" w:type="dxa"/>
                              </w:tblCellMar>
                            </w:tblPr>
                            <w:tblGrid>
                              <w:gridCol w:w="779"/>
                              <w:gridCol w:w="1559"/>
                              <w:gridCol w:w="611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1001</w:t>
                                  </w:r>
                                </w:p>
                              </w:tc>
                              <w:tc>
                                <w:tcPr>
                                  <w:tcW w:w="6113"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1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0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5" w:author="STNA" w:date="1995-12-12T10:37:00Z">
                                    <w:r>
                                      <w:rPr>
                                        <w:color w:val="800000"/>
                                      </w:rPr>
                                      <w:t>16</w:t>
                                    </w:r>
                                  </w:ins>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6" w:author="STNA" w:date="1995-12-12T10:37:00Z">
                                    <w:r>
                                      <w:rPr>
                                        <w:color w:val="800000"/>
                                      </w:rPr>
                                      <w:t>1001 0011</w:t>
                                    </w:r>
                                  </w:ins>
                                </w:p>
                              </w:tc>
                              <w:tc>
                                <w:tcPr>
                                  <w:tcW w:w="6113"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7" w:author="STNA" w:date="1995-12-12T10:37:00Z">
                                    <w:r>
                                      <w:rPr>
                                        <w:color w:val="800000"/>
                                      </w:rPr>
                                      <w:t>Invalid NSEL in received NET</w:t>
                                    </w:r>
                                  </w:ins>
                                </w:p>
                              </w:tc>
                            </w:tr>
                          </w:tbl>
                          <w:p>
                            <w:pPr>
                              <w:pStyle w:val="Normal"/>
                              <w:spacing w:before="0" w:after="120"/>
                              <w:rPr>
                                <w:color w:val="800000"/>
                              </w:rPr>
                            </w:pPr>
                            <w:r>
                              <w:rPr>
                                <w:color w:val="800000"/>
                              </w:rPr>
                            </w:r>
                          </w:p>
                        </w:txbxContent>
                      </wps:txbx>
                      <wps:bodyPr anchor="t" lIns="0" tIns="0" rIns="0" bIns="0">
                        <a:noAutofit/>
                      </wps:bodyPr>
                    </wps:wsp>
                  </a:graphicData>
                </a:graphic>
              </wp:anchor>
            </w:drawing>
          </mc:Choice>
          <mc:Fallback>
            <w:pict>
              <v:rect fillcolor="#FFFFFF" style="position:absolute;rotation:-0;width:415.6pt;height:324.15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800000"/>
                        </w:rPr>
                      </w:pPr>
                      <w:r>
                        <w:rPr>
                          <w:b/>
                          <w:bCs/>
                          <w:color w:val="800000"/>
                        </w:rPr>
                        <w:t>Table 7-6   Diagnostics values for ATN call clearing</w:t>
                      </w:r>
                    </w:p>
                    <w:tbl>
                      <w:tblPr>
                        <w:tblW w:w="8451" w:type="dxa"/>
                        <w:jc w:val="left"/>
                        <w:tblInd w:w="-15" w:type="dxa"/>
                        <w:tblLayout w:type="fixed"/>
                        <w:tblCellMar>
                          <w:top w:w="0" w:type="dxa"/>
                          <w:left w:w="70" w:type="dxa"/>
                          <w:bottom w:w="0" w:type="dxa"/>
                          <w:right w:w="70" w:type="dxa"/>
                        </w:tblCellMar>
                      </w:tblPr>
                      <w:tblGrid>
                        <w:gridCol w:w="779"/>
                        <w:gridCol w:w="1559"/>
                        <w:gridCol w:w="611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1001</w:t>
                            </w:r>
                          </w:p>
                        </w:tc>
                        <w:tc>
                          <w:tcPr>
                            <w:tcW w:w="6113"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1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0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8" w:author="STNA" w:date="1995-12-12T10:37:00Z">
                              <w:r>
                                <w:rPr>
                                  <w:color w:val="800000"/>
                                </w:rPr>
                                <w:t>16</w:t>
                              </w:r>
                            </w:ins>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9" w:author="STNA" w:date="1995-12-12T10:37:00Z">
                              <w:r>
                                <w:rPr>
                                  <w:color w:val="800000"/>
                                </w:rPr>
                                <w:t>1001 0011</w:t>
                              </w:r>
                            </w:ins>
                          </w:p>
                        </w:tc>
                        <w:tc>
                          <w:tcPr>
                            <w:tcW w:w="6113"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10" w:author="STNA" w:date="1995-12-12T10:37:00Z">
                              <w:r>
                                <w:rPr>
                                  <w:color w:val="800000"/>
                                </w:rPr>
                                <w:t>Invalid NSEL in received NET</w:t>
                              </w:r>
                            </w:ins>
                          </w:p>
                        </w:tc>
                      </w:tr>
                    </w:tbl>
                    <w:p>
                      <w:pPr>
                        <w:pStyle w:val="Normal"/>
                        <w:spacing w:before="0" w:after="120"/>
                        <w:rPr>
                          <w:color w:val="800000"/>
                        </w:rPr>
                      </w:pPr>
                      <w:r>
                        <w:rPr>
                          <w:color w:val="800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The relationship between the ATN subnetwork primitives, their parameters, and the CIDIN 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priori values for transit delay, protection against unauthorized access, cost determinants and residual error probability shall be entered as management data in the router</w:t>
      </w:r>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apping between SN Priority and the CIDIN subnetwork priority shall be entered as management data in the router</w:t>
      </w:r>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w:t>
      </w:r>
      <w:ins w:id="311" w:author="STNA" w:date="1995-12-28T10:25:00Z">
        <w:r>
          <w:rPr>
            <w:color w:val="800000"/>
          </w:rPr>
          <w:t>8</w:t>
        </w:r>
      </w:ins>
      <w:del w:id="312" w:author="STNA" w:date="1995-12-28T10:25:00Z">
        <w:r>
          <w:rPr>
            <w:color w:val="800000"/>
          </w:rPr>
          <w:delText>9</w:delText>
        </w:r>
      </w:del>
      <w:r>
        <w:rPr>
          <w:color w:val="800000"/>
        </w:rPr>
        <w:t>.5) shall be applied to data octets being output to  the subnetwork, while ACA decompression processing (7.</w:t>
      </w:r>
      <w:ins w:id="313" w:author="STNA" w:date="1995-12-28T10:25:00Z">
        <w:r>
          <w:rPr>
            <w:color w:val="800000"/>
          </w:rPr>
          <w:t>8</w:t>
        </w:r>
      </w:ins>
      <w:del w:id="314" w:author="STNA" w:date="1995-12-28T10:25:00Z">
        <w:r>
          <w:rPr>
            <w:color w:val="800000"/>
          </w:rPr>
          <w:delText>9</w:delText>
        </w:r>
      </w:del>
      <w:r>
        <w:rPr>
          <w:color w:val="800000"/>
        </w:rPr>
        <w:t>.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5" w:author="STNA" w:date="1995-12-28T11:10:00Z">
        <w:r>
          <w:rPr>
            <w:color w:val="800000"/>
          </w:rPr>
          <w:t xml:space="preserve">7.8.2.a. </w:t>
        </w:r>
      </w:ins>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6" w:author="STNA" w:date="1995-12-28T11:10:00Z">
        <w:r>
          <w:rPr>
            <w:color w:val="800000"/>
          </w:rPr>
          <w:t xml:space="preserve">7.8.2.b. </w:t>
        </w:r>
      </w:ins>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80"/>
        </w:rPr>
        <w:t>Note 2.—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3.—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4.—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7" w:author="STNA" w:date="1995-12-28T11:10:00Z">
        <w:r>
          <w:rPr>
            <w:color w:val="800000"/>
          </w:rPr>
          <w:t xml:space="preserve">7.8.3.a. </w:t>
        </w:r>
      </w:ins>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18" w:author="STNA" w:date="1995-12-28T11:10:00Z">
        <w:r>
          <w:rPr>
            <w:color w:val="800000"/>
          </w:rPr>
          <w:t xml:space="preserve">7.8.3.b. </w:t>
        </w:r>
      </w:ins>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w:t>
      </w:r>
      <w:ins w:id="319" w:author="STNA" w:date="1995-12-28T10:28:00Z">
        <w:r>
          <w:rPr>
            <w:i/>
            <w:iCs/>
            <w:color w:val="000080"/>
          </w:rPr>
          <w:t>8</w:t>
        </w:r>
      </w:ins>
      <w:del w:id="320" w:author="STNA" w:date="1995-12-28T10:28:00Z">
        <w:r>
          <w:rPr>
            <w:i/>
            <w:iCs/>
            <w:color w:val="000080"/>
          </w:rPr>
          <w:delText>9</w:delText>
        </w:r>
      </w:del>
      <w:r>
        <w:rPr>
          <w:i/>
          <w:iCs/>
          <w:color w:val="000080"/>
        </w:rPr>
        <w:t>.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1" w:author="STNA" w:date="1995-12-28T11:11:00Z">
        <w:r>
          <w:rPr>
            <w:color w:val="800000"/>
          </w:rPr>
          <w:t xml:space="preserve">7.8.3.1.1.a. </w:t>
        </w:r>
      </w:ins>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22" w:author="STNA" w:date="1995-12-28T11:11:00Z">
        <w:r>
          <w:rPr>
            <w:color w:val="800000"/>
          </w:rPr>
          <w:t xml:space="preserve">7.8.3.1.1.b. </w:t>
        </w:r>
      </w:ins>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w:t>
      </w:r>
      <w:ins w:id="323" w:author="STNA" w:date="1995-12-28T10:28:00Z">
        <w:r>
          <w:rPr>
            <w:color w:val="800000"/>
          </w:rPr>
          <w:t>8</w:t>
        </w:r>
      </w:ins>
      <w:del w:id="324" w:author="STNA" w:date="1995-12-28T10:28:00Z">
        <w:r>
          <w:rPr>
            <w:color w:val="800000"/>
          </w:rPr>
          <w:delText>9</w:delText>
        </w:r>
      </w:del>
      <w:r>
        <w:rPr>
          <w:color w:val="800000"/>
        </w:rPr>
        <w:t>.1, 7.</w:t>
      </w:r>
      <w:ins w:id="325" w:author="STNA" w:date="1995-12-28T10:28:00Z">
        <w:r>
          <w:rPr>
            <w:color w:val="800000"/>
          </w:rPr>
          <w:t>8</w:t>
        </w:r>
      </w:ins>
      <w:del w:id="326" w:author="STNA" w:date="1995-12-28T10:28:00Z">
        <w:r>
          <w:rPr>
            <w:color w:val="800000"/>
          </w:rPr>
          <w:delText>9</w:delText>
        </w:r>
      </w:del>
      <w:r>
        <w:rPr>
          <w:color w:val="800000"/>
        </w:rPr>
        <w:t>.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7" w:author="STNA" w:date="1995-12-28T11:11:00Z">
        <w:r>
          <w:rPr>
            <w:color w:val="800000"/>
          </w:rPr>
          <w:t xml:space="preserve">7.8.3.1.1.3.a. </w:t>
        </w:r>
      </w:ins>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ins w:id="328" w:author="STNA" w:date="1995-12-28T11:11:00Z">
        <w:r>
          <w:rPr>
            <w:color w:val="800000"/>
          </w:rPr>
          <w:t xml:space="preserve">7.8.3.1.1.3.b. </w:t>
        </w:r>
      </w:ins>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9" w:author="STNA" w:date="1995-12-28T12:01:00Z">
        <w:r>
          <w:rPr>
            <w:color w:val="800000"/>
          </w:rPr>
          <w:t xml:space="preserve">7.8.3.1.3.c. </w:t>
        </w:r>
      </w:ins>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30" w:author="STNA" w:date="1995-12-28T12:01:00Z">
        <w:r>
          <w:rPr>
            <w:color w:val="800000"/>
          </w:rPr>
          <w:t xml:space="preserve">7.8.3.1.1.3.d. </w:t>
        </w:r>
      </w:ins>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w:t>
      </w:r>
      <w:ins w:id="331" w:author="STNA" w:date="1995-12-28T10:29:00Z">
        <w:r>
          <w:rPr>
            <w:i/>
            <w:iCs/>
            <w:color w:val="000080"/>
          </w:rPr>
          <w:t>8</w:t>
        </w:r>
      </w:ins>
      <w:del w:id="332" w:author="STNA" w:date="1995-12-28T10:29:00Z">
        <w:r>
          <w:rPr>
            <w:i/>
            <w:iCs/>
            <w:color w:val="000080"/>
          </w:rPr>
          <w:delText>9</w:delText>
        </w:r>
      </w:del>
      <w:r>
        <w:rPr>
          <w:i/>
          <w:iCs/>
          <w:color w:val="000080"/>
        </w:rPr>
        <w:t>.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3" w:author="STNA" w:date="1995-12-28T12:02:00Z">
        <w:r>
          <w:rPr>
            <w:color w:val="800000"/>
          </w:rPr>
          <w:t xml:space="preserve">7.8.3.1.2.a. </w:t>
        </w:r>
      </w:ins>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34" w:author="STNA" w:date="1995-12-28T12:03:00Z">
        <w:r>
          <w:rPr>
            <w:color w:val="800000"/>
          </w:rPr>
          <w:t xml:space="preserve">7.8.3.1.2.b. </w:t>
        </w:r>
      </w:ins>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5" w:author="STNA" w:date="1995-12-28T12:03:00Z">
        <w:r>
          <w:rPr>
            <w:color w:val="800000"/>
          </w:rPr>
          <w:t xml:space="preserve">7.8.3.3.a. </w:t>
        </w:r>
      </w:ins>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6" w:author="STNA" w:date="1995-12-28T12:03:00Z">
        <w:r>
          <w:rPr>
            <w:color w:val="800000"/>
          </w:rPr>
          <w:t xml:space="preserve">7.8.3.3.b. </w:t>
        </w:r>
      </w:ins>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w:t>
      </w:r>
      <w:ins w:id="337" w:author="STNA" w:date="1995-12-28T10:30:00Z">
        <w:r>
          <w:rPr>
            <w:color w:val="800000"/>
          </w:rPr>
          <w:t>8</w:t>
        </w:r>
      </w:ins>
      <w:del w:id="338" w:author="STNA" w:date="1995-12-28T10:30:00Z">
        <w:r>
          <w:rPr>
            <w:color w:val="800000"/>
          </w:rPr>
          <w:delText>9</w:delText>
        </w:r>
      </w:del>
      <w:r>
        <w:rPr>
          <w:color w:val="800000"/>
        </w:rPr>
        <w:t>.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w:t>
      </w:r>
      <w:ins w:id="339" w:author="STNA" w:date="1995-12-28T10:30:00Z">
        <w:r>
          <w:rPr>
            <w:color w:val="800000"/>
          </w:rPr>
          <w:t>8</w:t>
        </w:r>
      </w:ins>
      <w:del w:id="340" w:author="STNA" w:date="1995-12-28T10:30:00Z">
        <w:r>
          <w:rPr>
            <w:color w:val="800000"/>
          </w:rPr>
          <w:delText>9</w:delText>
        </w:r>
      </w:del>
      <w:r>
        <w:rPr>
          <w:color w:val="800000"/>
        </w:rPr>
        <w:t>.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2.—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w:t>
      </w:r>
      <w:ins w:id="341" w:author="STNA" w:date="1995-12-28T10:30:00Z">
        <w:r>
          <w:rPr>
            <w:color w:val="800000"/>
          </w:rPr>
          <w:t>8</w:t>
        </w:r>
      </w:ins>
      <w:del w:id="342" w:author="STNA" w:date="1995-12-28T10:30:00Z">
        <w:r>
          <w:rPr>
            <w:color w:val="800000"/>
          </w:rPr>
          <w:delText>9</w:delText>
        </w:r>
      </w:del>
      <w:r>
        <w:rPr>
          <w:color w:val="800000"/>
        </w:rPr>
        <w:t>.3.  Each compressed address shall be prefixed with a compressed address marker (7.</w:t>
      </w:r>
      <w:ins w:id="343" w:author="STNA" w:date="1995-12-28T10:30:00Z">
        <w:r>
          <w:rPr>
            <w:color w:val="800000"/>
          </w:rPr>
          <w:t>8</w:t>
        </w:r>
      </w:ins>
      <w:del w:id="344" w:author="STNA" w:date="1995-12-28T10:30:00Z">
        <w:r>
          <w:rPr>
            <w:color w:val="800000"/>
          </w:rPr>
          <w:delText>9</w:delText>
        </w:r>
      </w:del>
      <w:r>
        <w:rPr>
          <w:color w:val="800000"/>
        </w:rPr>
        <w:t>.4). Any embedded address markers found in the input octet stream shall be padded with a null</w:t>
        <w:noBreakHyphen/>
        <w:t>value octet (7.</w:t>
      </w:r>
      <w:ins w:id="345" w:author="STNA" w:date="1995-12-28T10:30:00Z">
        <w:r>
          <w:rPr>
            <w:color w:val="800000"/>
          </w:rPr>
          <w:t>8</w:t>
        </w:r>
      </w:ins>
      <w:del w:id="346" w:author="STNA" w:date="1995-12-28T10:30:00Z">
        <w:r>
          <w:rPr>
            <w:color w:val="800000"/>
          </w:rPr>
          <w:delText>9</w:delText>
        </w:r>
      </w:del>
      <w:r>
        <w:rPr>
          <w:color w:val="800000"/>
        </w:rPr>
        <w:t>.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w:t>
      </w:r>
      <w:ins w:id="347" w:author="STNA" w:date="1995-12-28T10:31:00Z">
        <w:r>
          <w:rPr>
            <w:color w:val="800000"/>
          </w:rPr>
          <w:t>8</w:t>
        </w:r>
      </w:ins>
      <w:del w:id="348" w:author="STNA" w:date="1995-12-28T10:31:00Z">
        <w:r>
          <w:rPr>
            <w:color w:val="800000"/>
          </w:rPr>
          <w:delText>9</w:delText>
        </w:r>
      </w:del>
      <w:r>
        <w:rPr>
          <w:color w:val="800000"/>
        </w:rPr>
        <w:t>.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49" w:author="STNA" w:date="1995-12-28T12:04:00Z">
        <w:r>
          <w:rPr>
            <w:color w:val="800000"/>
          </w:rPr>
          <w:t xml:space="preserve">7.8.5.1.1.a. </w:t>
        </w:r>
      </w:ins>
      <w:r>
        <w:rPr>
          <w:color w:val="800000"/>
        </w:rPr>
        <w:t>Determination of the length in octets of an address to be compressed shall be performed as defined in 7.</w:t>
      </w:r>
      <w:ins w:id="350" w:author="STNA" w:date="1995-12-28T10:31:00Z">
        <w:r>
          <w:rPr>
            <w:color w:val="800000"/>
          </w:rPr>
          <w:t>8</w:t>
        </w:r>
      </w:ins>
      <w:del w:id="351" w:author="STNA" w:date="1995-12-28T10:31:00Z">
        <w:r>
          <w:rPr>
            <w:color w:val="800000"/>
          </w:rPr>
          <w:delText>9</w:delText>
        </w:r>
      </w:del>
      <w:r>
        <w:rPr>
          <w:color w:val="800000"/>
        </w:rPr>
        <w:t xml:space="preserve">.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52" w:author="STNA" w:date="1995-12-28T12:04:00Z">
        <w:r>
          <w:rPr>
            <w:color w:val="800000"/>
          </w:rPr>
          <w:t xml:space="preserve">7.8.5.1.1.b. </w:t>
        </w:r>
      </w:ins>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w:t>
      </w:r>
      <w:ins w:id="353" w:author="STNA" w:date="1995-12-28T10:31:00Z">
        <w:r>
          <w:rPr>
            <w:color w:val="800000"/>
          </w:rPr>
          <w:t>8</w:t>
        </w:r>
      </w:ins>
      <w:del w:id="354" w:author="STNA" w:date="1995-12-28T10:31:00Z">
        <w:r>
          <w:rPr>
            <w:color w:val="800000"/>
          </w:rPr>
          <w:delText>9</w:delText>
        </w:r>
      </w:del>
      <w:r>
        <w:rPr>
          <w:color w:val="800000"/>
        </w:rPr>
        <w:t>.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pPr>
      <w:ins w:id="355" w:author="STNA" w:date="1995-12-28T12:04:00Z">
        <w:r>
          <w:rPr>
            <w:color w:val="800000"/>
          </w:rPr>
          <w:t xml:space="preserve">7.8.5.1.3.a. </w:t>
        </w:r>
      </w:ins>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pPr>
      <w:ins w:id="356" w:author="STNA" w:date="1995-12-28T12:04:00Z">
        <w:r>
          <w:rPr>
            <w:color w:val="800000"/>
          </w:rPr>
          <w:t xml:space="preserve">7.8.5.1.3.b. </w:t>
        </w:r>
      </w:ins>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pPr>
      <w:ins w:id="357" w:author="STNA" w:date="1995-12-28T12:05:00Z">
        <w:r>
          <w:rPr>
            <w:color w:val="800000"/>
          </w:rPr>
          <w:t xml:space="preserve">7.8.5.1.3.c. </w:t>
        </w:r>
      </w:ins>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pPr>
      <w:ins w:id="358" w:author="STNA" w:date="1995-12-28T12:05:00Z">
        <w:r>
          <w:rPr>
            <w:color w:val="800000"/>
          </w:rPr>
          <w:t xml:space="preserve">7.8.5.1.3.c. </w:t>
        </w:r>
      </w:ins>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pPr>
      <w:ins w:id="359" w:author="STNA" w:date="1995-12-28T12:05:00Z">
        <w:r>
          <w:rPr>
            <w:color w:val="800000"/>
          </w:rPr>
          <w:t xml:space="preserve">7.8.5.1.3.d. </w:t>
        </w:r>
      </w:ins>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w:t>
      </w:r>
      <w:ins w:id="360" w:author="STNA" w:date="1995-12-28T10:31:00Z">
        <w:r>
          <w:rPr>
            <w:color w:val="800000"/>
          </w:rPr>
          <w:t>8</w:t>
        </w:r>
      </w:ins>
      <w:del w:id="361" w:author="STNA" w:date="1995-12-28T10:31:00Z">
        <w:r>
          <w:rPr>
            <w:color w:val="800000"/>
          </w:rPr>
          <w:delText>9</w:delText>
        </w:r>
      </w:del>
      <w:r>
        <w:rPr>
          <w:color w:val="800000"/>
        </w:rPr>
        <w:t>.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2" w:author="STNA" w:date="1995-12-28T12:06:00Z">
        <w:r>
          <w:rPr>
            <w:color w:val="800000"/>
          </w:rPr>
          <w:t xml:space="preserve">7.8.5.1.5.a. </w:t>
        </w:r>
      </w:ins>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3" w:author="STNA" w:date="1995-12-28T12:06:00Z">
        <w:r>
          <w:rPr>
            <w:color w:val="800000"/>
          </w:rPr>
          <w:t xml:space="preserve">7.8.5.1.5.b. </w:t>
        </w:r>
      </w:ins>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4" w:author="STNA" w:date="1995-12-28T12:07:00Z">
        <w:r>
          <w:rPr>
            <w:color w:val="800000"/>
          </w:rPr>
          <w:t xml:space="preserve">7.8.5.1.6.a. </w:t>
        </w:r>
      </w:ins>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5" w:author="STNA" w:date="1995-12-28T12:06:00Z">
        <w:r>
          <w:rPr>
            <w:color w:val="800000"/>
          </w:rPr>
          <w:t xml:space="preserve">7.8.5.1.6.b. </w:t>
        </w:r>
      </w:ins>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6" w:author="STNA" w:date="1995-12-28T12:06:00Z">
        <w:r>
          <w:rPr>
            <w:color w:val="800000"/>
          </w:rPr>
          <w:t xml:space="preserve">7.8.5.1.7.a. </w:t>
        </w:r>
      </w:ins>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7" w:author="STNA" w:date="1995-12-28T12:06:00Z">
        <w:r>
          <w:rPr>
            <w:color w:val="800000"/>
          </w:rPr>
          <w:t xml:space="preserve">7.8.5.1.7.b. </w:t>
        </w:r>
      </w:ins>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8" w:author="STNA" w:date="1995-12-28T12:07:00Z">
        <w:r>
          <w:rPr>
            <w:color w:val="800000"/>
          </w:rPr>
          <w:t xml:space="preserve">7.8.5.1.8.a. </w:t>
        </w:r>
      </w:ins>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9" w:author="STNA" w:date="1995-12-28T12:07:00Z">
        <w:r>
          <w:rPr>
            <w:color w:val="800000"/>
          </w:rPr>
          <w:t xml:space="preserve">7.8.5.1.8.b. </w:t>
        </w:r>
      </w:ins>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0" w:author="STNA" w:date="1995-12-28T12:07:00Z">
        <w:r>
          <w:rPr>
            <w:color w:val="800000"/>
          </w:rPr>
          <w:t xml:space="preserve">7.8.5.1.8.c. </w:t>
        </w:r>
      </w:ins>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1" w:author="STNA" w:date="1995-12-28T12:07:00Z">
        <w:r>
          <w:rPr>
            <w:color w:val="800000"/>
          </w:rPr>
          <w:t xml:space="preserve">7.8.5.1.8.d. </w:t>
        </w:r>
      </w:ins>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2" w:author="STNA" w:date="1995-12-28T12:07:00Z">
        <w:r>
          <w:rPr>
            <w:color w:val="800000"/>
          </w:rPr>
          <w:t xml:space="preserve">7.8.5.1.8.e. </w:t>
        </w:r>
      </w:ins>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3" w:author="STNA" w:date="1995-12-28T12:08:00Z">
        <w:r>
          <w:rPr>
            <w:color w:val="800000"/>
          </w:rPr>
          <w:t xml:space="preserve">7.8.5.1.9.a. </w:t>
        </w:r>
      </w:ins>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4" w:author="STNA" w:date="1995-12-28T12:08:00Z">
        <w:r>
          <w:rPr>
            <w:color w:val="800000"/>
          </w:rPr>
          <w:t xml:space="preserve">7.8.5.1.9.b. </w:t>
        </w:r>
      </w:ins>
      <w:r>
        <w:rPr>
          <w:color w:val="800000"/>
        </w:rPr>
        <w:t>Since the address length indicates a full ATN address, the FP subfield in the first header octet shall be set to zero. The SEL value shall be encoded into the LEN/SEL subfield in the first header octet according to the table in 7.</w:t>
      </w:r>
      <w:ins w:id="375" w:author="STNA" w:date="1995-12-28T10:32:00Z">
        <w:r>
          <w:rPr>
            <w:color w:val="800000"/>
          </w:rPr>
          <w:t>8</w:t>
        </w:r>
      </w:ins>
      <w:del w:id="376" w:author="STNA" w:date="1995-12-28T10:32:00Z">
        <w:r>
          <w:rPr>
            <w:color w:val="800000"/>
          </w:rPr>
          <w:delText>9</w:delText>
        </w:r>
      </w:del>
      <w:r>
        <w:rPr>
          <w:color w:val="800000"/>
        </w:rPr>
        <w:t>.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7" w:author="STNA" w:date="1995-12-28T12:08:00Z">
        <w:r>
          <w:rPr>
            <w:color w:val="800000"/>
          </w:rPr>
          <w:t xml:space="preserve">7.8.5.2.a. </w:t>
        </w:r>
      </w:ins>
      <w:r>
        <w:rPr>
          <w:color w:val="800000"/>
        </w:rPr>
        <w:t>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w:t>
      </w:r>
      <w:ins w:id="378" w:author="STNA" w:date="1995-12-28T10:32:00Z">
        <w:r>
          <w:rPr>
            <w:color w:val="800000"/>
          </w:rPr>
          <w:t>8</w:t>
        </w:r>
      </w:ins>
      <w:del w:id="379" w:author="STNA" w:date="1995-12-28T10:32:00Z">
        <w:r>
          <w:rPr>
            <w:color w:val="800000"/>
          </w:rPr>
          <w:delText>9</w:delText>
        </w:r>
      </w:del>
      <w:r>
        <w:rPr>
          <w:color w:val="800000"/>
        </w:rPr>
        <w:t>.3) as defined in the steps of 7.</w:t>
      </w:r>
      <w:ins w:id="380" w:author="STNA" w:date="1995-12-28T10:32:00Z">
        <w:r>
          <w:rPr>
            <w:color w:val="800000"/>
          </w:rPr>
          <w:t>8</w:t>
        </w:r>
      </w:ins>
      <w:del w:id="381" w:author="STNA" w:date="1995-12-28T10:32:00Z">
        <w:r>
          <w:rPr>
            <w:color w:val="800000"/>
          </w:rPr>
          <w:delText>9</w:delText>
        </w:r>
      </w:del>
      <w:r>
        <w:rPr>
          <w:color w:val="800000"/>
        </w:rPr>
        <w:t xml:space="preserve">.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2" w:author="STNA" w:date="1995-12-28T12:08:00Z">
        <w:r>
          <w:rPr>
            <w:color w:val="800000"/>
          </w:rPr>
          <w:t xml:space="preserve">7.8.5.2.b. </w:t>
        </w:r>
      </w:ins>
      <w:r>
        <w:rPr>
          <w:color w:val="800000"/>
        </w:rPr>
        <w:t>If the encoding process is successful, a compressed address marker (7.</w:t>
      </w:r>
      <w:ins w:id="383" w:author="STNA" w:date="1995-12-28T10:32:00Z">
        <w:r>
          <w:rPr>
            <w:color w:val="800000"/>
          </w:rPr>
          <w:t>8</w:t>
        </w:r>
      </w:ins>
      <w:del w:id="384" w:author="STNA" w:date="1995-12-28T10:32:00Z">
        <w:r>
          <w:rPr>
            <w:color w:val="800000"/>
          </w:rPr>
          <w:delText>9</w:delText>
        </w:r>
      </w:del>
      <w:r>
        <w:rPr>
          <w:color w:val="800000"/>
        </w:rPr>
        <w:t xml:space="preserve">.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5" w:author="STNA" w:date="1995-12-28T12:08:00Z">
        <w:r>
          <w:rPr>
            <w:color w:val="800000"/>
          </w:rPr>
          <w:t xml:space="preserve">7.8.5.2.c. </w:t>
        </w:r>
      </w:ins>
      <w:r>
        <w:rPr>
          <w:color w:val="800000"/>
        </w:rPr>
        <w:t>If the encoding process fails, or if the current octet does not begin an ATN address, the ACA processing shall check at the current uncompressed octet position in the input data stream for an embedded address marker (7.</w:t>
      </w:r>
      <w:ins w:id="386" w:author="STNA" w:date="1995-12-28T10:32:00Z">
        <w:r>
          <w:rPr>
            <w:color w:val="800000"/>
          </w:rPr>
          <w:t>8</w:t>
        </w:r>
      </w:ins>
      <w:del w:id="387" w:author="STNA" w:date="1995-12-28T10:32:00Z">
        <w:r>
          <w:rPr>
            <w:color w:val="800000"/>
          </w:rPr>
          <w:delText>9</w:delText>
        </w:r>
      </w:del>
      <w:r>
        <w:rPr>
          <w:color w:val="800000"/>
        </w:rPr>
        <w:t>.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8" w:author="STNA" w:date="1995-12-28T12:08:00Z">
        <w:r>
          <w:rPr>
            <w:color w:val="800000"/>
          </w:rPr>
          <w:t xml:space="preserve">7.8.5.2.d. </w:t>
        </w:r>
      </w:ins>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w:t>
      </w:r>
      <w:ins w:id="389" w:author="STNA" w:date="1995-12-28T10:32:00Z">
        <w:r>
          <w:rPr>
            <w:color w:val="800000"/>
          </w:rPr>
          <w:t>8</w:t>
        </w:r>
      </w:ins>
      <w:del w:id="390" w:author="STNA" w:date="1995-12-28T10:32:00Z">
        <w:r>
          <w:rPr>
            <w:color w:val="800000"/>
          </w:rPr>
          <w:delText>9</w:delText>
        </w:r>
      </w:del>
      <w:r>
        <w:rPr>
          <w:color w:val="800000"/>
        </w:rPr>
        <w:t>.3) with their expanded equivalent as defined below. Address markers and padding octets shall be removed from the data stream during ACA decompression processing. The overall logic flow of the ACA decompression processing shall be as defined in 7.</w:t>
      </w:r>
      <w:ins w:id="391" w:author="STNA" w:date="1995-12-28T10:32:00Z">
        <w:r>
          <w:rPr>
            <w:color w:val="800000"/>
          </w:rPr>
          <w:t>8</w:t>
        </w:r>
      </w:ins>
      <w:del w:id="392" w:author="STNA" w:date="1995-12-28T10:32:00Z">
        <w:r>
          <w:rPr>
            <w:color w:val="800000"/>
          </w:rPr>
          <w:delText>9</w:delText>
        </w:r>
      </w:del>
      <w:r>
        <w:rPr>
          <w:color w:val="800000"/>
        </w:rPr>
        <w:t>.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w:t>
      </w:r>
      <w:ins w:id="393" w:author="STNA" w:date="1995-12-28T10:32:00Z">
        <w:r>
          <w:rPr>
            <w:color w:val="800000"/>
          </w:rPr>
          <w:t>8</w:t>
        </w:r>
      </w:ins>
      <w:del w:id="394" w:author="STNA" w:date="1995-12-28T10:32:00Z">
        <w:r>
          <w:rPr>
            <w:color w:val="800000"/>
          </w:rPr>
          <w:delText>9</w:delText>
        </w:r>
      </w:del>
      <w:r>
        <w:rPr>
          <w:color w:val="800000"/>
        </w:rPr>
        <w:t>.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95" w:author="STNA" w:date="1995-12-28T12:08:00Z">
        <w:r>
          <w:rPr>
            <w:color w:val="800000"/>
          </w:rPr>
          <w:t xml:space="preserve">7.8.6.1.1.a. </w:t>
        </w:r>
      </w:ins>
      <w:r>
        <w:rPr>
          <w:color w:val="800000"/>
        </w:rPr>
        <w:t>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w:t>
      </w:r>
      <w:ins w:id="396" w:author="STNA" w:date="1995-12-28T10:33:00Z">
        <w:r>
          <w:rPr>
            <w:color w:val="800000"/>
          </w:rPr>
          <w:t>8</w:t>
        </w:r>
      </w:ins>
      <w:del w:id="397" w:author="STNA" w:date="1995-12-28T10:33:00Z">
        <w:r>
          <w:rPr>
            <w:color w:val="800000"/>
          </w:rPr>
          <w:delText>9</w:delText>
        </w:r>
      </w:del>
      <w:r>
        <w:rPr>
          <w:color w:val="800000"/>
        </w:rPr>
        <w:t xml:space="preserve">.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98" w:author="STNA" w:date="1995-12-28T12:09:00Z">
        <w:r>
          <w:rPr>
            <w:color w:val="800000"/>
          </w:rPr>
          <w:t xml:space="preserve">7.8.6.1.1.b. </w:t>
        </w:r>
      </w:ins>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ins w:id="399" w:author="STNA" w:date="1995-12-28T12:09:00Z">
        <w:r>
          <w:rPr>
            <w:color w:val="800000"/>
          </w:rPr>
          <w:t xml:space="preserve">7.8.6.1.3.a. </w:t>
        </w:r>
      </w:ins>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0" w:author="STNA" w:date="1995-12-28T12:09:00Z">
        <w:r>
          <w:rPr>
            <w:color w:val="800000"/>
          </w:rPr>
          <w:t xml:space="preserve">7.8.6.1.6.a. </w:t>
        </w:r>
      </w:ins>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1" w:author="STNA" w:date="1995-12-28T12:10:00Z">
        <w:r>
          <w:rPr>
            <w:color w:val="800000"/>
          </w:rPr>
          <w:t xml:space="preserve">7.8.6.1.6.b. </w:t>
        </w:r>
      </w:ins>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2" w:author="STNA" w:date="1995-12-28T12:10:00Z">
        <w:r>
          <w:rPr>
            <w:color w:val="800000"/>
          </w:rPr>
          <w:t xml:space="preserve">7.8.6.1.7.a. </w:t>
        </w:r>
      </w:ins>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3" w:author="STNA" w:date="1995-12-28T12:10:00Z">
        <w:r>
          <w:rPr>
            <w:color w:val="800000"/>
          </w:rPr>
          <w:t xml:space="preserve">7.8.6.1.7.b. </w:t>
        </w:r>
      </w:ins>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4" w:author="STNA" w:date="1995-12-28T12:10:00Z">
        <w:r>
          <w:rPr>
            <w:color w:val="800000"/>
          </w:rPr>
          <w:t xml:space="preserve">7.8.6.1.8.a. </w:t>
        </w:r>
      </w:ins>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5" w:author="STNA" w:date="1995-12-28T12:10:00Z">
        <w:r>
          <w:rPr>
            <w:color w:val="800000"/>
          </w:rPr>
          <w:t xml:space="preserve">7.8.6.1.8.b. </w:t>
        </w:r>
      </w:ins>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6" w:author="STNA" w:date="1995-12-28T12:10:00Z">
        <w:r>
          <w:rPr>
            <w:color w:val="800000"/>
          </w:rPr>
          <w:t xml:space="preserve">7.8.6.1.8.c. </w:t>
        </w:r>
      </w:ins>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7" w:author="STNA" w:date="1995-12-28T12:11:00Z">
        <w:r>
          <w:rPr>
            <w:color w:val="800000"/>
          </w:rPr>
          <w:t xml:space="preserve">7.8.6.1.8.d. </w:t>
        </w:r>
      </w:ins>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8" w:author="STNA" w:date="1995-12-28T12:11:00Z">
        <w:r>
          <w:rPr>
            <w:color w:val="800000"/>
          </w:rPr>
          <w:t xml:space="preserve">7.8.6.1.8.e. </w:t>
        </w:r>
      </w:ins>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9" w:author="STNA" w:date="1995-12-28T12:11:00Z">
        <w:r>
          <w:rPr>
            <w:color w:val="800000"/>
          </w:rPr>
          <w:t xml:space="preserve">7.8.6.1.9.a. </w:t>
        </w:r>
      </w:ins>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0" w:author="STNA" w:date="1995-12-28T12:11:00Z">
        <w:r>
          <w:rPr>
            <w:color w:val="800000"/>
          </w:rPr>
          <w:t xml:space="preserve">7.8.6.1.9.b. </w:t>
        </w:r>
      </w:ins>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w:t>
      </w:r>
      <w:ins w:id="411" w:author="STNA" w:date="1995-12-28T10:33:00Z">
        <w:r>
          <w:rPr>
            <w:color w:val="800000"/>
          </w:rPr>
          <w:t>8</w:t>
        </w:r>
      </w:ins>
      <w:del w:id="412" w:author="STNA" w:date="1995-12-28T10:33:00Z">
        <w:r>
          <w:rPr>
            <w:color w:val="800000"/>
          </w:rPr>
          <w:delText>9</w:delText>
        </w:r>
      </w:del>
      <w:r>
        <w:rPr>
          <w:color w:val="800000"/>
        </w:rPr>
        <w:t>.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3" w:author="STNA" w:date="1995-12-28T12:11:00Z">
        <w:bookmarkEnd w:id="0"/>
        <w:r>
          <w:rPr>
            <w:color w:val="800000"/>
          </w:rPr>
          <w:t xml:space="preserve">7.8.6.2.a. </w:t>
        </w:r>
      </w:ins>
      <w:r>
        <w:rPr>
          <w:color w:val="800000"/>
        </w:rPr>
        <w:t>The ACA decompression logic shall process octets sequentially from the compressed data input stream. If the octet at the current input position and the next octet do not form a compressed address marker (7.</w:t>
      </w:r>
      <w:ins w:id="414" w:author="STNA" w:date="1995-12-28T10:33:00Z">
        <w:r>
          <w:rPr>
            <w:color w:val="800000"/>
          </w:rPr>
          <w:t>8</w:t>
        </w:r>
      </w:ins>
      <w:del w:id="415" w:author="STNA" w:date="1995-12-28T10:33:00Z">
        <w:r>
          <w:rPr>
            <w:color w:val="800000"/>
          </w:rPr>
          <w:delText>9</w:delText>
        </w:r>
      </w:del>
      <w:r>
        <w:rPr>
          <w:color w:val="800000"/>
        </w:rPr>
        <w:t xml:space="preserve">.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6" w:author="STNA" w:date="1995-12-28T12:11:00Z">
        <w:r>
          <w:rPr>
            <w:color w:val="800000"/>
          </w:rPr>
          <w:t xml:space="preserve">7.8.6.2.b. </w:t>
        </w:r>
      </w:ins>
      <w:r>
        <w:rPr>
          <w:color w:val="800000"/>
        </w:rPr>
        <w:t>When a compressed address marker is found in the input octet stream, the decompression processing shall examine the value of the next octet beyond the address marker. If the value of this octet is zero (indicating an embedded address mark (7.</w:t>
      </w:r>
      <w:ins w:id="417" w:author="STNA" w:date="1995-12-28T10:33:00Z">
        <w:r>
          <w:rPr>
            <w:color w:val="800000"/>
          </w:rPr>
          <w:t>8</w:t>
        </w:r>
      </w:ins>
      <w:del w:id="418" w:author="STNA" w:date="1995-12-28T10:33:00Z">
        <w:r>
          <w:rPr>
            <w:color w:val="800000"/>
          </w:rPr>
          <w:delText>9</w:delText>
        </w:r>
      </w:del>
      <w:r>
        <w:rPr>
          <w:color w:val="800000"/>
        </w:rPr>
        <w:t>.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w:t>
      </w:r>
      <w:ins w:id="419" w:author="STNA" w:date="1995-12-28T10:33:00Z">
        <w:r>
          <w:rPr>
            <w:color w:val="800000"/>
          </w:rPr>
          <w:t>8</w:t>
        </w:r>
      </w:ins>
      <w:del w:id="420" w:author="STNA" w:date="1995-12-28T10:33:00Z">
        <w:r>
          <w:rPr>
            <w:color w:val="800000"/>
          </w:rPr>
          <w:delText>9</w:delText>
        </w:r>
      </w:del>
      <w:r>
        <w:rPr>
          <w:color w:val="800000"/>
        </w:rPr>
        <w:t>.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 xml:space="preserve">A first set of APRLs tables has been defined for mobile subnetworks, to summarize the requirements defined in the present </w:t>
      </w:r>
      <w:ins w:id="421" w:author="STNA" w:date="1995-12-05T14:00:00Z">
        <w:r>
          <w:rPr/>
          <w:t>Chapter</w:t>
        </w:r>
      </w:ins>
      <w:del w:id="422" w:author="STNA" w:date="1995-12-05T14:00:00Z">
        <w:r>
          <w:rPr/>
          <w:delText>Section</w:delText>
        </w:r>
      </w:del>
      <w:r>
        <w:rPr/>
        <w:t xml:space="preserve">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w:t>
            </w:r>
            <w:ins w:id="423" w:author="STNA" w:date="1995-12-28T10:34:00Z">
              <w:r>
                <w:rPr/>
                <w:t>5</w:t>
              </w:r>
            </w:ins>
            <w:del w:id="424" w:author="STNA" w:date="1995-12-28T10:34:00Z">
              <w:r>
                <w:rPr/>
                <w:delText>6</w:delText>
              </w:r>
            </w:del>
            <w:r>
              <w:rPr/>
              <w:t>.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5" w:author="STNA" w:date="1995-12-28T10:34:00Z">
              <w:r>
                <w:rPr/>
                <w:t>5</w:t>
              </w:r>
            </w:ins>
            <w:del w:id="426" w:author="STNA" w:date="1995-12-28T10:34:00Z">
              <w:r>
                <w:rPr/>
                <w:delText>6</w:delText>
              </w:r>
            </w:del>
            <w:r>
              <w:rPr/>
              <w:t>.4.1</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7" w:author="STNA" w:date="1995-12-28T10:34:00Z">
              <w:r>
                <w:rPr/>
                <w:t>5</w:t>
              </w:r>
            </w:ins>
            <w:del w:id="428" w:author="STNA" w:date="1995-12-28T10:34:00Z">
              <w:r>
                <w:rPr/>
                <w:delText>6</w:delText>
              </w:r>
            </w:del>
            <w:r>
              <w:rPr/>
              <w:t>.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9" w:author="STNA" w:date="1995-12-28T10:35:00Z">
              <w:r>
                <w:rPr/>
                <w:t>5</w:t>
              </w:r>
            </w:ins>
            <w:del w:id="430" w:author="STNA" w:date="1995-12-28T10:35:00Z">
              <w:r>
                <w:rPr/>
                <w:delText>6</w:delText>
              </w:r>
            </w:del>
            <w:r>
              <w:rPr/>
              <w:t>.4.1</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31" w:author="STNA" w:date="1995-12-28T10:35:00Z">
              <w:r>
                <w:rPr/>
                <w:t>5</w:t>
              </w:r>
            </w:ins>
            <w:del w:id="432" w:author="STNA" w:date="1995-12-28T10:35:00Z">
              <w:r>
                <w:rPr/>
                <w:delText>6</w:delText>
              </w:r>
            </w:del>
            <w:r>
              <w:rPr/>
              <w:t>.4.1</w:t>
            </w:r>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3" w:author="STNA" w:date="1995-12-28T10:35:00Z">
              <w:r>
                <w:rPr/>
                <w:t>5</w:t>
              </w:r>
            </w:ins>
            <w:del w:id="434"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5" w:author="STNA" w:date="1995-12-28T10:35:00Z">
              <w:r>
                <w:rPr/>
                <w:t>5</w:t>
              </w:r>
            </w:ins>
            <w:del w:id="436"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7" w:author="STNA" w:date="1995-12-28T10:35:00Z">
              <w:r>
                <w:rPr/>
                <w:t>5</w:t>
              </w:r>
            </w:ins>
            <w:del w:id="438"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9" w:author="STNA" w:date="1995-12-28T10:35:00Z">
              <w:r>
                <w:rPr/>
                <w:t>5</w:t>
              </w:r>
            </w:ins>
            <w:del w:id="440"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1" w:author="STNA" w:date="1995-12-28T10:35:00Z">
              <w:r>
                <w:rPr/>
                <w:t>5</w:t>
              </w:r>
            </w:ins>
            <w:del w:id="442"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43" w:author="STNA" w:date="1995-12-28T10:35:00Z">
              <w:r>
                <w:rPr/>
                <w:t>5</w:t>
              </w:r>
            </w:ins>
            <w:del w:id="444" w:author="STNA" w:date="1995-12-28T10:35:00Z">
              <w:r>
                <w:rPr/>
                <w:delText>6</w:delText>
              </w:r>
            </w:del>
            <w:r>
              <w:rPr/>
              <w:t>.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5" w:author="STNA" w:date="1995-12-28T10:35:00Z">
              <w:r>
                <w:rPr/>
                <w:t>5</w:t>
              </w:r>
            </w:ins>
            <w:del w:id="446" w:author="STNA" w:date="1995-12-28T10:35:00Z">
              <w:r>
                <w:rPr/>
                <w:delText>6</w:delText>
              </w:r>
            </w:del>
            <w:r>
              <w:rPr/>
              <w:t>.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7" w:author="STNA" w:date="1995-12-28T10:35:00Z">
              <w:r>
                <w:rPr/>
                <w:t>5</w:t>
              </w:r>
            </w:ins>
            <w:del w:id="448" w:author="STNA" w:date="1995-12-28T10:35:00Z">
              <w:r>
                <w:rPr/>
                <w:delText>6</w:delText>
              </w:r>
            </w:del>
            <w:r>
              <w:rPr/>
              <w:t>.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9" w:author="STNA" w:date="1995-12-28T10:35:00Z">
              <w:r>
                <w:rPr/>
                <w:t>5</w:t>
              </w:r>
            </w:ins>
            <w:del w:id="450" w:author="STNA" w:date="1995-12-28T10:35:00Z">
              <w:r>
                <w:rPr/>
                <w:delText>6</w:delText>
              </w:r>
            </w:del>
            <w:r>
              <w:rPr/>
              <w:t>.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51" w:author="STNA" w:date="1995-12-28T10:35:00Z">
              <w:r>
                <w:rPr/>
                <w:t>5</w:t>
              </w:r>
            </w:ins>
            <w:del w:id="452" w:author="STNA" w:date="1995-12-28T10:35:00Z">
              <w:r>
                <w:rPr/>
                <w:delText>6</w:delText>
              </w:r>
            </w:del>
            <w:r>
              <w:rPr/>
              <w:t>.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53" w:author="STNA" w:date="1995-12-28T10:35:00Z">
              <w:r>
                <w:rPr/>
                <w:t>5</w:t>
              </w:r>
            </w:ins>
            <w:del w:id="454" w:author="STNA" w:date="1995-12-28T10:35:00Z">
              <w:r>
                <w:rPr/>
                <w:delText>6</w:delText>
              </w:r>
            </w:del>
            <w:r>
              <w:rPr/>
              <w:t>.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55" w:author="STNA" w:date="1995-12-28T10:36:00Z">
              <w:r>
                <w:rPr/>
                <w:t>5</w:t>
              </w:r>
            </w:ins>
            <w:del w:id="456" w:author="STNA" w:date="1995-12-28T10:36:00Z">
              <w:r>
                <w:rPr/>
                <w:delText>6</w:delText>
              </w:r>
            </w:del>
            <w:r>
              <w:rPr/>
              <w:t>.4.3.</w:t>
            </w:r>
            <w:ins w:id="457" w:author="STNA" w:date="1995-12-12T10:32:00Z">
              <w:r>
                <w:rPr/>
                <w:t>3.1</w:t>
              </w:r>
            </w:ins>
            <w:del w:id="458" w:author="STNA" w:date="1995-12-12T10:32:00Z">
              <w:r>
                <w:rPr/>
                <w:delText>2</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59" w:author="STNA" w:date="1995-12-28T10:36:00Z">
              <w:r>
                <w:rPr/>
                <w:t>5</w:t>
              </w:r>
            </w:ins>
            <w:del w:id="460" w:author="STNA" w:date="1995-12-28T10:36:00Z">
              <w:r>
                <w:rPr/>
                <w:delText>6</w:delText>
              </w:r>
            </w:del>
            <w:r>
              <w:rPr/>
              <w:t>.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1" w:author="STNA" w:date="1995-12-28T10:36:00Z">
              <w:r>
                <w:rPr/>
                <w:t>5</w:t>
              </w:r>
            </w:ins>
            <w:del w:id="462" w:author="STNA" w:date="1995-12-28T10:36:00Z">
              <w:r>
                <w:rPr/>
                <w:delText>6</w:delText>
              </w:r>
            </w:del>
            <w:r>
              <w:rPr/>
              <w:t>.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3" w:author="STNA" w:date="1995-12-28T10:36:00Z">
              <w:r>
                <w:rPr/>
                <w:t>5</w:t>
              </w:r>
            </w:ins>
            <w:del w:id="464" w:author="STNA" w:date="1995-12-28T10:36:00Z">
              <w:r>
                <w:rPr/>
                <w:delText>6</w:delText>
              </w:r>
            </w:del>
            <w:r>
              <w:rPr/>
              <w:t>.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5" w:author="STNA" w:date="1995-12-28T10:36:00Z">
              <w:r>
                <w:rPr/>
                <w:t>5</w:t>
              </w:r>
            </w:ins>
            <w:del w:id="466" w:author="STNA" w:date="1995-12-28T10:36:00Z">
              <w:r>
                <w:rPr/>
                <w:delText>6</w:delText>
              </w:r>
            </w:del>
            <w:r>
              <w:rPr/>
              <w:t>.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7" w:author="STNA" w:date="1995-12-28T10:36:00Z">
              <w:r>
                <w:rPr/>
                <w:t>5</w:t>
              </w:r>
            </w:ins>
            <w:del w:id="468" w:author="STNA" w:date="1995-12-28T10:36:00Z">
              <w:r>
                <w:rPr/>
                <w:delText>6</w:delText>
              </w:r>
            </w:del>
            <w:r>
              <w:rPr/>
              <w:t>.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9" w:author="STNA" w:date="1995-12-28T10:36:00Z">
              <w:r>
                <w:rPr/>
                <w:t>5</w:t>
              </w:r>
            </w:ins>
            <w:del w:id="470" w:author="STNA" w:date="1995-12-28T10:36:00Z">
              <w:r>
                <w:rPr/>
                <w:delText>6</w:delText>
              </w:r>
            </w:del>
            <w:r>
              <w:rPr/>
              <w:t>.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1" w:author="STNA" w:date="1995-12-28T10:36:00Z">
              <w:r>
                <w:rPr/>
                <w:t>5</w:t>
              </w:r>
            </w:ins>
            <w:del w:id="472" w:author="STNA" w:date="1995-12-28T10:36:00Z">
              <w:r>
                <w:rPr/>
                <w:delText>6</w:delText>
              </w:r>
            </w:del>
            <w:r>
              <w:rPr/>
              <w:t>.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3" w:author="STNA" w:date="1995-12-28T10:36:00Z">
              <w:r>
                <w:rPr/>
                <w:t>5</w:t>
              </w:r>
            </w:ins>
            <w:del w:id="474" w:author="STNA" w:date="1995-12-28T10:36:00Z">
              <w:r>
                <w:rPr/>
                <w:delText>6</w:delText>
              </w:r>
            </w:del>
            <w:r>
              <w:rPr/>
              <w:t>.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5" w:author="STNA" w:date="1995-12-28T10:36:00Z">
              <w:r>
                <w:rPr/>
                <w:t>5</w:t>
              </w:r>
            </w:ins>
            <w:del w:id="476" w:author="STNA" w:date="1995-12-28T10:36:00Z">
              <w:r>
                <w:rPr/>
                <w:delText>6</w:delText>
              </w:r>
            </w:del>
            <w:r>
              <w:rPr/>
              <w:t>.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7" w:author="STNA" w:date="1995-12-28T10:36:00Z">
              <w:r>
                <w:rPr/>
                <w:t>5</w:t>
              </w:r>
            </w:ins>
            <w:del w:id="478" w:author="STNA" w:date="1995-12-28T10:36:00Z">
              <w:r>
                <w:rPr/>
                <w:delText>6</w:delText>
              </w:r>
            </w:del>
            <w:r>
              <w:rPr/>
              <w:t>.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9" w:author="STNA" w:date="1995-12-28T10:36:00Z">
              <w:r>
                <w:rPr/>
                <w:t>5</w:t>
              </w:r>
            </w:ins>
            <w:del w:id="480" w:author="STNA" w:date="1995-12-28T10:36:00Z">
              <w:r>
                <w:rPr/>
                <w:delText>6</w:delText>
              </w:r>
            </w:del>
            <w:r>
              <w:rPr/>
              <w:t>.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1" w:author="STNA" w:date="1995-12-28T10:36:00Z">
              <w:r>
                <w:rPr/>
                <w:t>5</w:t>
              </w:r>
            </w:ins>
            <w:del w:id="482" w:author="STNA" w:date="1995-12-28T10:36:00Z">
              <w:r>
                <w:rPr/>
                <w:delText>6</w:delText>
              </w:r>
            </w:del>
            <w:r>
              <w:rPr/>
              <w:t>.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3" w:author="STNA" w:date="1995-12-28T10:36:00Z">
              <w:r>
                <w:rPr/>
                <w:t>5</w:t>
              </w:r>
            </w:ins>
            <w:del w:id="484" w:author="STNA" w:date="1995-12-28T10:36:00Z">
              <w:r>
                <w:rPr/>
                <w:delText>6</w:delText>
              </w:r>
            </w:del>
            <w:r>
              <w:rPr/>
              <w:t>.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85" w:author="STNA" w:date="1995-12-28T10:36:00Z">
              <w:r>
                <w:rPr/>
                <w:t>5</w:t>
              </w:r>
            </w:ins>
            <w:del w:id="486" w:author="STNA" w:date="1995-12-28T10:36:00Z">
              <w:r>
                <w:rPr/>
                <w:delText>6</w:delText>
              </w:r>
            </w:del>
            <w:r>
              <w:rPr/>
              <w:t>.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7" w:author="STNA" w:date="1995-12-28T10:36:00Z">
              <w:r>
                <w:rPr/>
                <w:t>5</w:t>
              </w:r>
            </w:ins>
            <w:del w:id="488" w:author="STNA" w:date="1995-12-28T10:36:00Z">
              <w:r>
                <w:rPr/>
                <w:delText>6</w:delText>
              </w:r>
            </w:del>
            <w:r>
              <w:rPr/>
              <w:t>.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9" w:author="STNA" w:date="1995-12-28T10:37:00Z">
              <w:r>
                <w:rPr/>
                <w:t>5</w:t>
              </w:r>
            </w:ins>
            <w:del w:id="490" w:author="STNA" w:date="1995-12-28T10:37:00Z">
              <w:r>
                <w:rPr/>
                <w:delText>6</w:delText>
              </w:r>
            </w:del>
            <w:r>
              <w:rPr/>
              <w:t>.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1" w:author="STNA" w:date="1995-12-28T10:37:00Z">
              <w:r>
                <w:rPr/>
                <w:t>5</w:t>
              </w:r>
            </w:ins>
            <w:del w:id="492" w:author="STNA" w:date="1995-12-28T10:37:00Z">
              <w:r>
                <w:rPr/>
                <w:delText>6</w:delText>
              </w:r>
            </w:del>
            <w:r>
              <w:rPr/>
              <w:t>.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3" w:author="STNA" w:date="1995-12-28T10:37:00Z">
              <w:r>
                <w:rPr/>
                <w:t>5</w:t>
              </w:r>
            </w:ins>
            <w:del w:id="494" w:author="STNA" w:date="1995-12-28T10:37:00Z">
              <w:r>
                <w:rPr/>
                <w:delText>6</w:delText>
              </w:r>
            </w:del>
            <w:r>
              <w:rPr/>
              <w:t>.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95" w:author="STNA" w:date="1995-12-28T10:37:00Z">
              <w:r>
                <w:rPr/>
                <w:t>5</w:t>
              </w:r>
            </w:ins>
            <w:del w:id="496" w:author="STNA" w:date="1995-12-28T10:37:00Z">
              <w:r>
                <w:rPr/>
                <w:delText>6</w:delText>
              </w:r>
            </w:del>
            <w:r>
              <w:rPr/>
              <w:t>.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7" w:author="STNA" w:date="1995-12-28T10:37:00Z">
              <w:r>
                <w:rPr/>
                <w:t>5</w:t>
              </w:r>
            </w:ins>
            <w:del w:id="498" w:author="STNA" w:date="1995-12-28T10:37:00Z">
              <w:r>
                <w:rPr/>
                <w:delText>6</w:delText>
              </w:r>
            </w:del>
            <w:r>
              <w:rPr/>
              <w:t>.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9" w:author="STNA" w:date="1995-12-28T10:37:00Z">
              <w:r>
                <w:rPr/>
                <w:t>5</w:t>
              </w:r>
            </w:ins>
            <w:del w:id="500"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1" w:author="STNA" w:date="1995-12-28T10:37:00Z">
              <w:r>
                <w:rPr/>
                <w:t>5</w:t>
              </w:r>
            </w:ins>
            <w:del w:id="502"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3" w:author="STNA" w:date="1995-12-28T10:37:00Z">
              <w:r>
                <w:rPr/>
                <w:t>5</w:t>
              </w:r>
            </w:ins>
            <w:del w:id="504"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5" w:author="STNA" w:date="1995-12-28T10:37:00Z">
              <w:r>
                <w:rPr/>
                <w:t>5</w:t>
              </w:r>
            </w:ins>
            <w:del w:id="506"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07" w:author="STNA" w:date="1995-12-28T10:37:00Z">
              <w:r>
                <w:rPr/>
                <w:t>5</w:t>
              </w:r>
            </w:ins>
            <w:del w:id="508" w:author="STNA" w:date="1995-12-28T10:37:00Z">
              <w:r>
                <w:rPr/>
                <w:delText>6</w:delText>
              </w:r>
            </w:del>
            <w:r>
              <w:rPr/>
              <w:t>.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9" w:author="STNA" w:date="1995-12-28T10:37:00Z">
              <w:r>
                <w:rPr/>
                <w:t>8</w:t>
              </w:r>
            </w:ins>
            <w:del w:id="510" w:author="STNA" w:date="1995-12-28T10:37:00Z">
              <w:r>
                <w:rPr/>
                <w:delText>9</w:delText>
              </w:r>
            </w:del>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1" w:author="STNA" w:date="1995-12-28T10:37:00Z">
              <w:r>
                <w:rPr/>
                <w:t>8</w:t>
              </w:r>
            </w:ins>
            <w:del w:id="512" w:author="STNA" w:date="1995-12-28T10:37:00Z">
              <w:r>
                <w:rPr/>
                <w:delText>9</w:delText>
              </w:r>
            </w:del>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3" w:author="STNA" w:date="1995-12-28T10:37:00Z">
              <w:r>
                <w:rPr/>
                <w:t>8</w:t>
              </w:r>
            </w:ins>
            <w:del w:id="514" w:author="STNA" w:date="1995-12-28T10:37:00Z">
              <w:r>
                <w:rPr/>
                <w:delText>9</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5" w:author="STNA" w:date="1995-12-28T10:37:00Z">
              <w:r>
                <w:rPr/>
                <w:t>8</w:t>
              </w:r>
            </w:ins>
            <w:del w:id="516" w:author="STNA" w:date="1995-12-28T10:37:00Z">
              <w:r>
                <w:rPr/>
                <w:delText>9</w:delText>
              </w:r>
            </w:del>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17" w:author="STNA" w:date="1995-12-28T10:37:00Z">
              <w:r>
                <w:rPr/>
                <w:t>8</w:t>
              </w:r>
            </w:ins>
            <w:del w:id="518" w:author="STNA" w:date="1995-12-28T10:37:00Z">
              <w:r>
                <w:rPr/>
                <w:delText>9</w:delText>
              </w:r>
            </w:del>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9" w:author="STNA" w:date="1995-12-28T10:38:00Z">
              <w:r>
                <w:rPr/>
                <w:t>5</w:t>
              </w:r>
            </w:ins>
            <w:del w:id="520"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1" w:author="STNA" w:date="1995-12-28T10:38:00Z">
              <w:r>
                <w:rPr/>
                <w:t>5</w:t>
              </w:r>
            </w:ins>
            <w:del w:id="522"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3" w:author="STNA" w:date="1995-12-28T10:38:00Z">
              <w:r>
                <w:rPr/>
                <w:t>5</w:t>
              </w:r>
            </w:ins>
            <w:del w:id="524"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5" w:author="STNA" w:date="1995-12-28T10:38:00Z">
              <w:r>
                <w:rPr/>
                <w:t>5</w:t>
              </w:r>
            </w:ins>
            <w:del w:id="526"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7" w:author="STNA" w:date="1995-12-28T10:38:00Z">
              <w:r>
                <w:rPr/>
                <w:t>5</w:t>
              </w:r>
            </w:ins>
            <w:del w:id="528"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9" w:author="STNA" w:date="1995-12-28T10:38:00Z">
              <w:r>
                <w:rPr/>
                <w:t>5</w:t>
              </w:r>
            </w:ins>
            <w:del w:id="530"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1" w:author="STNA" w:date="1995-12-28T10:38:00Z">
              <w:r>
                <w:rPr/>
                <w:t>5</w:t>
              </w:r>
            </w:ins>
            <w:del w:id="532"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33" w:author="STNA" w:date="1995-12-28T10:38:00Z">
              <w:r>
                <w:rPr/>
                <w:t>5</w:t>
              </w:r>
            </w:ins>
            <w:del w:id="534" w:author="STNA" w:date="1995-12-28T10:38:00Z">
              <w:r>
                <w:rPr/>
                <w:delText>6</w:delText>
              </w:r>
            </w:del>
            <w:r>
              <w:rPr/>
              <w:t>.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5" w:author="STNA" w:date="1995-12-28T10:38:00Z">
              <w:r>
                <w:rPr/>
                <w:t>5</w:t>
              </w:r>
            </w:ins>
            <w:del w:id="536"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7" w:author="STNA" w:date="1995-12-28T10:38:00Z">
              <w:r>
                <w:rPr/>
                <w:t>5</w:t>
              </w:r>
            </w:ins>
            <w:del w:id="538"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39" w:author="STNA" w:date="1995-12-28T10:38:00Z">
              <w:r>
                <w:rPr/>
                <w:t>5</w:t>
              </w:r>
            </w:ins>
            <w:del w:id="540" w:author="STNA" w:date="1995-12-28T10:38:00Z">
              <w:r>
                <w:rPr/>
                <w:delText>6</w:delText>
              </w:r>
            </w:del>
            <w:r>
              <w:rPr/>
              <w:t>.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41" w:author="STNA" w:date="1995-12-28T10:38:00Z">
              <w:r>
                <w:rPr/>
                <w:t>5</w:t>
              </w:r>
            </w:ins>
            <w:del w:id="542" w:author="STNA" w:date="1995-12-28T10:38:00Z">
              <w:r>
                <w:rPr/>
                <w:delText>6</w:delText>
              </w:r>
            </w:del>
            <w:r>
              <w:rPr/>
              <w:t>.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3" w:author="STNA" w:date="1995-12-28T10:39:00Z">
              <w:r>
                <w:rPr/>
                <w:t>5</w:t>
              </w:r>
            </w:ins>
            <w:del w:id="544" w:author="STNA" w:date="1995-12-28T10:39:00Z">
              <w:r>
                <w:rPr/>
                <w:delText>6</w:delText>
              </w:r>
            </w:del>
            <w:r>
              <w:rPr/>
              <w:t>.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5" w:author="STNA" w:date="1995-12-28T10:39:00Z">
              <w:r>
                <w:rPr/>
                <w:t>5</w:t>
              </w:r>
            </w:ins>
            <w:del w:id="546" w:author="STNA" w:date="1995-12-28T10:39:00Z">
              <w:r>
                <w:rPr/>
                <w:delText>6</w:delText>
              </w:r>
            </w:del>
            <w:r>
              <w:rPr/>
              <w:t>.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7" w:author="STNA" w:date="1995-12-28T10:39:00Z">
              <w:r>
                <w:rPr/>
                <w:t>5</w:t>
              </w:r>
            </w:ins>
            <w:del w:id="548" w:author="STNA" w:date="1995-12-28T10:39:00Z">
              <w:r>
                <w:rPr/>
                <w:delText>6</w:delText>
              </w:r>
            </w:del>
            <w:r>
              <w:rPr/>
              <w:t>.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9" w:author="STNA" w:date="1995-12-28T10:39:00Z">
              <w:r>
                <w:rPr/>
                <w:t>5</w:t>
              </w:r>
            </w:ins>
            <w:del w:id="550" w:author="STNA" w:date="1995-12-28T10:39:00Z">
              <w:r>
                <w:rPr/>
                <w:delText>6</w:delText>
              </w:r>
            </w:del>
            <w:r>
              <w:rPr/>
              <w:t>.4.6.1.4 to 7.</w:t>
            </w:r>
            <w:ins w:id="551" w:author="STNA" w:date="1995-12-28T10:39:00Z">
              <w:r>
                <w:rPr/>
                <w:t>5</w:t>
              </w:r>
            </w:ins>
            <w:del w:id="552"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3" w:author="STNA" w:date="1995-12-28T10:39:00Z">
              <w:r>
                <w:rPr/>
                <w:t>5</w:t>
              </w:r>
            </w:ins>
            <w:del w:id="554"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5" w:author="STNA" w:date="1995-12-28T10:39:00Z">
              <w:r>
                <w:rPr/>
                <w:t>5</w:t>
              </w:r>
            </w:ins>
            <w:del w:id="556"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7" w:author="STNA" w:date="1995-12-28T10:39:00Z">
              <w:r>
                <w:rPr/>
                <w:t>5</w:t>
              </w:r>
            </w:ins>
            <w:del w:id="558" w:author="STNA" w:date="1995-12-28T10:39:00Z">
              <w:r>
                <w:rPr/>
                <w:delText>6</w:delText>
              </w:r>
            </w:del>
            <w:r>
              <w:rPr/>
              <w:t>.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9" w:author="STNA" w:date="1995-12-28T10:39:00Z">
              <w:r>
                <w:rPr/>
                <w:t>5</w:t>
              </w:r>
            </w:ins>
            <w:del w:id="560" w:author="STNA" w:date="1995-12-28T10:39:00Z">
              <w:r>
                <w:rPr/>
                <w:delText>6</w:delText>
              </w:r>
            </w:del>
            <w:r>
              <w:rPr/>
              <w:t>.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1" w:author="STNA" w:date="1995-12-28T10:39:00Z">
              <w:r>
                <w:rPr/>
                <w:t>5</w:t>
              </w:r>
            </w:ins>
            <w:del w:id="562" w:author="STNA" w:date="1995-12-28T10:39:00Z">
              <w:r>
                <w:rPr/>
                <w:delText>6</w:delText>
              </w:r>
            </w:del>
            <w:r>
              <w:rPr/>
              <w:t>.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3" w:author="STNA" w:date="1995-12-28T10:39:00Z">
              <w:r>
                <w:rPr/>
                <w:t>5</w:t>
              </w:r>
            </w:ins>
            <w:del w:id="564" w:author="STNA" w:date="1995-12-28T10:39:00Z">
              <w:r>
                <w:rPr/>
                <w:delText>6</w:delText>
              </w:r>
            </w:del>
            <w:r>
              <w:rPr/>
              <w:t>.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5" w:author="STNA" w:date="1995-12-28T10:39:00Z">
              <w:r>
                <w:rPr/>
                <w:t>5</w:t>
              </w:r>
            </w:ins>
            <w:del w:id="566" w:author="STNA" w:date="1995-12-28T10:39:00Z">
              <w:r>
                <w:rPr/>
                <w:delText>6</w:delText>
              </w:r>
            </w:del>
            <w:r>
              <w:rPr/>
              <w:t>.4.6.2.4 to 7.</w:t>
            </w:r>
            <w:ins w:id="567" w:author="STNA" w:date="1995-12-28T10:39:00Z">
              <w:r>
                <w:rPr/>
                <w:t>5</w:t>
              </w:r>
            </w:ins>
            <w:del w:id="568" w:author="STNA" w:date="1995-12-28T10:39:00Z">
              <w:r>
                <w:rPr/>
                <w:delText>6</w:delText>
              </w:r>
            </w:del>
            <w:r>
              <w:rPr/>
              <w:t>.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9" w:author="STNA" w:date="1995-12-28T10:39:00Z">
              <w:r>
                <w:rPr/>
                <w:t>5</w:t>
              </w:r>
            </w:ins>
            <w:del w:id="570" w:author="STNA" w:date="1995-12-28T10:39:00Z">
              <w:r>
                <w:rPr/>
                <w:delText>6</w:delText>
              </w:r>
            </w:del>
            <w:r>
              <w:rPr/>
              <w:t>.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1" w:author="STNA" w:date="1995-12-28T10:39:00Z">
              <w:r>
                <w:rPr/>
                <w:t>5</w:t>
              </w:r>
            </w:ins>
            <w:del w:id="572" w:author="STNA" w:date="1995-12-28T10:39:00Z">
              <w:r>
                <w:rPr/>
                <w:delText>6</w:delText>
              </w:r>
            </w:del>
            <w:r>
              <w:rPr/>
              <w:t>.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3" w:author="STNA" w:date="1995-12-28T10:39:00Z">
              <w:r>
                <w:rPr/>
                <w:t>5</w:t>
              </w:r>
            </w:ins>
            <w:del w:id="574" w:author="STNA" w:date="1995-12-28T10:39:00Z">
              <w:r>
                <w:rPr/>
                <w:delText>6</w:delText>
              </w:r>
            </w:del>
            <w:r>
              <w:rPr/>
              <w:t>.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5" w:author="STNA" w:date="1995-12-28T10:39:00Z">
              <w:r>
                <w:rPr/>
                <w:t>5</w:t>
              </w:r>
            </w:ins>
            <w:del w:id="576" w:author="STNA" w:date="1995-12-28T10:39:00Z">
              <w:r>
                <w:rPr/>
                <w:delText>6</w:delText>
              </w:r>
            </w:del>
            <w:r>
              <w:rPr/>
              <w:t>.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7" w:author="STNA" w:date="1995-12-28T10:39:00Z">
              <w:r>
                <w:rPr/>
                <w:t>5</w:t>
              </w:r>
            </w:ins>
            <w:del w:id="578" w:author="STNA" w:date="1995-12-28T10:39:00Z">
              <w:r>
                <w:rPr/>
                <w:delText>6</w:delText>
              </w:r>
            </w:del>
            <w:r>
              <w:rPr/>
              <w:t>.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9" w:author="STNA" w:date="1995-12-28T10:39:00Z">
              <w:r>
                <w:rPr/>
                <w:t>5</w:t>
              </w:r>
            </w:ins>
            <w:del w:id="580" w:author="STNA" w:date="1995-12-28T10:39:00Z">
              <w:r>
                <w:rPr/>
                <w:delText>6</w:delText>
              </w:r>
            </w:del>
            <w:r>
              <w:rPr/>
              <w:t>.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1" w:author="STNA" w:date="1995-12-28T10:39:00Z">
              <w:r>
                <w:rPr/>
                <w:t>5</w:t>
              </w:r>
            </w:ins>
            <w:del w:id="582" w:author="STNA" w:date="1995-12-28T10:39:00Z">
              <w:r>
                <w:rPr/>
                <w:delText>6</w:delText>
              </w:r>
            </w:del>
            <w:r>
              <w:rPr/>
              <w:t>.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3" w:author="STNA" w:date="1995-12-28T10:40:00Z">
              <w:r>
                <w:rPr/>
                <w:t>5</w:t>
              </w:r>
            </w:ins>
            <w:del w:id="584" w:author="STNA" w:date="1995-12-28T10:40:00Z">
              <w:r>
                <w:rPr/>
                <w:delText>6</w:delText>
              </w:r>
            </w:del>
            <w:r>
              <w:rPr/>
              <w:t>.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5" w:author="STNA" w:date="1995-12-28T10:40:00Z">
              <w:r>
                <w:rPr/>
                <w:t>5</w:t>
              </w:r>
            </w:ins>
            <w:del w:id="586" w:author="STNA" w:date="1995-12-28T10:40:00Z">
              <w:r>
                <w:rPr/>
                <w:delText>6</w:delText>
              </w:r>
            </w:del>
            <w:r>
              <w:rPr/>
              <w:t>.4.6.3.4 to 7.</w:t>
            </w:r>
            <w:ins w:id="587" w:author="STNA" w:date="1995-12-28T10:40:00Z">
              <w:r>
                <w:rPr/>
                <w:t>5</w:t>
              </w:r>
            </w:ins>
            <w:del w:id="588" w:author="STNA" w:date="1995-12-28T10:40:00Z">
              <w:r>
                <w:rPr/>
                <w:delText>6</w:delText>
              </w:r>
            </w:del>
            <w:r>
              <w:rPr/>
              <w:t>.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9" w:author="STNA" w:date="1995-12-28T10:40:00Z">
              <w:r>
                <w:rPr/>
                <w:t>5</w:t>
              </w:r>
            </w:ins>
            <w:del w:id="590" w:author="STNA" w:date="1995-12-28T10:40:00Z">
              <w:r>
                <w:rPr/>
                <w:delText>6</w:delText>
              </w:r>
            </w:del>
            <w:r>
              <w:rPr/>
              <w:t>.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1" w:author="STNA" w:date="1995-12-28T10:40:00Z">
              <w:r>
                <w:rPr/>
                <w:t>5</w:t>
              </w:r>
            </w:ins>
            <w:del w:id="592" w:author="STNA" w:date="1995-12-28T10:40:00Z">
              <w:r>
                <w:rPr/>
                <w:delText>6</w:delText>
              </w:r>
            </w:del>
            <w:r>
              <w:rPr/>
              <w:t>.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3" w:author="STNA" w:date="1995-12-28T10:40:00Z">
              <w:r>
                <w:rPr/>
                <w:t>5</w:t>
              </w:r>
            </w:ins>
            <w:del w:id="594" w:author="STNA" w:date="1995-12-28T10:40:00Z">
              <w:r>
                <w:rPr/>
                <w:delText>6</w:delText>
              </w:r>
            </w:del>
            <w:r>
              <w:rPr/>
              <w:t>.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95" w:author="STNA" w:date="1995-12-28T10:40:00Z">
              <w:r>
                <w:rPr/>
                <w:t>5</w:t>
              </w:r>
            </w:ins>
            <w:del w:id="596" w:author="STNA" w:date="1995-12-28T10:40:00Z">
              <w:r>
                <w:rPr/>
                <w:delText>6</w:delText>
              </w:r>
            </w:del>
            <w:r>
              <w:rPr/>
              <w:t>.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7" w:author="STNA" w:date="1995-12-28T10:40:00Z">
              <w:r>
                <w:rPr/>
                <w:t>5</w:t>
              </w:r>
            </w:ins>
            <w:del w:id="598"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9" w:author="STNA" w:date="1995-12-28T10:40:00Z">
              <w:r>
                <w:rPr/>
                <w:t>5</w:t>
              </w:r>
            </w:ins>
            <w:del w:id="600"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1" w:author="STNA" w:date="1995-12-28T10:40:00Z">
              <w:r>
                <w:rPr/>
                <w:t>5</w:t>
              </w:r>
            </w:ins>
            <w:del w:id="602"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03" w:author="STNA" w:date="1995-12-28T10:40:00Z">
              <w:r>
                <w:rPr/>
                <w:t>5</w:t>
              </w:r>
            </w:ins>
            <w:del w:id="604" w:author="STNA" w:date="1995-12-28T10:40:00Z">
              <w:r>
                <w:rPr/>
                <w:delText>6</w:delText>
              </w:r>
            </w:del>
            <w:r>
              <w:rPr/>
              <w:t>.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5" w:author="STNA" w:date="1995-12-28T10:40:00Z">
              <w:r>
                <w:rPr/>
                <w:t>5</w:t>
              </w:r>
            </w:ins>
            <w:del w:id="606"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7" w:author="STNA" w:date="1995-12-28T10:40:00Z">
              <w:r>
                <w:rPr/>
                <w:t>5</w:t>
              </w:r>
            </w:ins>
            <w:del w:id="608"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9" w:author="STNA" w:date="1995-12-28T10:40:00Z">
              <w:r>
                <w:rPr/>
                <w:t>5</w:t>
              </w:r>
            </w:ins>
            <w:del w:id="610"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11" w:author="STNA" w:date="1995-12-28T10:40:00Z">
              <w:r>
                <w:rPr/>
                <w:t>5</w:t>
              </w:r>
            </w:ins>
            <w:del w:id="612" w:author="STNA" w:date="1995-12-28T10:40:00Z">
              <w:r>
                <w:rPr/>
                <w:delText>6</w:delText>
              </w:r>
            </w:del>
            <w:r>
              <w:rPr/>
              <w:t>.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13" w:author="STNA" w:date="1995-12-28T10:41:00Z">
              <w:r>
                <w:rPr/>
                <w:t>5</w:t>
              </w:r>
            </w:ins>
            <w:del w:id="614" w:author="STNA" w:date="1995-12-28T10:41: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15" w:author="STNA" w:date="1995-12-28T10:41:00Z">
              <w:r>
                <w:rPr/>
                <w:t>5</w:t>
              </w:r>
            </w:ins>
            <w:del w:id="616" w:author="STNA" w:date="1995-12-28T10:41:00Z">
              <w:r>
                <w:rPr/>
                <w:delText>6</w:delText>
              </w:r>
            </w:del>
            <w:r>
              <w:rPr/>
              <w:t>.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Heading2"/>
        <w:tabs>
          <w:tab w:val="clear" w:pos="720"/>
          <w:tab w:val="left" w:pos="0" w:leader="none"/>
        </w:tabs>
        <w:ind w:left="0" w:hanging="0"/>
        <w:rPr>
          <w:del w:id="618" w:author="STNA" w:date="1995-12-11T14:19:00Z"/>
        </w:rPr>
      </w:pPr>
      <w:del w:id="617" w:author="STNA" w:date="1995-12-11T14:19:00Z">
        <w:r>
          <w:rPr/>
          <w:delText>Subnetwork routing initiation /termination requirements list</w:delText>
        </w:r>
      </w:del>
    </w:p>
    <w:p>
      <w:pPr>
        <w:pStyle w:val="Heading3"/>
        <w:tabs>
          <w:tab w:val="clear" w:pos="720"/>
          <w:tab w:val="left" w:pos="0" w:leader="none"/>
        </w:tabs>
        <w:ind w:left="0" w:hanging="0"/>
        <w:rPr>
          <w:del w:id="620" w:author="STNA" w:date="1995-12-11T14:19:00Z"/>
        </w:rPr>
      </w:pPr>
      <w:del w:id="619" w:author="STNA" w:date="1995-12-11T14:19:00Z">
        <w:r>
          <w:rPr/>
          <w:delText>ISO 8208 Subnetworks that do not Provide Information on Subnetwork Connectivity</w:delText>
        </w:r>
      </w:del>
    </w:p>
    <w:p>
      <w:pPr>
        <w:pStyle w:val="Heading2"/>
        <w:tabs>
          <w:tab w:val="clear" w:pos="720"/>
          <w:tab w:val="left" w:pos="0" w:leader="none"/>
        </w:tabs>
        <w:ind w:left="0" w:hanging="0"/>
        <w:rPr/>
      </w:pPr>
      <w:r>
        <w:rPr/>
        <w:t xml:space="preserve">Airborne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21"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22"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23"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24"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25" w:author="STNA" w:date="1995-12-11T14:19:00Z">
              <w:r>
                <w:rPr/>
                <w:delText>A-itCon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26" w:author="STNA" w:date="1995-12-11T14:19:00Z">
              <w:r>
                <w:rPr/>
                <w:delText>Configuration of Subnetwork addresses</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2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28"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29" w:author="STNA" w:date="1995-12-11T14:19:00Z">
              <w:r>
                <w:rPr/>
                <w:delText>A-itCR</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0" w:author="STNA" w:date="1995-12-11T14:19:00Z">
              <w:r>
                <w:rPr/>
                <w:delText>Repeated Call Requests</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1"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32"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33" w:author="STNA" w:date="1995-12-11T14:19:00Z">
              <w:r>
                <w:rPr/>
                <w:delText>A-itFs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4" w:author="STNA" w:date="1995-12-11T14:19:00Z">
              <w:r>
                <w:rPr/>
                <w:delText>Mapping ISH  in call user DATA</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5"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36" w:author="STNA" w:date="1995-12-11T14:19: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37" w:author="STNA" w:date="1995-12-11T14:19:00Z">
              <w:r>
                <w:rPr/>
                <w:delText>A-itFl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8" w:author="STNA" w:date="1995-12-11T14:19:00Z">
              <w:r>
                <w:rPr/>
                <w:delText>Filtering ISH when call is established</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41" w:author="STNA" w:date="1995-12-11T14:19:00Z">
              <w:r>
                <w:rPr/>
                <w:delText>A-itBckof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42" w:author="STNA" w:date="1995-12-11T14:19:00Z">
              <w:r>
                <w:rPr/>
                <w:delText>Backoff procedure</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4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45" w:author="STNA" w:date="1995-12-11T14:19:00Z">
              <w:r>
                <w:rPr/>
                <w:delText>A-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46"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4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49" w:author="STNA" w:date="1995-12-11T14:19:00Z">
              <w:r>
                <w:rPr/>
                <w:delText>A-itWatc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50" w:author="STNA" w:date="1995-12-11T14:19:00Z">
              <w:r>
                <w:rPr/>
                <w:delText>Watchdog timer</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51" w:author="STNA" w:date="1995-12-11T14:19:00Z">
              <w:r>
                <w:rPr/>
                <w:delText>3.5.2</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52" w:author="STNA" w:date="1995-12-11T14:19:00Z">
              <w:r>
                <w:rPr/>
                <w:delText>M</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Ground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53"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54"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55"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56"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57" w:author="STNA" w:date="1995-12-11T14:19:00Z">
              <w:r>
                <w:rPr/>
                <w:delText>G-itCnx</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58" w:author="STNA" w:date="1995-12-11T14:19:00Z">
              <w:r>
                <w:rPr/>
                <w:delText>Connection establishm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5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6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61" w:author="STNA" w:date="1995-12-11T14:19:00Z">
              <w:r>
                <w:rPr/>
                <w:delText>G-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62"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6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64"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65" w:author="STNA" w:date="1995-12-11T14:19:00Z">
              <w:r>
                <w:rPr/>
                <w:delText>G-itFstIS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66" w:author="STNA" w:date="1995-12-11T14:19:00Z">
              <w:r>
                <w:rPr/>
                <w:delText>Mapping ISH in Call Confirm user data</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67" w:author="STNA" w:date="1995-12-11T14:19:00Z">
              <w:r>
                <w:rPr/>
                <w:delText>7.6.4.3.3</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68" w:author="STNA" w:date="1995-12-11T14:19:00Z">
              <w:r>
                <w:rPr/>
                <w:delText>O</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r>
        <w:br w:type="page"/>
      </w:r>
    </w:p>
    <w:p>
      <w:pPr>
        <w:pStyle w:val="Heading3"/>
        <w:tabs>
          <w:tab w:val="clear" w:pos="720"/>
          <w:tab w:val="left" w:pos="0" w:leader="none"/>
        </w:tabs>
        <w:ind w:left="0" w:hanging="0"/>
        <w:rPr/>
      </w:pPr>
      <w:r>
        <w:rPr/>
        <w:t>ISO 8208 Subnetworks that Provide Connectivity Information</w:t>
      </w:r>
    </w:p>
    <w:p>
      <w:pPr>
        <w:pStyle w:val="Heading4"/>
        <w:tabs>
          <w:tab w:val="clear" w:pos="720"/>
          <w:tab w:val="left" w:pos="0" w:leader="none"/>
        </w:tabs>
        <w:ind w:left="0" w:hanging="0"/>
        <w:rPr/>
      </w:pPr>
      <w:r>
        <w:rPr/>
        <w:t xml:space="preserve">Initiating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69"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70"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71"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72"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73" w:author="STNA" w:date="1995-12-11T14:19:00Z">
              <w:r>
                <w:rPr/>
                <w:delText>I-itCon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74" w:author="STNA" w:date="1995-12-11T14:19:00Z">
              <w:r>
                <w:rPr/>
                <w:delText>Handling of Join Ev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75"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76"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77" w:author="STNA" w:date="1995-12-11T14:19:00Z">
              <w:r>
                <w:rPr/>
                <w:delText>I-itFs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78" w:author="STNA" w:date="1995-12-11T14:19:00Z">
              <w:r>
                <w:rPr/>
                <w:delText>Mapping ISH  in call user DATA</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7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0" w:author="STNA" w:date="1995-12-11T14:19: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81" w:author="STNA" w:date="1995-12-11T14:19:00Z">
              <w:r>
                <w:rPr/>
                <w:delText>I-itFl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82" w:author="STNA" w:date="1995-12-11T14:19:00Z">
              <w:r>
                <w:rPr/>
                <w:delText>Filtering ISH when call is established</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8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85" w:author="STNA" w:date="1995-12-11T14:19:00Z">
              <w:r>
                <w:rPr/>
                <w:delText>I-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86"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8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89" w:author="STNA" w:date="1995-12-11T14:19:00Z">
              <w:r>
                <w:rPr/>
                <w:delText>I-itLeave</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90" w:author="STNA" w:date="1995-12-11T14:19:00Z">
              <w:r>
                <w:rPr/>
                <w:delText>Clear all Virtual circuits on Leave Event</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91" w:author="STNA" w:date="1995-12-11T14:19:00Z">
              <w:r>
                <w:rPr/>
                <w:delText>3.5.2</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92" w:author="STNA" w:date="1995-12-11T14:19:00Z">
              <w:r>
                <w:rPr/>
                <w:delText>M</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Responding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93"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94"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95"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96"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97" w:author="STNA" w:date="1995-12-11T14:19:00Z">
              <w:r>
                <w:rPr/>
                <w:delText>R-itCnx</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98" w:author="STNA" w:date="1995-12-11T14:19:00Z">
              <w:r>
                <w:rPr/>
                <w:delText>Connection establishm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9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701" w:author="STNA" w:date="1995-12-11T14:19:00Z">
              <w:r>
                <w:rPr/>
                <w:delText>R-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02"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0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705" w:author="STNA" w:date="1995-12-11T14:19:00Z">
              <w:r>
                <w:rPr/>
                <w:delText>R-itWatc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06" w:author="STNA" w:date="1995-12-11T14:19:00Z">
              <w:r>
                <w:rPr/>
                <w:delText>Watchdog timer</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0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709" w:author="STNA" w:date="1995-12-11T14:19:00Z">
              <w:r>
                <w:rPr/>
                <w:delText>R-itFstIS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710" w:author="STNA" w:date="1995-12-11T14:19:00Z">
              <w:r>
                <w:rPr/>
                <w:delText>Mapping ISH in Call Confirm user data</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711" w:author="STNA" w:date="1995-12-11T14:19:00Z">
              <w:r>
                <w:rPr/>
                <w:delText>7.6.4.3.3</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712" w:author="STNA" w:date="1995-12-11T14:19:00Z">
              <w:r>
                <w:rPr/>
                <w:delText>O</w:delText>
              </w:r>
            </w:del>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0" w:bottom="72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447815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44781577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44781578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44781579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44781580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44781581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44781582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44781583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44781584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44781585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44781586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44781587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44781588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44781589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44781590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44781591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44781592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44781593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44781594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44781595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44781596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44781597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44781598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44781599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44781600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44781601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44781602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44781603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44781604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44781605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44781606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44781607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44781608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44781609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44781610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44781611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44781612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44781613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44781614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44781615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44781616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44781617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44781618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44781619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44781620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44781621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44781622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44781623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44781624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44781625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44781626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44781627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44781628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44781629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44781630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44781631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44781632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44781633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44781634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44781635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44781636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44781637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44781638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44781639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44781640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44781641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44781642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44781643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44781644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44781645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44781646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44781647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44781648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44781649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44781650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44781651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44781652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44781653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44781654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44781655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44781656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44781657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44781658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44781659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44781660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44781661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44781662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44781663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44781664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44781665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44781666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44781667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44781668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44781669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44781670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44781671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44781672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44781673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44781674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44781675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44781676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44781677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44781678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44781679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44781680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44781681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44781682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44781683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44781684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44781685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44781686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44781687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44781688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44781689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44781690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44781691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44781692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44781693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44781694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44781695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44781696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44781697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44781698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44781699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44781700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44781701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44781702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44781703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44781704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44781705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44781706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44781707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44781708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44781709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44781710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44781711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44781712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44781713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44781714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44781715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44781716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44781717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44781718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44781719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44781720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44781721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44781722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44781723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44781724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44781725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44781726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44781727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44781728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44781729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44781730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44781731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44781732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44781733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44781734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44781735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44781736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44781737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44781738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44781739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44781740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44781741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44781742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44781743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44781744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44781745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44781746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44781747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44781748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44781749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44781750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44781751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44781752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44781753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44781754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44781755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44781756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44781757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44781758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44781759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44781760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44781761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44781762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44781763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44781764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44781765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44781766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44781767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44781768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44781769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t xml:space="preserve"> </w:t>
      </w:r>
    </w:p>
    <w:sectPr>
      <w:headerReference w:type="even" r:id="rId34"/>
      <w:headerReference w:type="default" r:id="rId35"/>
      <w:footerReference w:type="even" r:id="rId36"/>
      <w:footerReference w:type="default" r:id="rId37"/>
      <w:footnotePr>
        <w:numFmt w:val="decimal"/>
      </w:footnotePr>
      <w:type w:val="nextPage"/>
      <w:pgSz w:w="11906" w:h="16838"/>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7</w:t>
      <w:noBreakHyphen/>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7</w:t>
      <w:noBreakHyphen/>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cenatls</dc:creator>
  <dc:description>29 December 1995</dc:description>
  <cp:keywords>3.1</cp:keywords>
  <dc:language>en-US</dc:language>
  <cp:lastModifiedBy>STNA</cp:lastModifiedBy>
  <cp:lastPrinted>1995-12-29T08:51:00Z</cp:lastPrinted>
  <dcterms:modified xsi:type="dcterms:W3CDTF">1995-12-29T09:32:00Z</dcterms:modified>
  <cp:revision>31</cp:revision>
  <dc:subject/>
  <dc:title>CNS/ATM-1 Package SARPs and Guidance Material</dc:title>
</cp:coreProperties>
</file>